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rPr>
          <w:sz w:val="28"/>
        </w:rPr>
      </w:pPr>
      <w:r>
        <w:rPr>
          <w:sz w:val="28"/>
        </w:rPr>
        <w:t>Маршруты групп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numPr>
          <w:ilvl w:val="1"/>
          <w:numId w:val="3"/>
        </w:numPr>
        <w:jc w:val="left"/>
        <w:rPr/>
      </w:pPr>
      <w:r>
        <w:rPr/>
        <w:t>План-график взаимодействия отделений горной школы Базового уровня и спортивных групп сборов турклуба МГУ в июле 2007 года на Западном Тянь-Шане (Киргизский хребет). Запланированный график.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tbl>
      <w:tblPr>
        <w:tblW w:w="219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51"/>
        <w:gridCol w:w="2552"/>
        <w:gridCol w:w="2552"/>
        <w:gridCol w:w="2552"/>
        <w:gridCol w:w="2552"/>
        <w:gridCol w:w="2552"/>
        <w:gridCol w:w="2552"/>
        <w:gridCol w:w="2552"/>
        <w:gridCol w:w="2552"/>
      </w:tblGrid>
      <w:tr>
        <w:trPr>
          <w:cantSplit w:val="true"/>
        </w:trPr>
        <w:tc>
          <w:tcPr>
            <w:tcW w:w="6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День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Дат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Отделение 8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Отделение 7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Отделение 6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Отделение 1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Отделение 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Отделение 3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Отделение 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Отделение 5</w:t>
            </w:r>
          </w:p>
        </w:tc>
      </w:tr>
      <w:tr>
        <w:trPr>
          <w:cantSplit w:val="true"/>
        </w:trPr>
        <w:tc>
          <w:tcPr>
            <w:tcW w:w="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right="-181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Руководитель Кислицын Д.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Руководитель Гудков О.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Руководитель Родкин М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0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нструктор Зеленцова Е.В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нструктор Ханкин В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нструктор Добрушина О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нструктор Савенков К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нструктор Зеленцов Д.Ю.</w:t>
            </w:r>
          </w:p>
        </w:tc>
      </w:tr>
      <w:tr>
        <w:trPr>
          <w:cantSplit w:val="true"/>
        </w:trPr>
        <w:tc>
          <w:tcPr>
            <w:tcW w:w="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0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Руководитель Овцынов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Руководитель Мосина 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Руководитель Шабалин 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69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Руководитель Укладова 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Руководитель Новикова Ю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4.07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rPr/>
            </w:pPr>
            <w:r>
              <w:rPr>
                <w:szCs w:val="22"/>
                <w:lang w:val="ru-RU"/>
              </w:rPr>
              <w:t xml:space="preserve">Заезд в Иссык-Ату. Подъем по реке Иссык-Ат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дъем к реке Тестор.</w:t>
            </w:r>
          </w:p>
        </w:tc>
        <w:tc>
          <w:tcPr>
            <w:tcW w:w="1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2"/>
                <w:lang w:val="ru-RU"/>
              </w:rPr>
              <w:t>Заезд в альплагерь «Ала-Арча». Занятия по переправам и технике передвижения по траве и осыпям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5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  <w:t>Долина р. Бытый  - подход под пер. Надеж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зеро Ортокель.</w:t>
            </w:r>
          </w:p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Урочище Бешкел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дход под перевал №1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>
                <w:szCs w:val="22"/>
                <w:lang w:val="ru-RU"/>
              </w:rPr>
              <w:t>Подъем по реке Адыгене и далее по реке Тес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/>
            </w:pPr>
            <w:r>
              <w:rPr>
                <w:szCs w:val="22"/>
                <w:lang w:val="ru-RU"/>
              </w:rPr>
              <w:t>Подход под пер. Агит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1" w:hanging="0"/>
              <w:rPr/>
            </w:pPr>
            <w:r>
              <w:rPr>
                <w:szCs w:val="22"/>
                <w:lang w:val="ru-RU"/>
              </w:rPr>
              <w:t>Подъем по реке Адыгене и далее по реке Тес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пуск до р. Кадыберд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Cs w:val="22"/>
                <w:lang w:val="ru-RU"/>
              </w:rPr>
              <w:t>Подъем по реке Адыгене и далее по реке Тестор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6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. Надежда (1А, 4000) Спуск в долину р.Иссык-А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. Иссык-Ата (1А, 3964) – пер. Аламедин (1А, 402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евал №111 (1А. 385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2"/>
                <w:lang w:val="ru-RU"/>
              </w:rPr>
              <w:t>Подход под перевал Электр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2"/>
                <w:lang w:val="ru-RU"/>
              </w:rPr>
              <w:t>Пер.Агитатор (1А) – долина реки Джеламы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2"/>
              </w:rPr>
              <w:t>C</w:t>
            </w:r>
            <w:r>
              <w:rPr>
                <w:szCs w:val="22"/>
                <w:lang w:val="ru-RU"/>
              </w:rPr>
              <w:t>тоянки Электро. Пик Электро (1А, 4070, рад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2" w:hanging="0"/>
              <w:rPr/>
            </w:pPr>
            <w:r>
              <w:rPr>
                <w:szCs w:val="22"/>
                <w:lang w:val="ru-RU"/>
              </w:rPr>
              <w:t>Подъем по реке Кадыбер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евал Электро (1А, 3900), №11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7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. Иссык-Ата (1А, 3964) – пер. Аламедин (1А, 402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пуск до реки Ашуу-Те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дход под перевал Агитато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. Электро (1А, 3900) – спуск в л «Ала-Арч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. №111 (1А) – спуск в л «Ала-Арч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. Смена (1Б, 3900) – река Ала-Арч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 (н/к, 3600) – подход под перевал №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2"/>
                <w:lang w:val="ru-RU"/>
              </w:rPr>
              <w:t>Пик Адыгене (1Б, рад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8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пуск до реки Ашуу-Те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Река Ачик-таш. Подход к перевалу н/к 319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Перевал Агитатор (1А, 3600). Вер. Агитатор (1А, рад.). 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Дневка в альплагере. Скальны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Спуск в а/л «Ала-Арча» - полудневк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евал №111 (1А, 3900) – спуск в а/л «Ала-Арч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пуск в а/л «Ала-Арча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9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пуск в базу отдыха «Теплый Ключ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евал Чичар (н/к 3196). Перевал Зигзаг (№168, 1А, 3200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Спуск в а/л «Ала-Арча» - полудневка. </w:t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дъем на стоянки Рацека. Снежные занятия.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Дневка в альплагере. Скальные занятия.</w:t>
            </w:r>
          </w:p>
        </w:tc>
      </w:tr>
      <w:tr>
        <w:trPr>
          <w:trHeight w:val="31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Дне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Пер. Ушастый. Траверс п.Комсомолец. Спуск с вершины на пер. Фиолетовый и к стоянкам Рацека. </w:t>
            </w:r>
            <w:r>
              <w:rPr>
                <w:b/>
                <w:szCs w:val="22"/>
                <w:lang w:val="ru-RU"/>
              </w:rPr>
              <w:t>Встреча с отд. 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Подход под пер. Кашка-Су). </w:t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евал Байчичекей (1Б, 4200)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2"/>
                <w:lang w:val="ru-RU"/>
              </w:rPr>
              <w:t>Подъем на стоянки Рацека и выше, под ледник Байчичикей. Снежные занятия.</w:t>
            </w:r>
          </w:p>
        </w:tc>
      </w:tr>
      <w:tr>
        <w:trPr>
          <w:trHeight w:val="53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1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rPr/>
            </w:pPr>
            <w:r>
              <w:rPr>
                <w:szCs w:val="22"/>
                <w:lang w:val="ru-RU"/>
              </w:rPr>
              <w:t>Перевал Чичар (н/к 3196). Подход под пер. Зигза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Спуск в а,л Ала-Арча. Полудневк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Пер. Кашка-Су (1А) -  пер. Восточный (1А, 3900) – </w:t>
            </w:r>
            <w:r>
              <w:rPr>
                <w:b/>
                <w:szCs w:val="22"/>
                <w:lang w:val="ru-RU"/>
              </w:rPr>
              <w:t>Встреча с отделением 1!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ик Байчичекей (1Б, 4516, рад.) – спу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2"/>
                <w:lang w:val="ru-RU"/>
              </w:rPr>
              <w:t>Спуск до реки Аламедин (через н/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. Памяти Фрунзе (1Б). Пик Кургактор (1Б, рад)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евал Байчичекей (1Б, 4200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2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Перевал Зигзаг (№168, 1А, 3200). ) – </w:t>
            </w:r>
            <w:r>
              <w:rPr>
                <w:b/>
                <w:szCs w:val="22"/>
                <w:lang w:val="ru-RU"/>
              </w:rPr>
              <w:t>Встреча с отделениями 1 и 5!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2"/>
                <w:lang w:val="ru-RU"/>
              </w:rPr>
              <w:t>Подъем к перевалу Туюк-Су Западны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2"/>
                <w:lang w:val="ru-RU"/>
              </w:rPr>
              <w:t>Перевал Зигзаг (№168, 1А, 3200) - рекаАламеди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2"/>
                <w:lang w:val="ru-RU"/>
              </w:rPr>
              <w:t xml:space="preserve">Перевал Зигзаг (№168, 1А, 3200) – перевал н/к – спуск к роднику Чичар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дъём до реки Ашуу-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. Чичар  (н/к, 3196) – спуск в долину реки Аламедин.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евал Зигзаг (№168, 1А, 3200) – перевал н/к, 3196 – спуск к роднику Чичар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3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2"/>
                <w:lang w:val="ru-RU"/>
              </w:rPr>
              <w:t>Перевал Байчичекей (1Б, 4200) –  Пик Байчичекей (1Б, 4516, рад.) – спуск на ледни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. Туюк-Су Западный (1Б, 400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дход под перевал Чертов Палец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2"/>
                <w:lang w:val="ru-RU"/>
              </w:rPr>
              <w:t>Взять заброску в Теплом Ключе. Река Ашуу-То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лудневка. Подход под пер. Аламеди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Полудневка. Подъем до р. Ашуу-Тер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Брод через Аламедин, подъем до р. Ашуу-Т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2"/>
                <w:lang w:val="ru-RU"/>
              </w:rPr>
              <w:t>Взять заброску в Теплом Ключе. Река Салык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4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2"/>
                <w:lang w:val="ru-RU"/>
              </w:rPr>
              <w:t xml:space="preserve">Спуск до стоянок Рацек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2"/>
                <w:lang w:val="ru-RU"/>
              </w:rPr>
              <w:t>Подъем по реке Западный Карако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. Чертов Палец (1Б, 405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дход под перевал Аламеди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евал Аламедин (1А) – пер. Иссык-Ата (1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дход под перевал Аламеди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дход под перевал Первомайск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2"/>
                <w:lang w:val="ru-RU"/>
              </w:rPr>
              <w:t>Подход к перевалу Проценко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5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ик. Учитель (1Бальп; 4540, рад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дъем по реке Ийри-С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. Кен-Тер (1Б, 410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евал Аламедин (1А, 4020) – пер. Иссык-Ата (1А, 396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/>
            </w:pPr>
            <w:r>
              <w:rPr>
                <w:szCs w:val="22"/>
                <w:lang w:val="ru-RU"/>
              </w:rPr>
              <w:t>Спуск по долине р. Иссык-А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евал Аламедин (1А, 4020) – пер. Иссык-Ата (1А, 396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. Первомайский (1Б, 420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2"/>
                <w:lang w:val="ru-RU"/>
              </w:rPr>
              <w:t>Пер. Проценко (1Б, 4300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6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пуск в а/л «Ала-Арч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. Ийри-Тор Цент (1Б)  – пер. Уч-Тор (1А)</w:t>
            </w:r>
          </w:p>
        </w:tc>
        <w:tc>
          <w:tcPr>
            <w:tcW w:w="15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пуск в курорт Иссык-Ата по долине реки Иссык-Ат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2"/>
                <w:lang w:val="ru-RU"/>
              </w:rPr>
              <w:t>27.0</w:t>
            </w:r>
            <w:r>
              <w:rPr>
                <w:szCs w:val="22"/>
              </w:rPr>
              <w:t>7</w:t>
            </w:r>
          </w:p>
        </w:tc>
        <w:tc>
          <w:tcPr>
            <w:tcW w:w="20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День запаса</w:t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numPr>
          <w:ilvl w:val="1"/>
          <w:numId w:val="3"/>
        </w:numPr>
        <w:rPr>
          <w:b w:val="false"/>
          <w:b w:val="false"/>
          <w:bCs w:val="false"/>
        </w:rPr>
      </w:pPr>
      <w:r>
        <w:rPr/>
        <w:t>План-график взаимодействия отделений горной школы Базового уровня и спортивных групп сборов турклуба МГУ в июле 2007 года на Западном Тянь-Шане (Киргизский хребет). Выполненный график.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tbl>
      <w:tblPr>
        <w:tblW w:w="219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51"/>
        <w:gridCol w:w="2552"/>
        <w:gridCol w:w="2552"/>
        <w:gridCol w:w="2552"/>
        <w:gridCol w:w="2552"/>
        <w:gridCol w:w="2552"/>
        <w:gridCol w:w="2552"/>
        <w:gridCol w:w="2552"/>
        <w:gridCol w:w="2552"/>
      </w:tblGrid>
      <w:tr>
        <w:trPr>
          <w:cantSplit w:val="true"/>
        </w:trPr>
        <w:tc>
          <w:tcPr>
            <w:tcW w:w="6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День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Дат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Отделение 8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Отделение 7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Отделение 6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Отделение 1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Отделение 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Отделение 3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Отделение 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Отделение 5</w:t>
            </w:r>
          </w:p>
        </w:tc>
      </w:tr>
      <w:tr>
        <w:trPr>
          <w:cantSplit w:val="true"/>
        </w:trPr>
        <w:tc>
          <w:tcPr>
            <w:tcW w:w="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right="-181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Руководитель Кислицын Д.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Руководитель Гудков О.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Руководитель Родкин М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0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нструктор Зеленцова Е.В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нструктор Ханкин В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нструктор Добрушина О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нструктор Савенков К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нструктор Зеленцов Д.Ю.</w:t>
            </w:r>
          </w:p>
        </w:tc>
      </w:tr>
      <w:tr>
        <w:trPr>
          <w:cantSplit w:val="true"/>
        </w:trPr>
        <w:tc>
          <w:tcPr>
            <w:tcW w:w="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0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Руководитель Овцынов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Руководитель Мосина 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Руководитель Шабалин 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69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Руководитель Укладова 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Руководитель Новикова Ю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4.07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rPr/>
            </w:pPr>
            <w:r>
              <w:rPr>
                <w:szCs w:val="22"/>
                <w:lang w:val="ru-RU"/>
              </w:rPr>
              <w:t xml:space="preserve">Заезд в Иссык-Ату. Подъем по реке Иссык-Ат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дъем к реке Тестор.</w:t>
            </w:r>
          </w:p>
        </w:tc>
        <w:tc>
          <w:tcPr>
            <w:tcW w:w="1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2"/>
                <w:lang w:val="ru-RU"/>
              </w:rPr>
              <w:t>Заезд в альплагерь «Ала-Арча». Занятия по переправам и технике передвижения по траве и осыпям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5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  <w:t>Долина р. Бытый  - подход под пер. Надеж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зеро Ортокель.</w:t>
            </w:r>
          </w:p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Урочище Бешкел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дход под перевал №1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>
                <w:szCs w:val="22"/>
                <w:lang w:val="ru-RU"/>
              </w:rPr>
              <w:t>Подъем по реке Адыгене и далее по реке Тес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/>
            </w:pPr>
            <w:r>
              <w:rPr>
                <w:szCs w:val="22"/>
                <w:lang w:val="ru-RU"/>
              </w:rPr>
              <w:t>Подход под пер. Агитатор. Спуск заболевшей участниц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1" w:hanging="0"/>
              <w:rPr/>
            </w:pPr>
            <w:r>
              <w:rPr>
                <w:szCs w:val="22"/>
                <w:lang w:val="ru-RU"/>
              </w:rPr>
              <w:t>Подъем по реке Адыгене и далее по реке Тес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пуск до р. Кадыбер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Cs w:val="22"/>
                <w:lang w:val="ru-RU"/>
              </w:rPr>
              <w:t xml:space="preserve">Подъем по реке Адыгене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6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. Надежда (1А, 4000) Спуск в долину р.Иссык-А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дход под пер. Иссык-Ата, участие в спасработ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евал №111 (1А. 385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2"/>
                <w:lang w:val="ru-RU"/>
              </w:rPr>
              <w:t>Подход под перевал Электр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Радиальный выход под перева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пытка восхождения на пик Элект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2"/>
                <w:lang w:val="ru-RU"/>
              </w:rPr>
              <w:t>Подъем по реке Кадыберд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евал Электро (1А, 3900), №11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7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. Иссык-Ата (1А, 3964) – пер. Аламедин (1А, 402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. Иссык-Ата (1А, 3964) – пер. Аламедин (1А, 402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дход под перевал Агитато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. Электро (1А, 3900) – спуск в л «Ала-Арч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пуск в л «Ала-Арч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. Электро, спуск в а/л «Ала-Арч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 (н/к, 3600) – подход под перевал №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пуск в а/л «Ала-Арча</w:t>
            </w:r>
          </w:p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 р. Тестор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8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пуск до реки Ашуу-Те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пуск до реки Ашуу-Тер и до р. Аламед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Перевал Агитатор (1А, 3600). Вер. Агитатор (1А, рад.). 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Дневка в альплагере. Скальны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Дневка в альплагер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евал №111 (1А, 3900) – спуск в а/л «Ала-Арч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Дневка в альплагере. Скальные занятия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9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пуск в базу отдыха «Теплый Ключ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пуск вдоль р. Аламед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Спуск в а/л «Ала-Арча» - полудневка. </w:t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Подъем на стоянки Рацек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Дневка в альплагере. Скальные занят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Подъем на стоянки Рацека и выше, под ледник Байчечикей. </w:t>
            </w:r>
          </w:p>
        </w:tc>
      </w:tr>
      <w:tr>
        <w:trPr>
          <w:trHeight w:val="317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Дне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Дне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Подход под пер. Кашка-Су). 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дход под перевал Байчичек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дъем на перевал Байчечек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Подъем на стоянки Рацека и выше, под ледник Байчечикей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евал Байчечекей (1Б, 4200)</w:t>
            </w:r>
          </w:p>
        </w:tc>
      </w:tr>
      <w:tr>
        <w:trPr>
          <w:trHeight w:val="5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1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дход под пер. н/к (3196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Река Ачик-таш.. Перевал н/к 31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Пер. Кашка-Су (1А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дъем на перевал Байчечекей. Пик Байчечекей (1Б, 4516, рад.) – спуск на лед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еезд на курорт Иссык-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пуск с пер. Байчечек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евал Байчечекей (1Б, 420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ик Байчечекей (1Б, 4516, рад.) – спуск на ледник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2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rPr/>
            </w:pPr>
            <w:r>
              <w:rPr>
                <w:szCs w:val="22"/>
                <w:lang w:val="ru-RU"/>
              </w:rPr>
              <w:t>Перевал (н/к 3196). Подход под пер. Зигза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евал Зигзаг (№168, 1А, 3200). Встреча с отд. №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пер. Восточный (1А, 3900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дход под пер. Зигза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дход под пер. Иссык-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тси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пуск с пер. Байчечек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дход под пер. Зигзаг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3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евал Зигзаг (№168, 1А, 3200). )</w:t>
            </w:r>
            <w:r>
              <w:rPr>
                <w:b/>
                <w:szCs w:val="22"/>
                <w:lang w:val="ru-RU"/>
              </w:rPr>
              <w:t>!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2"/>
                <w:lang w:val="ru-RU"/>
              </w:rPr>
              <w:t>Пер. Ушастый. Траверс п.Комсомолец. Спуск с вершины на пер. Фиолетовый и к Ала-Арч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2"/>
                <w:lang w:val="ru-RU"/>
              </w:rPr>
              <w:t>Перевал Зигзаг (№168, 1А, 3200) – река Аламеди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2"/>
                <w:lang w:val="ru-RU"/>
              </w:rPr>
              <w:t xml:space="preserve">Перевал Зигзаг (№168, 1А, 3200) – перевал н/к – спуск к роднику Чичар. –спуск в Теплый лю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дход под пер. Иссык-Ата</w:t>
            </w:r>
          </w:p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евал Зигзаг (№168, 1А, 3200) – перевал н/к, 3196 – спуск к роднику Чичар- спуск к курорту Тёплый клю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Перевал Зигзаг (№168, 1А, 3200) – перевал н/к, 3196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евал Зигзаг (№168, 1А, 3200) – перевал н/к, 3196 – спуск к роднику Чичар и на курорт Теплый ключ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4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дход под пер. Байчечек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Спуск в а,л Ала-Арча. Полудневк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дход под перевал Чертов Палец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дход по долине р. Аламед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дход под пер. Иссык-Ата</w:t>
            </w:r>
          </w:p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Начало подхода к пер. Проценк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Брод через Аламедин, подъем до р. Ашуу-Т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дъем по р. Аламедин и по р. Салы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5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евал Байчичекей (1Б, 4200) – 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Дне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пуск из-под пер. Чертов Палец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дход под перевал Аламеди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. Иссык-Ата (1А, 3964), радиа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2"/>
                <w:lang w:val="ru-RU"/>
              </w:rPr>
              <w:t>Подход к перевалу Проценк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дход под перевал Первомайск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2"/>
                <w:lang w:val="ru-RU"/>
              </w:rPr>
              <w:t>Подход к перевалу Проценко.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6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2"/>
                <w:lang w:val="ru-RU"/>
              </w:rPr>
              <w:t xml:space="preserve">Спуск до стоянок Рацек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дъем до ст. Рац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пуск в курорт Теплый клю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пуск по долине р. Аламед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пуск по долине р. Иссык-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. Проценко (1Б, 430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. Первомайский (1Б, 420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. Проценко (1Б, 4300)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7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пуск в а/л «Ала-Арч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Ледовые занятия, спуск в а/л «Ала-Арч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пуск в курорт Теплый клю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пуск по долине р. Иссык-Ата</w:t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пуск в курорт Иссык-Ата по долине реки Иссык-Ата</w:t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23811" w:h="16838"/>
      <w:pgMar w:left="902" w:right="816" w:gutter="0" w:header="0" w:top="179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>
        <w:sz w:val="24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" w:hanging="0"/>
      </w:pPr>
      <w:rPr>
        <w:dstrike w:val="false"/>
        <w:strike w:val="false"/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1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2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32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trike w:val="false"/>
      <w:dstrike w:val="false"/>
      <w:sz w:val="24"/>
    </w:rPr>
  </w:style>
  <w:style w:type="character" w:styleId="WW8Num2z3">
    <w:name w:val="WW8Num2z3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firstLine="720"/>
    </w:pPr>
    <w:rPr/>
  </w:style>
  <w:style w:type="paragraph" w:styleId="Contents4">
    <w:name w:val="TOC 4"/>
    <w:basedOn w:val="Normal"/>
    <w:next w:val="Normal"/>
    <w:pPr>
      <w:ind w:left="440" w:firstLine="720"/>
    </w:pPr>
    <w:rPr/>
  </w:style>
  <w:style w:type="paragraph" w:styleId="Contents5">
    <w:name w:val="TOC 5"/>
    <w:basedOn w:val="Normal"/>
    <w:next w:val="Normal"/>
    <w:pPr>
      <w:ind w:left="660" w:firstLine="720"/>
    </w:pPr>
    <w:rPr/>
  </w:style>
  <w:style w:type="paragraph" w:styleId="Contents6">
    <w:name w:val="TOC 6"/>
    <w:basedOn w:val="Normal"/>
    <w:next w:val="Normal"/>
    <w:pPr>
      <w:ind w:left="880" w:firstLine="720"/>
    </w:pPr>
    <w:rPr/>
  </w:style>
  <w:style w:type="paragraph" w:styleId="Contents7">
    <w:name w:val="TOC 7"/>
    <w:basedOn w:val="Normal"/>
    <w:next w:val="Normal"/>
    <w:pPr>
      <w:ind w:left="1100" w:firstLine="720"/>
    </w:pPr>
    <w:rPr/>
  </w:style>
  <w:style w:type="paragraph" w:styleId="Contents8">
    <w:name w:val="TOC 8"/>
    <w:basedOn w:val="Normal"/>
    <w:next w:val="Normal"/>
    <w:pPr>
      <w:ind w:left="1320" w:firstLine="720"/>
    </w:pPr>
    <w:rPr/>
  </w:style>
  <w:style w:type="paragraph" w:styleId="Contents9">
    <w:name w:val="TOC 9"/>
    <w:basedOn w:val="Normal"/>
    <w:next w:val="Normal"/>
    <w:pPr>
      <w:ind w:left="1540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1:49:00Z</dcterms:created>
  <dc:creator>Катя</dc:creator>
  <dc:description/>
  <dc:language>en-US</dc:language>
  <cp:lastModifiedBy>Зеленцова</cp:lastModifiedBy>
  <cp:lastPrinted>2007-11-27T17:59:00Z</cp:lastPrinted>
  <dcterms:modified xsi:type="dcterms:W3CDTF">2007-12-26T03:57:00Z</dcterms:modified>
  <cp:revision>7</cp:revision>
  <dc:subject/>
  <dc:title>1</dc:title>
</cp:coreProperties>
</file>