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едицина</w:t>
      </w:r>
    </w:p>
    <w:p>
      <w:pPr>
        <w:pStyle w:val="Normal"/>
        <w:rPr/>
      </w:pPr>
      <w:r>
        <w:rPr/>
        <w:t>От Ольги Добрушиной.</w:t>
      </w:r>
    </w:p>
    <w:p>
      <w:pPr>
        <w:pStyle w:val="Normal"/>
        <w:rPr>
          <w:sz w:val="24"/>
        </w:rPr>
      </w:pPr>
      <w:r>
        <w:rPr>
          <w:rFonts w:cs="Arial" w:ascii="Arial" w:hAnsi="Arial"/>
        </w:rPr>
        <w:t>Все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ривет</w:t>
      </w:r>
      <w:r>
        <w:rPr>
          <w:rFonts w:cs="Arial" w:ascii="Arial" w:hAnsi="Arial"/>
        </w:rPr>
        <w:t>!</w:t>
      </w:r>
    </w:p>
    <w:p>
      <w:pPr>
        <w:pStyle w:val="Normal"/>
        <w:rPr/>
      </w:pPr>
      <w:r>
        <w:rPr/>
        <w:t>Во-первых, те, с кем я сегодня не пообщалась в трёхзалке, напишите пожалуйста (или позвоните), что знаете о своих хронических заболеваниях, а также о всяких особенностях организма, которые могут проявиться в походе. Информация конфиденциальна. В каждом конкретном случае обсудим, возможно стоит либо вам взять какие-нибудь специфические лекарства, либо мне немного скорректировать список аптечки. Также мне всё это нужно, чтобы по неведению не дать вам противопоказанное лекарство, а ещё на всякий случай, кто его знает, что может случиться.  Меня также интересует, нет ли у вас аллергии на какие-нибудь лекарства.</w:t>
      </w:r>
    </w:p>
    <w:p>
      <w:pPr>
        <w:pStyle w:val="Normal"/>
        <w:rPr/>
      </w:pPr>
      <w:r>
        <w:rPr/>
        <w:t>Во-вторых, о личной аптечке. Несмотря на то, что у меня, надеюсь, будет всё необходимое, минимальный личный набор медикаментов приветствуется. В особенности бинты, если слабые связки, то и эластичные тоже (хотя несколько у меня будет), пластыри (на случай, если натрёте ногу или пораните палец, когда я буду далеко), иод-зелёнка, леденцы от кашля типа холс, которых на всех не напасёшься и т. д., если есть вопросы - пишите/звоните. </w:t>
      </w:r>
    </w:p>
    <w:p>
      <w:pPr>
        <w:pStyle w:val="Normal"/>
        <w:rPr/>
      </w:pPr>
      <w:r>
        <w:rPr/>
        <w:t>И ещё: нет ли у кого-нить небьющегося градусника? Было бы неплохо, а то у меня есть только ртутный, а по опыту народа они бьются только так.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Состав аптечки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Лыжный поход 2 к. с., Хибины, 25.01-7.02.2003, 16 человек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11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3"/>
        <w:gridCol w:w="3071"/>
        <w:gridCol w:w="1241"/>
        <w:gridCol w:w="5894"/>
      </w:tblGrid>
      <w:tr>
        <w:trPr/>
        <w:tc>
          <w:tcPr>
            <w:tcW w:w="1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. Перевязочные средства</w:t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нт нестерильный</w:t>
            </w:r>
          </w:p>
          <w:p>
            <w:pPr>
              <w:pStyle w:val="Normal"/>
              <w:ind w:left="102" w:firstLine="12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см х 4м</w:t>
            </w:r>
          </w:p>
          <w:p>
            <w:pPr>
              <w:pStyle w:val="Normal"/>
              <w:ind w:left="102" w:firstLine="12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см х 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ш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шт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нт стерильный</w:t>
            </w:r>
          </w:p>
          <w:p>
            <w:pPr>
              <w:pStyle w:val="Normal"/>
              <w:ind w:firstLine="13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см х 7</w:t>
            </w:r>
          </w:p>
          <w:p>
            <w:pPr>
              <w:pStyle w:val="Normal"/>
              <w:ind w:firstLine="13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см х 5м</w:t>
            </w:r>
          </w:p>
          <w:p>
            <w:pPr>
              <w:pStyle w:val="Normal"/>
              <w:ind w:firstLine="13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см х 10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ш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ш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шт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нт эластичный трубчатый (размером на ппалец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шт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атичный бинт</w:t>
            </w:r>
          </w:p>
          <w:p>
            <w:pPr>
              <w:pStyle w:val="Normal"/>
              <w:ind w:firstLine="13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см х 2,7м</w:t>
            </w:r>
          </w:p>
          <w:p>
            <w:pPr>
              <w:pStyle w:val="Normal"/>
              <w:ind w:firstLine="13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см х 1,5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ш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шт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язочный пак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 шт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Ва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SPENC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ki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a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ad</w:t>
            </w:r>
            <w:r>
              <w:rPr>
                <w:rFonts w:cs="Arial" w:ascii="Arial" w:hAnsi="Arial"/>
              </w:rPr>
              <w:t xml:space="preserve"> (=мягкая прокладка для защиты кож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FF"/>
              </w:rPr>
            </w:pPr>
            <w:r>
              <w:rPr>
                <w:color w:val="0000FF"/>
              </w:rPr>
              <w:t>Это такой лист резины, из которого можно вырезать кусок и наложить на место, куда давит ботинок. Использовали, узнаю впечатления.</w:t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окий лейкопластырь (4-5 см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рулона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Нужно действительно 2 штуки.</w:t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йкопластырь бакт.</w:t>
            </w:r>
          </w:p>
          <w:p>
            <w:pPr>
              <w:pStyle w:val="Normal"/>
              <w:ind w:firstLine="13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дратный</w:t>
            </w:r>
          </w:p>
          <w:p>
            <w:pPr>
              <w:pStyle w:val="Normal"/>
              <w:ind w:firstLine="13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тянутый</w:t>
            </w:r>
          </w:p>
          <w:p>
            <w:pPr>
              <w:pStyle w:val="Normal"/>
              <w:ind w:firstLine="13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х 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ш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ш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шт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Маленькие – 2 р, тех, от котрых отрезают полосочками, найти не удалось.</w:t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Стерильные салфетки</w:t>
            </w:r>
          </w:p>
          <w:p>
            <w:pPr>
              <w:pStyle w:val="Normal"/>
              <w:ind w:left="720" w:firstLine="58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енькие</w:t>
            </w:r>
          </w:p>
          <w:p>
            <w:pPr>
              <w:pStyle w:val="Normal"/>
              <w:ind w:left="720" w:firstLine="58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уп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у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1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Антисептики</w:t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ганц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ледно-розовый р-ор для полоскания рта и промыв. желудка. Темно - вишневый, для обраб. краев ран.</w:t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од, зелен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зырё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3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ибидил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(он же хлоргексидина биглюконат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у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бработки ран, потивовоспалит., антимикробное. Для полоскания горла при АНГИНЕ. 10 мл. развести в 2/3 кружки воды.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Продаётся в удобных пластиковых пузырьках по 100 мл с капельницей. Замерзает, приходилось постоянно носить на теле, чтобы в нужный момент не отогревать (долго отогревать замёрзшее средство или растворять например гидроперит в чае из термоса что ли). </w:t>
            </w:r>
            <w:r>
              <w:rPr>
                <w:rFonts w:cs="Arial" w:ascii="Arial" w:hAnsi="Arial"/>
                <w:color w:val="800080"/>
              </w:rPr>
              <w:t>9.83 р.</w:t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антено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шт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Аэрозоль для обработки ран, ожогов (любых). Кровоостанавливающее, противовоспалит. </w:t>
            </w:r>
            <w:r>
              <w:rPr>
                <w:color w:val="0000FF"/>
              </w:rPr>
              <w:t>Замерзает только так.</w:t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С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Фурацилли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уп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FF"/>
              </w:rPr>
            </w:pPr>
            <w:r>
              <w:rPr/>
              <w:t>При ангине 1-2 таб. развести в 2/3 кружки теплой воды.</w:t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Спи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0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Гидропери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уп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ля промывания ран 1 таблетка на стол. ложку воды (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>3% р-р), для полоскания горла 1 табл. на стакан воды (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0,25% р-р). </w:t>
            </w:r>
            <w:r>
              <w:rPr>
                <w:color w:val="800080"/>
              </w:rPr>
              <w:t>4.20 р.</w:t>
            </w:r>
          </w:p>
        </w:tc>
      </w:tr>
      <w:tr>
        <w:trPr/>
        <w:tc>
          <w:tcPr>
            <w:tcW w:w="1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безболивающие, жаропонижающие, спазмолитические</w:t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ьги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у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 таблетки по 0,5г в сутки. Максимальная разовая доза 1 г. Суточная - 3 г.</w:t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ган-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табл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зболивающее, противовоспалительное</w:t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кофе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табл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6 таб. в день во время или после еды.</w:t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фицил-плю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у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5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-шпа (дротаверина гидрохлорид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5 таб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2 уп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нимает спазмы гладкой мускулатуры желудка, кишечника; почечная, печеночная колики) При приступах желчно</w:t>
              <w:softHyphen/>
              <w:t>каменной болезни. При замерзании конечностей, обморожениях, не сопровождающих-ся общим переохлаждением организма. 1-2 табл. 2-3 раза в день.</w:t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6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алгин= максиган = спаз</w:t>
              <w:softHyphen/>
              <w:t>малгон (спазган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табл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>Обезболивающее, спазмолитическое. По 1-2 таб. 2-3 раза в сутки.  В отличие от но-шпы, не понижает давление.</w:t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имый аспири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 табл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еутоляющ.,жаропониж.,Противоревматич. По 1 таблетке (0.25-1 г.) 3 раза в день </w:t>
            </w:r>
            <w:r>
              <w:rPr>
                <w:rFonts w:cs="Arial" w:ascii="Arial" w:hAnsi="Arial"/>
                <w:b/>
              </w:rPr>
              <w:t>после еды.</w:t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8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ма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табл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FF"/>
              </w:rPr>
            </w:pPr>
            <w:r>
              <w:rPr/>
              <w:t xml:space="preserve">1-6 капсул в сутки. Алкоголь нет!  При сильных острых и хронических болях. </w:t>
            </w:r>
          </w:p>
        </w:tc>
      </w:tr>
      <w:tr>
        <w:trPr/>
        <w:tc>
          <w:tcPr>
            <w:tcW w:w="1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Пригодилось бы что-нибудь сильнее, чем анальгин, но не наркотик. Есть такое?</w:t>
            </w:r>
          </w:p>
        </w:tc>
      </w:tr>
      <w:tr>
        <w:trPr/>
        <w:tc>
          <w:tcPr>
            <w:tcW w:w="1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При простуд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етки от кашл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упа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овка – 10 таблеток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калти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у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кашле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омгекси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табл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аркив. ср-во при бронхитах, бронхиальной астме, пневмонии. 1-2 таб. 3-4 раза в день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4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денцы от кашл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табл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-3 таблетки 3 раза в день.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1"/>
              <w:rPr>
                <w:color w:val="0000FF"/>
              </w:rPr>
            </w:pPr>
            <w:r>
              <w:rPr>
                <w:color w:val="0000FF"/>
              </w:rPr>
              <w:t>Брали трависил и динстрил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5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дакт флю плю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бинированный препарат пролонгированного действия. Снимает симптомы простуды, гриппа, ОРВИ. По 1 капсуле каждые 12 часов, не более 3-х дней в качестве обезболивающего. Нельзя алкоголь. Куча противопоказаний (см. инструкцию), в т.ч. бронхиальная астм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6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лазоли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1-3 капли 2-3 раза в день. </w:t>
            </w:r>
            <w:r>
              <w:rPr>
                <w:color w:val="0000FF"/>
              </w:rPr>
              <w:t>Замерзает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7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носо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При насморке, но не аллергическом. Капают по неск. капель сначала каждый час, затем реже. Применяют 5-7 дней. </w:t>
            </w:r>
            <w:r>
              <w:rPr>
                <w:color w:val="0000FF"/>
              </w:rPr>
              <w:t>Замерзает.</w:t>
            </w:r>
          </w:p>
        </w:tc>
      </w:tr>
      <w:tr>
        <w:trPr/>
        <w:tc>
          <w:tcPr>
            <w:tcW w:w="1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Сердечно-сосудисты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базо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у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ммуностимулятор. Понижает давление, сосудорасширяющее, спазмолитическое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идо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табл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покаивающее, сосудорасширяющее. При болях в сердце, неврозах, стенокардии, истерии, противорвотное. 1 табл. под язы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тросорби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у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Антиангинальное, сосудорасширяющее. Начало действия таблеток через 15-40 мин после приёма, длительность 4-6 час. По показаниям похож на нитроглицерин. При стенокардии – 5-20 мг каждые 6 ч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4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троглицери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табл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rPr/>
            </w:pPr>
            <w:r>
              <w:rPr/>
              <w:t>При сильных болях в сердце, которые не проходят после приема валидола. 1 табл. под язык. Действует через 4 мин. ПРИНИМАТЬ  И  ЖДАТЬ ЭФФЕКТА  ТОЛЬКО ЛЕЖА!</w:t>
            </w:r>
          </w:p>
        </w:tc>
      </w:tr>
      <w:tr>
        <w:trPr/>
        <w:tc>
          <w:tcPr>
            <w:tcW w:w="1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Желудочно-кишечны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льги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у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FF"/>
              </w:rPr>
            </w:pPr>
            <w:r>
              <w:rPr/>
              <w:t xml:space="preserve">Противомикробное действие в кишечнике. </w:t>
            </w:r>
          </w:p>
          <w:p>
            <w:pPr>
              <w:pStyle w:val="1"/>
              <w:rPr/>
            </w:pPr>
            <w:r>
              <w:rPr/>
              <w:t>Первые 2-3 дня по 2-4 табл каждые 4-6 ч, затем половинные дозы. Максимальная разовая доза 4 табл, суточная – 14 табл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2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одиум/ Лапедиу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станавливает понос, не устраняя его причины. Сначала выпить 2 капсулы, затем по1-й после каждого жидкого стул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3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ад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и запоре. По 1 (2-3) таб. на ночь или 1 табл. 2-3 р. в день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4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вомецити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нтибиотик широкого спектра действия. Заболевания и инфекции ЖКТ, мочеполовой системы. Противопоказания: псориаз, инд. непереносимость. Разовая доза – 1 таблетка, суточная – 3 таблетки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5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иров. уго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у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и поносе, отравлениях до 15-20 табл. Можно пить для профилактики.</w:t>
            </w:r>
          </w:p>
        </w:tc>
      </w:tr>
      <w:tr>
        <w:trPr/>
        <w:tc>
          <w:tcPr>
            <w:tcW w:w="1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Витамин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скорбиновая к-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б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 драже/день, при простуде - больше.</w:t>
            </w:r>
          </w:p>
          <w:p>
            <w:pPr>
              <w:pStyle w:val="Normal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11.10 р/банка. В банке 200 драже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2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ендеви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б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1-2 драже/день после еды. </w:t>
            </w:r>
            <w:r>
              <w:rPr>
                <w:color w:val="800080"/>
              </w:rPr>
              <w:t>12.40 р/банка. В банке 50 драже.</w:t>
            </w:r>
          </w:p>
        </w:tc>
      </w:tr>
      <w:tr>
        <w:trPr/>
        <w:tc>
          <w:tcPr>
            <w:tcW w:w="1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Маз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лгон (маз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огревающая. При ушибах, растяжениях, невритах, артритах и т.д. Нанесение на кожу, начиная с небольших количеств. После использования вымыть руки, а то будет жечь, попав на слизистые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2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оксевазин (маз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носят равномерно тонким слоем утром и вечером, от дистальной к проксимальной части, осторожно втирая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3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ёздоч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насморке натирать виски, лоб, нос. Места укусов насекомых, больные суставы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4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ий кре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"Тик-так" – самый классный крем: легко впитывается и приятно пахнет. Нужно минимум 2 тюбик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5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ьзам "Спасатель"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Замерзает! Хорошая штука, даже странно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6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гиеническая пома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Брали "Морозко", аппетитно пахнущую кокосом. Пользовалась спросом, пытались даже попробовать на вкус. </w:t>
            </w:r>
            <w:r>
              <w:rPr>
                <w:rFonts w:eastAsia="Wingdings" w:cs="Wingdings" w:ascii="Wingdings" w:hAnsi="Wingdings"/>
                <w:color w:val="0000FF"/>
                <w:lang w:val="en-US" w:eastAsia="en-US"/>
              </w:rPr>
              <w:t>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8.7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косерил (мазь)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 xml:space="preserve">Ранозаживляющее. </w:t>
            </w:r>
          </w:p>
        </w:tc>
      </w:tr>
      <w:tr>
        <w:trPr/>
        <w:tc>
          <w:tcPr>
            <w:tcW w:w="1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Проче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цино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табл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овоостанавливающее, при внутр. кровотечениях. 1-2 табл 3-4 раза в сутки. Разовую дозу при необходимости можно увеличить до 3 табл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2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росемид (лазикс) 40 м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 табл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чегонное. Применяют при черепно-мозговых травмах, сердечной недостаточности, отравлениях, тяжёлых инфекциях, отёках. Обычно 1 табл в сутки, в лёгких случаях – 0,5 табл. в сутки или по таблеке через день, при необходимости до 2 таблеток и более в сутки, максимально до 0, 6 г в сутки. Увеличивать и уменьшать дозу постепенно. При отеках любого происхождения применять 7-10 дней. Нельзя сочетать с препаратами, действующими на почки (и так на них будет большая нагрузка)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3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медрол 50 м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у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ивоаллергическое, успокаивающее, про</w:t>
              <w:softHyphen/>
              <w:t>тивовоспалит. 30-50 мг 1-3 раза в сутки. Курс лечения 10-15 дней. При бессоннице по 50 мг перед сном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5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еднизоло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табл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казывает противовоспалит., антиаллергич, противошоковое действие (?). Сильный </w:t>
            </w:r>
            <w:r>
              <w:rPr>
                <w:rStyle w:val="Text101"/>
              </w:rPr>
              <w:t xml:space="preserve">иммуносупрессор. </w:t>
            </w:r>
            <w:r>
              <w:rPr>
                <w:rFonts w:cs="Arial" w:ascii="Arial" w:hAnsi="Arial"/>
              </w:rPr>
              <w:t>ПОКАЗАНИЯ: приступ бронх. астмы, ботулизм, аллергия, отек верхн. дых. путей, коллапс (снижение давления), всякие отравления, удушье, почечно - печеночная недостаточность, укусы змей, сотр. мозга. ПРОТИВОПОКАЗАНИЯ: диабет, сильная артериальная гипертония, обострение язвы желудка. Принимать: сразу 2-3 табл., потом по 1 табл. 4 раза в сутки практически при любых заболеваниях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6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трамо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т + у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1.6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7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ьбуцид 20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пуз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При солнечном ожоге или воспалении глаз. </w:t>
            </w:r>
            <w:r>
              <w:rPr>
                <w:color w:val="0000FF"/>
              </w:rPr>
              <w:t>Замёрз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8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чичн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9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цовый пластыр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и радикулитах, миозитах, невралгиях, люмбаго, бронхитах, насморке. Накладывают на обезжиренную спиртом сухую кожу. Можно не снимать в течение 2х сут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10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шатырный спирт 10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зырё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При потере сознания, обмороке, шоке поднести к носу смоченную ватку. </w:t>
            </w:r>
            <w:r>
              <w:rPr>
                <w:color w:val="0000FF"/>
              </w:rPr>
              <w:t>Почти замёрз, как ни странно.</w:t>
            </w:r>
          </w:p>
        </w:tc>
      </w:tr>
      <w:tr>
        <w:trPr/>
        <w:tc>
          <w:tcPr>
            <w:tcW w:w="1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Антибиотик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Цифран 2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 табл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 xml:space="preserve">Загрязнённые раны, цистит, ангина. При лёгких забол-х курс 7 дней по 1 табл 2 раза в день, но в любом случае </w:t>
            </w:r>
            <w:r>
              <w:rPr>
                <w:rFonts w:cs="Arial" w:ascii="Arial" w:hAnsi="Arial"/>
                <w:b w:val="false"/>
                <w:sz w:val="20"/>
                <w:u w:val="single"/>
              </w:rPr>
              <w:t>см. инструкцию</w:t>
            </w:r>
            <w:r>
              <w:rPr>
                <w:rFonts w:cs="Arial" w:ascii="Arial" w:hAnsi="Arial"/>
                <w:b w:val="false"/>
                <w:sz w:val="20"/>
              </w:rPr>
              <w:t>.</w:t>
            </w:r>
          </w:p>
        </w:tc>
      </w:tr>
      <w:tr>
        <w:trPr/>
        <w:tc>
          <w:tcPr>
            <w:tcW w:w="1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Инструмент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жниц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шт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Отдельные для аптечки не брали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2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зв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у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3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Англ. булав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шт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4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дусни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шт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0000"/>
              </w:rPr>
              <w:t>В контейнер, как и таблетки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Аптечка транспортировалась следующим образом: гибидил, рулон и несколько бактеридных пластырей, помада – в кармане моей поларки, бутербродница с тем, что часто надобится – на самом верху рюкзака, остальные таблетки и мази, а также градусник – в пластиковой коробке от автомобильной аптечки, остальные бинты – просто в капроновом мешочке, витамины тоже просто в мешочке в собственных банках, только я с утра оставляла по гендевиту и аскорбинке наверху, а то в палатке их раздавать неудобно, а к тому времени как все из неё вылезут, я мешок уже запаковывала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Из всей аптечки использовали только: пластыри бактерицидные и широкий рулонный, вату, стерильные салфетки, гибидил, соду и иод для полоскания, анальгин, но-шпу, растворимый аспирин, леденцы от кашля (всего несколько штук), активированный уголь, троксевазин, крем, помаду и, естественно, витамины. То ли народ попался здоровый, то ли поход халявный был, то ли и то, и другое, но почти не болели, только ноги натирали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t xml:space="preserve">И ещё: в твёрдое агрегатное состояние переходит ВСЁ </w:t>
      </w:r>
      <w:r>
        <w:rPr>
          <w:rFonts w:eastAsia="Wingdings" w:cs="Wingdings" w:ascii="Wingdings" w:hAnsi="Wingdings"/>
          <w:color w:val="0000FF"/>
          <w:lang w:val="en-US" w:eastAsia="en-US"/>
        </w:rPr>
        <w:t></w:t>
      </w:r>
      <w:r>
        <w:rPr>
          <w:rFonts w:cs="Arial" w:ascii="Arial" w:hAnsi="Arial"/>
          <w:color w:val="0000FF"/>
        </w:rPr>
        <w:t>. Придётся отогревать.</w:t>
      </w:r>
    </w:p>
    <w:sectPr>
      <w:type w:val="nextPage"/>
      <w:pgSz w:w="11906" w:h="16838"/>
      <w:pgMar w:left="851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Text101">
    <w:name w:val="text101"/>
    <w:basedOn w:val="Style11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ортаб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8:28:00Z</dcterms:created>
  <dc:creator>Dobrushina</dc:creator>
  <dc:description/>
  <dc:language>en-US</dc:language>
  <cp:lastModifiedBy>Kostya Sergin</cp:lastModifiedBy>
  <cp:lastPrinted>2003-01-25T11:11:00Z</cp:lastPrinted>
  <dcterms:modified xsi:type="dcterms:W3CDTF">2003-03-14T22:28:00Z</dcterms:modified>
  <cp:revision>12</cp:revision>
  <dc:subject>Лыжный поход 2003 г</dc:subject>
  <dc:title>Список аптечки</dc:title>
</cp:coreProperties>
</file>