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tLeast" w:line="28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АНКЕТА -2005</w:t>
      </w:r>
    </w:p>
    <w:p>
      <w:pPr>
        <w:pStyle w:val="Normal"/>
        <w:widowControl/>
        <w:spacing w:lineRule="atLeast" w:line="280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w:t>Правила заполнения анкеты: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 w:eastAsia="en-US"/>
        </w:rPr>
        <w:t></w:t>
      </w:r>
      <w:r>
        <w:rPr>
          <w:rFonts w:cs="Wingdings" w:ascii="Wingdings" w:hAnsi="Wingdings"/>
          <w:sz w:val="18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 xml:space="preserve">Отмечайте в вопросах с кружочками </w:t>
      </w:r>
      <w:r>
        <w:rPr>
          <w:rFonts w:cs="Arial" w:ascii="Wingdings" w:hAnsi="Wingdings"/>
          <w:sz w:val="18"/>
          <w:lang w:val="en-US" w:eastAsia="en-US"/>
        </w:rPr>
        <w:t>m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u w:val="single"/>
          <w:lang w:val="en-US" w:eastAsia="en-US"/>
        </w:rPr>
        <w:t>один</w:t>
      </w:r>
      <w:r>
        <w:rPr>
          <w:rFonts w:cs="Arial" w:ascii="Arial" w:hAnsi="Arial"/>
          <w:sz w:val="18"/>
          <w:lang w:val="en-US" w:eastAsia="en-US"/>
        </w:rPr>
        <w:t xml:space="preserve"> наиболее подходящий ответ, для вопросов с квадратиками </w:t>
      </w:r>
      <w:r>
        <w:rPr>
          <w:rFonts w:cs="Arial" w:ascii="Wingdings" w:hAnsi="Wingdings"/>
          <w:sz w:val="18"/>
          <w:lang w:val="en-US" w:eastAsia="en-US"/>
        </w:rPr>
        <w:t>q</w:t>
      </w:r>
      <w:r>
        <w:rPr>
          <w:rFonts w:cs="Arial" w:ascii="Arial" w:hAnsi="Arial"/>
          <w:sz w:val="18"/>
          <w:lang w:val="en-US" w:eastAsia="en-US"/>
        </w:rPr>
        <w:t xml:space="preserve"> можно отметить </w:t>
      </w:r>
      <w:r>
        <w:rPr>
          <w:rFonts w:cs="Arial" w:ascii="Arial" w:hAnsi="Arial"/>
          <w:sz w:val="18"/>
          <w:u w:val="single"/>
          <w:lang w:val="en-US" w:eastAsia="en-US"/>
        </w:rPr>
        <w:t>сразу несколько ответов</w:t>
      </w:r>
      <w:r>
        <w:rPr>
          <w:rFonts w:cs="Arial" w:ascii="Arial" w:hAnsi="Arial"/>
          <w:sz w:val="1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 w:eastAsia="en-US"/>
        </w:rPr>
        <w:t></w:t>
      </w:r>
      <w:r>
        <w:rPr>
          <w:rFonts w:cs="Wingdings" w:ascii="Wingdings" w:hAnsi="Wingdings"/>
          <w:sz w:val="18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 xml:space="preserve">Выбранные варианты ответов выделяйте </w:t>
      </w:r>
      <w:r>
        <w:rPr>
          <w:rFonts w:cs="Arial" w:ascii="Arial" w:hAnsi="Arial"/>
          <w:b/>
          <w:bCs/>
          <w:sz w:val="18"/>
          <w:lang w:val="en-US" w:eastAsia="en-US"/>
        </w:rPr>
        <w:t>жирным шрифтом</w:t>
      </w:r>
      <w:r>
        <w:rPr>
          <w:rFonts w:cs="Arial" w:ascii="Arial" w:hAnsi="Arial"/>
          <w:sz w:val="18"/>
          <w:lang w:val="en-US" w:eastAsia="en-US"/>
        </w:rPr>
        <w:t xml:space="preserve"> или </w:t>
      </w:r>
      <w:r>
        <w:rPr>
          <w:rFonts w:cs="Arial" w:ascii="Arial" w:hAnsi="Arial"/>
          <w:color w:val="FF0000"/>
          <w:sz w:val="18"/>
          <w:lang w:val="en-US" w:eastAsia="en-US"/>
        </w:rPr>
        <w:t>цветом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 w:eastAsia="en-US"/>
        </w:rPr>
        <w:t></w:t>
      </w:r>
      <w:r>
        <w:rPr>
          <w:rFonts w:cs="Wingdings" w:ascii="Wingdings" w:hAnsi="Wingdings"/>
          <w:sz w:val="18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 xml:space="preserve">Если Вы выбираете ответ «другое», будет хорошо, если в специально отведенном поле напишите, что Вы имеете в виду; 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 w:eastAsia="en-US"/>
        </w:rPr>
        <w:t></w:t>
      </w:r>
      <w:r>
        <w:rPr>
          <w:rFonts w:cs="Wingdings" w:ascii="Wingdings" w:hAnsi="Wingdings"/>
          <w:sz w:val="18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 xml:space="preserve">Если не знаете, что отвечать – можно не отвечать на этот вопрос совсем; 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/>
      </w:pPr>
      <w:r>
        <w:rPr>
          <w:rFonts w:cs="Arial" w:ascii="Arial" w:hAnsi="Arial"/>
          <w:b/>
          <w:sz w:val="18"/>
          <w:lang w:val="en-US" w:eastAsia="en-US"/>
        </w:rPr>
        <w:t>Руководитель группы</w:t>
      </w:r>
      <w:r>
        <w:rPr>
          <w:rFonts w:cs="Arial" w:ascii="Arial" w:hAnsi="Arial"/>
          <w:sz w:val="18"/>
          <w:lang w:val="en-US" w:eastAsia="en-US"/>
        </w:rPr>
        <w:t xml:space="preserve"> (укажите </w:t>
      </w:r>
      <w:r>
        <w:rPr>
          <w:rFonts w:cs="Arial" w:ascii="Arial" w:hAnsi="Arial"/>
          <w:b/>
          <w:i/>
          <w:color w:val="FF0000"/>
          <w:sz w:val="18"/>
          <w:u w:val="single"/>
          <w:lang w:val="en-US" w:eastAsia="en-US"/>
        </w:rPr>
        <w:t>обязательно</w:t>
      </w:r>
      <w:r>
        <w:rPr>
          <w:rFonts w:cs="Arial" w:ascii="Arial" w:hAnsi="Arial"/>
          <w:sz w:val="18"/>
          <w:lang w:val="en-US" w:eastAsia="en-US"/>
        </w:rPr>
        <w:t xml:space="preserve">, </w:t>
      </w:r>
      <w:r>
        <w:rPr>
          <w:rFonts w:cs="Arial" w:ascii="Arial" w:hAnsi="Arial"/>
          <w:sz w:val="16"/>
          <w:lang w:val="en-US" w:eastAsia="en-US"/>
        </w:rPr>
        <w:t>иначе ряд вопросов потеряет смысл</w:t>
      </w:r>
      <w:r>
        <w:rPr>
          <w:rFonts w:cs="Arial" w:ascii="Arial" w:hAnsi="Arial"/>
          <w:sz w:val="18"/>
          <w:lang w:val="en-US" w:eastAsia="en-US"/>
        </w:rPr>
        <w:t>) 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I. </w:t>
      </w:r>
      <w:r>
        <w:rPr>
          <w:rFonts w:cs="Arial" w:ascii="Arial" w:hAnsi="Arial"/>
          <w:b/>
          <w:sz w:val="18"/>
          <w:lang w:val="en-US" w:eastAsia="en-US"/>
        </w:rPr>
        <w:t>Общие вопросы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Пол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Ж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аркет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скаж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задумывался над этим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Я пришел в клуб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объявлению в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объявлению в МГЦТ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объявлению в Интерн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игласили знаком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Я записался в школу/спортивную группу потому, что хотел: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лучить новые впечатления от красоты гор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тдохнуть от города и его пробле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тдохнуть от людей и общения с ни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знать себя, проверить на прочнос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айти хорошую компанию для общени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а компанию с друзья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айти свою 2-ю половин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глупост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 xml:space="preserve">I. </w:t>
      </w:r>
      <w:r>
        <w:rPr>
          <w:rFonts w:cs="Arial" w:ascii="Arial" w:hAnsi="Arial"/>
          <w:b/>
          <w:sz w:val="18"/>
          <w:lang w:val="en-US" w:eastAsia="en-US"/>
        </w:rPr>
        <w:t>Организация школы НУ: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Общее впечатление от организации и проведения школы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се было четко и грамот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всё было хорошо, но были отдельные промах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школе всё было хорошо, но в нашем отделении были некоторые проблем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рганизация была довольно слабой, было много недоработ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III. </w:t>
      </w:r>
      <w:r>
        <w:rPr>
          <w:rFonts w:cs="Arial" w:ascii="Arial" w:hAnsi="Arial"/>
          <w:b/>
          <w:sz w:val="18"/>
          <w:lang w:val="en-US" w:eastAsia="en-US"/>
        </w:rPr>
        <w:t>Лекци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Лекции я посещ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стоянно, пропустил 1-2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Час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зредк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2-3 раз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А нам читали лекции??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Лекции в целом мн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нравились, узнал много ново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нравились, но было мало новой информац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очень понравились, было скучнова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понравились, так как 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а лекции практически не ходи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Наиболее запомнилась лекция о (можно несколько): ________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Наиболее понравилось, как читает лекции (можно несколько): 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IV. </w:t>
      </w:r>
      <w:r>
        <w:rPr>
          <w:rFonts w:cs="Arial" w:ascii="Arial" w:hAnsi="Arial"/>
          <w:b/>
          <w:sz w:val="18"/>
          <w:lang w:val="en-US" w:eastAsia="en-US"/>
        </w:rPr>
        <w:t>Выходы и тренировк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Практические занятия на местности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сетил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опустил раз или дв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опустил много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Выходов бы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самый раз, но лучше делать побольше однодневных выход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лишком много, тяжело выделить на них врем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Тренировки по технике был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лезные, но избыточные, в походе многое не пригоди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Такие, как я хотел, в мер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овольно слабенькие, хотелось бы, чтобы они были посерьёзне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Наиболее запомнившиеся тренировки и их рейтинг (5: отл, 4: хор, 3: удовл, 2: неуд, 1: полный «отстой»):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Ваши пожелания по организации выходов и тренировок 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6.</w:t>
        <w:tab/>
        <w:t>Насколько часто вы посещали тренировки по физкультуре на Воробьевых Горах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сетил практически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опустил довольно много трениров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 всего несколько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Участвовал только в сдаче физнорматив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ообще в этом не участво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V. </w:t>
      </w:r>
      <w:r>
        <w:rPr>
          <w:rFonts w:cs="Arial" w:ascii="Arial" w:hAnsi="Arial"/>
          <w:b/>
          <w:sz w:val="18"/>
          <w:lang w:val="en-US" w:eastAsia="en-US"/>
        </w:rPr>
        <w:t>Поход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Поход в целом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нтересным и насыщен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нтересным, но я ожидал больше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нормаль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По длительности поход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ороче, чем хоте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лишком длин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В походе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чень сильно уста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ногда было тяже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Чувствовал себя практически всегда хорош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лучил недостаточную физическую нагруз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Техническая работа для меня в походе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достаточной, готовился к большем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ормальной, 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ольшой, выше норм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Больше всего понравился перевал/вершина: _________________________________</w:t>
      </w:r>
    </w:p>
    <w:p>
      <w:pPr>
        <w:pStyle w:val="Normal"/>
        <w:widowControl/>
        <w:spacing w:lineRule="atLeast" w:line="280"/>
        <w:ind w:firstLine="72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6.</w:t>
        <w:tab/>
        <w:t>Выбранный район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амечательный, хочу только ту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pacing w:val="-4"/>
          <w:sz w:val="18"/>
          <w:lang w:val="en-US" w:eastAsia="en-US"/>
        </w:rPr>
        <w:t>Хороший, но второй раз подряд я туда не пойду и схожу еще куда-нибуд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очень, другим бы его не посовето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ормальный, не в этом дело, был бы поход хороши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iCs/>
          <w:sz w:val="18"/>
          <w:lang w:val="en-US" w:eastAsia="en-US"/>
        </w:rPr>
      </w:pPr>
      <w:r>
        <w:rPr>
          <w:rFonts w:cs="Arial" w:ascii="Arial" w:hAnsi="Arial"/>
          <w:b/>
          <w:iCs/>
          <w:sz w:val="18"/>
          <w:lang w:val="en-US" w:eastAsia="en-US"/>
        </w:rPr>
        <w:t>VI. Руководство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чень понравился, хочу ходить только с н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Готов опять пойти с ним, если он пойдет в интересный мне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Хороший человек, но в следующий раз я, пожалуй, пойду с кем-нибудь друг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симпатичный мне человек, больше я с ним ходить не хоч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Технически и тактически грамотный (все делает правильно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основном принимал правильные решения, а ошибки… ну у кого их не быва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компетентен, но наверное стоит еще подучитьс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соответствовал своей должности. С ним небезопасно ходить!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 настоящим лидером, который объединял всю групп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умел найти общий язык с группой, все было нормаль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сработался с группой но было напряжение с отдельными участника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ного внимания группе не уделял, группа жила своей жизнью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Инструктор отделения: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лассный мужик (тетка), всё делает хорошо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ый, особых претензий нет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 себе, без него было бы не хуже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стал, откуда только такие берутся!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нас в группе не было инструктора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Руководитель и инструктор: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лично взаимодействовали и хорошо дополняли друг друга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Смогли найти общий язык, но иногда имели противоположные мнения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Не могли ладить между собой, что сильно мешало группе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нас в группе не было инструктора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0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VII. Группа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Моя группа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амой лучш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Хорошей, я вполне доволен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ормальной, но хотелось бы быть в другой групп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лохой, лучше мне было бы в нее не попада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Группа к концу похода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ак одна слаженная коман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Разбита на несколько группиров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борищем замкнутых в себе люд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В моей групп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и люди, с которыми снова ни за что не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и люди, с которыми не очень-то понравилось ходи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чти все люди очень милые и симпатичн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се люди, с которыми только бы и ходи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Общение с другим группами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наю в лицо почти всех участник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наю десяток-другой человек из других групп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актически кроме своих ни с кем не общался, а жаль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не своей группы вполне хват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Какая другая группа больше всего понравились? 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0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VIII. Турклуб в Интернете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Я узнаю новости из жизни турклуба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 первой страницы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з форума на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 других страниц на сайте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з E-mail рассылк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У меня есть доступ к Интернету, но сайтом и рассылкой я не пользую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У меня нет доступа к Интернету, узнаю обо всем через друзей или в трехзалке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Пользуетесь ли вы базой членов турклуба на сайте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А что это такое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У меня нет доступа к Интернет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IX. Планы на будущее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 xml:space="preserve"> В следующем сезоне я хотел б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Школу при горном турклубе МГУ, с которой сходить в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осто сходить в поход с горным турклубом МГУ безо всяких шко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Хочу сам повести группу горного турклуба МГУ в поход _____ категор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йти в поход/школу не при горном турклубе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Хочу в поход, но не смогу – учеба/работа/семья/дети...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идти ни в какой поход – хватит с меня «романтики»!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Свои силы на следующий год оцениваю так: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полне могу пойти в поход более высокой категории (какой?)</w:t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Лучше мне повторить поход этой же категории (какой?)</w:t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уда возьмут, в такую категорию и пойду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4" w:hanging="357"/>
        <w:jc w:val="left"/>
        <w:rPr>
          <w:sz w:val="18"/>
          <w:lang w:val="en-US" w:eastAsia="en-US"/>
        </w:rPr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корее всего в поход в следующем году не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Я готов потратить на поход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еньше $2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$200 – 3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$300 – 5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ольше 500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/>
      </w:pPr>
      <w:r>
        <w:rPr>
          <w:rFonts w:cs="Arial" w:ascii="Arial" w:hAnsi="Arial"/>
          <w:sz w:val="18"/>
          <w:lang w:val="en-US" w:eastAsia="en-US"/>
        </w:rPr>
        <w:t>4.</w:t>
        <w:tab/>
        <w:t>Если я в следующем сезоне пойду в поход, то хотел бы пойти со следующими руководителями (</w:t>
      </w:r>
      <w:r>
        <w:rPr>
          <w:rFonts w:cs="Arial" w:ascii="Arial" w:hAnsi="Arial"/>
          <w:b/>
          <w:bCs/>
          <w:sz w:val="18"/>
          <w:lang w:val="en-US" w:eastAsia="en-US"/>
        </w:rPr>
        <w:t>не более 5 человек!</w:t>
      </w:r>
      <w:r>
        <w:rPr>
          <w:rFonts w:cs="Arial" w:ascii="Arial" w:hAnsi="Arial"/>
          <w:sz w:val="18"/>
          <w:lang w:val="en-US" w:eastAsia="en-US"/>
        </w:rPr>
        <w:t>)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20" w:hanging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 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20" w:hanging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 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20" w:hanging="0"/>
        <w:jc w:val="left"/>
        <w:rPr/>
      </w:pPr>
      <w:r>
        <w:rPr>
          <w:rFonts w:cs="Arial" w:ascii="Arial" w:hAnsi="Arial"/>
          <w:sz w:val="18"/>
          <w:lang w:val="en-US" w:eastAsia="en-US"/>
        </w:rPr>
        <w:t>3. 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20" w:hanging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 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20" w:hanging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 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В какой горный район хотелось бы сходить в следующий раз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нова на Терск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ападный Кавказ (Теберда, Домбай, Архыз, Даут, Аксаут, Гвандра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Центральный Кавказ (Приэльбрусье, Чегем, Безенги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осточный Кавказ (Караугом, Дигория, Суган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Алта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Центральный Тянь-Шань (Акшийрак, Куйлю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еверный Тянь-Шань (Заилийский Алатау, Кунгей-Алатау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нутренний Тянь-Шань (Баянкол, Иныльчек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иргизский хреб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Фанские горы, Памиро-Ала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амир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уда угодно, лишь бы в гор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 xml:space="preserve">Вообще-то, анкета анонимная, но, по желанию, можете указать свои Ф.И.О. </w:t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Ф.И.О. ______________________________________________________________________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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numFmt w:val="bullet"/>
      <w:lvlText w:val="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280"/>
      <w:jc w:val="left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284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284" w:leader="none"/>
      </w:tabs>
      <w:spacing w:lineRule="atLeast" w:line="280" w:before="120" w:after="0"/>
      <w:ind w:left="284" w:hanging="284"/>
      <w:jc w:val="left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1:11:00Z</dcterms:created>
  <dc:creator>Зеленцова Е.В.</dc:creator>
  <dc:description/>
  <dc:language>en-US</dc:language>
  <cp:lastModifiedBy>Alexander Zotov</cp:lastModifiedBy>
  <cp:lastPrinted>2004-10-14T15:24:00Z</cp:lastPrinted>
  <dcterms:modified xsi:type="dcterms:W3CDTF">2005-11-10T11:16:00Z</dcterms:modified>
  <cp:revision>46</cp:revision>
  <dc:subject/>
  <dc:title>АНКЕТА СЛУШАТЕЛЯ СТП-1999</dc:title>
</cp:coreProperties>
</file>