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tLeas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КЕТА УЧАСТНИКА ШКОЛ-2004</w:t>
      </w:r>
    </w:p>
    <w:p>
      <w:pPr>
        <w:pStyle w:val="Normal"/>
        <w:widowControl/>
        <w:spacing w:lineRule="atLeast" w:line="28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Правила заполнения анкеты: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/>
        </w:rPr>
        <w:t></w:t>
      </w:r>
      <w:r>
        <w:rPr>
          <w:rFonts w:cs="Wingdings" w:ascii="Wingdings" w:hAnsi="Wingdings"/>
          <w:sz w:val="18"/>
        </w:rPr>
        <w:tab/>
      </w:r>
      <w:r>
        <w:rPr>
          <w:rFonts w:cs="Arial" w:ascii="Arial" w:hAnsi="Arial"/>
          <w:sz w:val="18"/>
        </w:rPr>
        <w:t xml:space="preserve">Отмечайте в кружочке </w:t>
      </w:r>
      <w:r>
        <w:rPr>
          <w:rFonts w:cs="Arial" w:ascii="Wingdings" w:hAnsi="Wingdings"/>
          <w:sz w:val="18"/>
        </w:rPr>
        <w:t>m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один</w:t>
      </w:r>
      <w:r>
        <w:rPr>
          <w:rFonts w:cs="Arial" w:ascii="Arial" w:hAnsi="Arial"/>
          <w:sz w:val="18"/>
        </w:rPr>
        <w:t xml:space="preserve"> наиболее подходящий ответ, для вопросов с квадратиками </w:t>
      </w:r>
      <w:r>
        <w:rPr>
          <w:rFonts w:cs="Arial" w:ascii="Wingdings" w:hAnsi="Wingdings"/>
          <w:sz w:val="18"/>
        </w:rPr>
        <w:t>q</w:t>
      </w:r>
      <w:r>
        <w:rPr>
          <w:rFonts w:cs="Arial" w:ascii="Arial" w:hAnsi="Arial"/>
          <w:sz w:val="18"/>
        </w:rPr>
        <w:t xml:space="preserve"> можно отметить </w:t>
      </w:r>
      <w:r>
        <w:rPr>
          <w:rFonts w:cs="Arial" w:ascii="Arial" w:hAnsi="Arial"/>
          <w:sz w:val="18"/>
          <w:u w:val="single"/>
        </w:rPr>
        <w:t>сразу несколько ответов</w:t>
      </w:r>
      <w:r>
        <w:rPr>
          <w:rFonts w:cs="Arial" w:ascii="Arial" w:hAnsi="Arial"/>
          <w:sz w:val="18"/>
        </w:rPr>
        <w:t>;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/>
        </w:rPr>
        <w:t></w:t>
      </w:r>
      <w:r>
        <w:rPr>
          <w:rFonts w:cs="Wingdings" w:ascii="Wingdings" w:hAnsi="Wingdings"/>
          <w:sz w:val="18"/>
        </w:rPr>
        <w:tab/>
      </w:r>
      <w:r>
        <w:rPr>
          <w:rFonts w:cs="Arial" w:ascii="Arial" w:hAnsi="Arial"/>
          <w:sz w:val="18"/>
        </w:rPr>
        <w:t xml:space="preserve">Если Вы выбираете ответ «другое», будет хорошо, если в специально отведенном поле напишите, что Вы имеете в виду; 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  <w:lang w:val="en-US"/>
        </w:rPr>
        <w:t></w:t>
      </w:r>
      <w:r>
        <w:rPr>
          <w:rFonts w:cs="Wingdings" w:ascii="Wingdings" w:hAnsi="Wingdings"/>
          <w:sz w:val="18"/>
        </w:rPr>
        <w:tab/>
      </w:r>
      <w:r>
        <w:rPr>
          <w:rFonts w:cs="Arial" w:ascii="Arial" w:hAnsi="Arial"/>
          <w:sz w:val="18"/>
        </w:rPr>
        <w:t xml:space="preserve">Если не знаете, что отвечать – можно не отвечать на этот вопрос совсем; 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/>
      </w:pPr>
      <w:r>
        <w:rPr>
          <w:rFonts w:cs="Arial" w:ascii="Arial" w:hAnsi="Arial"/>
          <w:sz w:val="18"/>
        </w:rPr>
        <w:t>1.</w:t>
        <w:tab/>
      </w:r>
      <w:r>
        <w:rPr>
          <w:rFonts w:cs="Arial" w:ascii="Arial" w:hAnsi="Arial"/>
          <w:b/>
          <w:sz w:val="18"/>
        </w:rPr>
        <w:t>Руководитель группы</w:t>
      </w:r>
      <w:r>
        <w:rPr>
          <w:rFonts w:cs="Arial" w:ascii="Arial" w:hAnsi="Arial"/>
          <w:sz w:val="18"/>
        </w:rPr>
        <w:t xml:space="preserve"> (укажите </w:t>
      </w:r>
      <w:r>
        <w:rPr>
          <w:rFonts w:cs="Arial" w:ascii="Arial" w:hAnsi="Arial"/>
          <w:b/>
          <w:i/>
          <w:sz w:val="18"/>
          <w:u w:val="single"/>
        </w:rPr>
        <w:t>обязательно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6"/>
        </w:rPr>
        <w:t>иначе ряд вопросов потеряет смысл</w:t>
      </w:r>
      <w:r>
        <w:rPr>
          <w:rFonts w:cs="Arial" w:ascii="Arial" w:hAnsi="Arial"/>
          <w:sz w:val="18"/>
        </w:rPr>
        <w:t xml:space="preserve">) </w:t>
        <w:tab/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Пол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Ж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аркет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скаж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задумывался над этим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Общие вопросы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Я пришел в школу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объявлению в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объявлению в МГЦТ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объявлению в Интерн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игласили знаком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же ходил в турклуб, где и узнал про школ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Я пришел в школу потому что хотел: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ходить в технически интересный, сложный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лучшить свою физическую или техническую подготов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лучить больше знаний о горах и горном туризм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бывать в новом район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айти хорошую компанию для общени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 компанию с друзья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лучить справку за школу/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сто сходить в гор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глупост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Организация школы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Общее впечатление от организации и проведения школы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се было четко и грамот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всё было хорошо, но были отдельные промах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рганизация была довольно слабой, было много недоработ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III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Лекци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Лекции я посещ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стоянно, пропустил 1-2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Час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зредк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2-3 раз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А нам читали лекции??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Лекции, прочитанные в школе, в целом мн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сто понравились, потому что классн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нравились, узнал много ново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нравились, но было мало новой информац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очень понравились, было скучнова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понравились, так как 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Наиболее запомнилась лекция о (можно несколько): 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>Наиболее понравилось, как читает лекции (можно несколько): 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>Хотелось бы подробнее услышать о 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  <w:r>
        <w:br w:type="page"/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IV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Выходы и тренировк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Практические занятия на местности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сетил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пустил раз или дв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пустил много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Выходов бы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лишком много, тяжело выделить на них врем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Тренировки по технике был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лезные, но избыточные, в походе многое не пригоди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Такие, как я хотел, в мер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овольно слабенькие, хотелось бы, чтобы они были посерьёзне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>Ваши пожелания по организации выходов и тренировок 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>Рейтинг выходов (5: отл, 4: хор, 3: удовл, 2: неуд, 1: полный «отстой», 0: не помню такого выхода, «-</w:t>
        <w:softHyphen/>
        <w:t>» - не был)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Лыжи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……….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Перила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…….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Снег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………..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Лед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…………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Ориентирование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Спасработы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Скалы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….…..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Переправы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.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Подготовка к кросс-походу   ……………………………………………….</w:t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Кросс-поход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……………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804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Проверка снаряжения</w:t>
      </w:r>
      <w:r>
        <w:rPr>
          <w:rFonts w:cs="Arial" w:ascii="Arial" w:hAnsi="Arial"/>
          <w:sz w:val="18"/>
          <w:lang w:val="en-US"/>
        </w:rPr>
        <w:t xml:space="preserve">   …………………………………………………….</w:t>
      </w:r>
      <w:r>
        <w:rPr>
          <w:rFonts w:cs="Arial" w:ascii="Arial" w:hAnsi="Arial"/>
          <w:sz w:val="18"/>
        </w:rPr>
        <w:tab/>
        <w:t>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Другое __________________________</w:t>
      </w:r>
      <w:r>
        <w:rPr>
          <w:rFonts w:cs="Arial" w:ascii="Arial" w:hAnsi="Arial"/>
          <w:sz w:val="18"/>
          <w:lang w:val="en-US"/>
        </w:rPr>
        <w:t>_</w:t>
      </w:r>
      <w:r>
        <w:rPr>
          <w:rFonts w:cs="Arial" w:ascii="Arial" w:hAnsi="Arial"/>
          <w:sz w:val="18"/>
        </w:rPr>
        <w:t>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7" w:hanging="360"/>
        <w:jc w:val="left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rFonts w:cs="Arial" w:ascii="Arial" w:hAnsi="Arial"/>
          <w:sz w:val="18"/>
        </w:rPr>
        <w:t>Другое ___________________________</w:t>
      </w:r>
      <w:r>
        <w:rPr>
          <w:rFonts w:cs="Arial" w:ascii="Arial" w:hAnsi="Arial"/>
          <w:sz w:val="18"/>
          <w:lang w:val="en-US"/>
        </w:rPr>
        <w:t>_</w:t>
      </w:r>
      <w:r>
        <w:rPr>
          <w:rFonts w:cs="Arial" w:ascii="Arial" w:hAnsi="Arial"/>
          <w:sz w:val="18"/>
        </w:rPr>
        <w:t>__________________________________</w:t>
      </w:r>
    </w:p>
    <w:p>
      <w:pPr>
        <w:pStyle w:val="BodyTextIndent3"/>
        <w:rPr/>
      </w:pPr>
      <w:r>
        <w:br w:type="column"/>
      </w:r>
      <w:r>
        <w:rPr/>
        <w:t>6.</w:t>
        <w:tab/>
        <w:t>На практических занятиях хотелось бы побольше потренировать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кал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нег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Ле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Работу в команд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еревочную техни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Поход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Поход в целом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нтересным и насыщен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нтересным, но я ожидал больше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нормаль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По длительности поход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ороче, чем хоте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лишком длин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В походе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чень сильно уста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ногда было тяже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Чувствовал себя практически всегда хорош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лучил недостаточную физическую нагруз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>Техническая работа для меня в походе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достаточной, готовился к большем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ормальной, 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ольшой, выше норм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>Больше всего понравился перевал/вершина: 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>Выбранный район был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мечательный, хочу только ту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>
          <w:rFonts w:ascii="Arial" w:hAnsi="Arial" w:cs="Arial"/>
          <w:sz w:val="18"/>
        </w:rPr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pacing w:val="-4"/>
          <w:sz w:val="18"/>
        </w:rPr>
        <w:t>Хороший, но второй раз подряд я туда не пойду и схожу еще куда-нибуд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очень, другим бы его не посовето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ормальный, не в этом дело, был бы поход хороши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</w:t>
        <w:tab/>
        <w:t>Сумма, потраченная на поход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а слишком большой, пришлось влезть в долг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ормальная, поход стоил этих денег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а скромной, это мне по средства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b/>
          <w:iCs/>
          <w:sz w:val="18"/>
          <w:lang w:val="en-US"/>
        </w:rPr>
        <w:t>VI</w:t>
      </w:r>
      <w:r>
        <w:rPr>
          <w:rFonts w:cs="Arial" w:ascii="Arial" w:hAnsi="Arial"/>
          <w:b/>
          <w:iCs/>
          <w:sz w:val="18"/>
        </w:rPr>
        <w:t>. Руководство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чень понравился, хочу ходить только с н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Готов опять пойти с ним, если он пойдет в интересный мне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роший человек, но в следующий раз я пожалуй пойду с кем-нибудь друг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симпатичный мне  человек, больше я с ним ходить не хоч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 xml:space="preserve">Руководитель похода: 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Технически и тактически грамотный (все делает правильно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основном принимал правильные решения, а ошибки… ну у кого их не быва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компетентен, но наверное стоит еще подучитьс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соответствовал своей должности. С ним небезопасно ходить!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 настоящим лидером, который объединял всю групп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умел найти общий язык с группой, все было нормаль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сработался с группой но было напряжение с отдельными участника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ного внимания группе не уделял, группа жила своей жизнью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00"/>
        <w:jc w:val="left"/>
        <w:rPr/>
      </w:pPr>
      <w:r>
        <w:br w:type="column"/>
      </w:r>
      <w:r>
        <w:rPr>
          <w:rFonts w:cs="Arial" w:ascii="Arial" w:hAnsi="Arial"/>
          <w:b/>
          <w:sz w:val="18"/>
          <w:lang w:val="en-US"/>
        </w:rPr>
        <w:t>VII</w:t>
      </w:r>
      <w:r>
        <w:rPr>
          <w:rFonts w:cs="Arial" w:ascii="Arial" w:hAnsi="Arial"/>
          <w:b/>
          <w:sz w:val="18"/>
        </w:rPr>
        <w:t>. Отделение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Моё отделение бы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амым лучш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рошим, я вполне доволен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ормальным, но хотелось бы быть в другом отделен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лохим, лучше мне было бы в него не попада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Отделение бы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ак одна слаженная коман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Разбито на несколько группиров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борищем замкнутых в себе люд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В моём отделен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и люди, с которыми снова ни за что не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и люди, с которыми не очень-то понравилось ходи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было неприятных мне люд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се люди очень милые и симпатичн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се люди, с которыми только бы и ходи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 xml:space="preserve">Общение с другими отделениями: 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наю в лицо почти всех участников шко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наю десяток-другой человек из других групп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ктически кроме своих ни с кем не общался, а жаль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не своего отделения вполне хват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>Какие отделения из других больше всего понравились? _________________________</w:t>
      </w:r>
    </w:p>
    <w:p>
      <w:pPr>
        <w:pStyle w:val="Normal"/>
        <w:widowControl/>
        <w:spacing w:lineRule="atLeast" w:line="20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b/>
          <w:sz w:val="18"/>
          <w:lang w:val="en-US"/>
        </w:rPr>
        <w:t>VIII</w:t>
      </w:r>
      <w:r>
        <w:rPr>
          <w:rFonts w:cs="Arial" w:ascii="Arial" w:hAnsi="Arial"/>
          <w:b/>
          <w:sz w:val="18"/>
        </w:rPr>
        <w:t>. Гусятник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Участие в организации гусятник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Я готов реализовать свои иде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 меня есть идеи, но я не готов их сам реализова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Я готов, скажите, что дела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вы, нет у меня способностей к этому дел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тел бы помочь, но совершенно нет времен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чем что-то организовывать, все само получится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567" w:right="567" w:gutter="0" w:header="0" w:top="567" w:footer="510" w:bottom="567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ругое _____________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00"/>
        <w:jc w:val="left"/>
        <w:rPr/>
      </w:pPr>
      <w:r>
        <w:rPr>
          <w:rFonts w:cs="Arial" w:ascii="Arial" w:hAnsi="Arial"/>
          <w:b/>
          <w:sz w:val="18"/>
          <w:lang w:val="en-US"/>
        </w:rPr>
        <w:t>IX</w:t>
      </w:r>
      <w:r>
        <w:rPr>
          <w:rFonts w:cs="Arial" w:ascii="Arial" w:hAnsi="Arial"/>
          <w:b/>
          <w:sz w:val="18"/>
        </w:rPr>
        <w:t>. Турклуб в Интернете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Я узнаю новости из жизни школы и турклуба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 первой страницы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з форума на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 других страниц на сайте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 xml:space="preserve">Из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 рассылк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 меня есть доступ к Интернету, но сайтом и рассылкой я не пользую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 меня нет доступа к Интернету, узнаю обо всем через друз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Я посещаю сайт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аждый ден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сколько раз в неделю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сколько раз в месяц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ходил пару раз и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А зачем, все равно там ничего интересного н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 меня нет доступа к Интернет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b/>
          <w:sz w:val="18"/>
          <w:lang w:val="en-US"/>
        </w:rPr>
        <w:t>X</w:t>
      </w:r>
      <w:r>
        <w:rPr>
          <w:rFonts w:cs="Arial" w:ascii="Arial" w:hAnsi="Arial"/>
          <w:b/>
          <w:sz w:val="18"/>
        </w:rPr>
        <w:t>. Планы на будущее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 xml:space="preserve"> В следующем сезоне я хотел б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Школу при горном турклубе МГУ, с которой сходить в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сто сходить в поход с горным турклубом МГУ безо всяких шко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чу сам повести группу горного турклуба МГУ в поход _____ категор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йти в школу не при горном турклубе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йти в поход с группой не из горного турклуба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чу в поход, но не смогу – учеба/работа/семья/дети...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идти ни в какой поход – хватит с меня «романтики»!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Свои силы на следующий год оцениваю так: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 xml:space="preserve">Вполне могу пойти в поход более высокой категории (какой?)  </w:t>
      </w:r>
      <w:r>
        <w:rPr>
          <w:rFonts w:cs="Arial" w:ascii="Arial" w:hAnsi="Arial"/>
          <w:sz w:val="18"/>
          <w:lang w:val="en-US"/>
        </w:rPr>
        <w:t>………..</w:t>
      </w:r>
      <w:r>
        <w:rPr>
          <w:rFonts w:cs="Arial" w:ascii="Arial" w:hAnsi="Arial"/>
          <w:sz w:val="18"/>
        </w:rPr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 xml:space="preserve">Лучше мне повторить поход этой же категории (какой?)  </w:t>
      </w:r>
      <w:r>
        <w:rPr>
          <w:rFonts w:cs="Arial" w:ascii="Arial" w:hAnsi="Arial"/>
          <w:sz w:val="18"/>
          <w:lang w:val="en-US"/>
        </w:rPr>
        <w:t>……………….</w:t>
      </w:r>
      <w:r>
        <w:rPr>
          <w:rFonts w:cs="Arial" w:ascii="Arial" w:hAnsi="Arial"/>
          <w:sz w:val="18"/>
        </w:rPr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уда возьмут, в такую категорию и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Я готов потратить на поход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еньше $2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$200 – 25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$250 – 3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  <w:lang w:val="en-US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$больше 300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/>
      </w:pPr>
      <w:r>
        <w:rPr>
          <w:rFonts w:cs="Arial" w:ascii="Arial" w:hAnsi="Arial"/>
          <w:sz w:val="18"/>
        </w:rPr>
        <w:t>4.</w:t>
        <w:tab/>
        <w:t xml:space="preserve">Если бы я снова пошел в поход, то пошел бы со следующими руководителями (можно выбрать </w:t>
      </w:r>
      <w:r>
        <w:rPr>
          <w:rFonts w:cs="Arial" w:ascii="Arial" w:hAnsi="Arial"/>
          <w:b/>
          <w:bCs/>
          <w:sz w:val="18"/>
        </w:rPr>
        <w:t>не более 5 человек!</w:t>
      </w:r>
      <w:r>
        <w:rPr/>
        <w:t>)</w:t>
      </w:r>
    </w:p>
    <w:tbl>
      <w:tblPr>
        <w:tblW w:w="7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836"/>
      </w:tblGrid>
      <w:tr>
        <w:trPr/>
        <w:tc>
          <w:tcPr>
            <w:tcW w:w="3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Алексеевский Тим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Арламенков Андрей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Бакин Жен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Будрик Влад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Вакулюк Вас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Вилимович Тан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Винокуров Сергей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 xml:space="preserve">Добрушина Оля 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Домбровский Жен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Егоров Лен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Зеленцов Дима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Зеленцова Кат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Зотов Саша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Кодыш Вадим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Котко Алексей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Кузанян Кирилл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Лукьянов Ван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Мартемьянов Миша</w:t>
            </w:r>
          </w:p>
        </w:tc>
        <w:tc>
          <w:tcPr>
            <w:tcW w:w="3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Назаров Максим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Назарова Саша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Осин Денис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Осина Маша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Плотников Денис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Привалов Волод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Савенков Кост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Сахаров Кост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Сергин Кост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Смирнов Лен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Сорокин Дима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Филиппов Жен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Фролов Дима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Ханкин Вадим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7" w:hanging="360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Шабалин Митя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Ярыкин Паша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717" w:leader="none"/>
              </w:tabs>
              <w:spacing w:lineRule="atLeast" w:line="280"/>
              <w:ind w:left="711" w:hanging="354"/>
              <w:jc w:val="left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</w:t>
            </w:r>
            <w:r>
              <w:rPr>
                <w:rFonts w:cs="Wingdings" w:ascii="Wingdings" w:hAnsi="Wingdings"/>
                <w:sz w:val="24"/>
              </w:rPr>
              <w:tab/>
            </w:r>
            <w:r>
              <w:rPr>
                <w:rFonts w:cs="Arial" w:ascii="Arial" w:hAnsi="Arial"/>
                <w:sz w:val="18"/>
              </w:rPr>
              <w:t>Все равно, с кем</w:t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>В какой горный район хотелось бы сходить в следующий раз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падный Кавказ (Теберда, Домбай, Архыз, Даут, Аксаут, Гвандра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Центральный Кавказ (Приэльбрусье, Чегем, Безенги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осточный Кавказ (Караугом, Дигория, Суган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Центральный Тянь-Шань (Терскей, Акшийрак и др.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еверный Тянь-Шань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иргизский хреб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Фанские гор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Алта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уда угодно, лишь бы в гор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ообще-то, анкета анонимная, но, по желанию, можете указать свои Ф.И.О. 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.И.О. ___________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567" w:right="567" w:gutter="0" w:header="567" w:top="623" w:footer="510" w:bottom="567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Не забудьте заполнить продолжение на следующей страниц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Не забудьте заполнить продолжение на обратной сторон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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280"/>
      <w:jc w:val="left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284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284" w:leader="none"/>
      </w:tabs>
      <w:spacing w:lineRule="atLeast" w:line="280" w:before="120" w:after="0"/>
      <w:ind w:left="284" w:hanging="284"/>
      <w:jc w:val="left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0:11:00Z</dcterms:created>
  <dc:creator>Зеленцова Е.В.</dc:creator>
  <dc:description/>
  <dc:language>en-US</dc:language>
  <cp:lastModifiedBy>Alexander Zotov</cp:lastModifiedBy>
  <cp:lastPrinted>2004-10-14T15:24:00Z</cp:lastPrinted>
  <dcterms:modified xsi:type="dcterms:W3CDTF">2004-10-14T12:38:00Z</dcterms:modified>
  <cp:revision>27</cp:revision>
  <dc:subject/>
  <dc:title>АНКЕТА СЛУШАТЕЛЯ СТП-1999</dc:title>
</cp:coreProperties>
</file>