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8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АНКЕТА УЧАСТНИКА ШКОЛЫ-2003</w:t>
      </w:r>
    </w:p>
    <w:p>
      <w:pPr>
        <w:pStyle w:val="Normal"/>
        <w:spacing w:lineRule="atLeast" w:line="280" w:before="240" w:after="120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w:t>Правила заполнения анкет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tLeast" w:line="280"/>
        <w:ind w:left="284" w:hanging="284"/>
        <w:jc w:val="left"/>
        <w:rPr/>
      </w:pPr>
      <w:r>
        <w:rPr>
          <w:rFonts w:cs="Arial" w:ascii="Arial" w:hAnsi="Arial"/>
          <w:sz w:val="18"/>
          <w:lang w:val="en-US" w:eastAsia="en-US"/>
        </w:rPr>
        <w:t xml:space="preserve">Отмечайте в кружочке </w:t>
      </w:r>
      <w:r>
        <w:rPr>
          <w:rFonts w:eastAsia="Wingdings" w:cs="Wingdings" w:ascii="Wingdings" w:hAnsi="Wingdings"/>
          <w:sz w:val="18"/>
          <w:lang w:val="en-US" w:eastAsia="en-US"/>
        </w:rPr>
        <w:t>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u w:val="single"/>
          <w:lang w:val="en-US" w:eastAsia="en-US"/>
        </w:rPr>
        <w:t>один</w:t>
      </w:r>
      <w:r>
        <w:rPr>
          <w:rFonts w:cs="Arial" w:ascii="Arial" w:hAnsi="Arial"/>
          <w:sz w:val="18"/>
          <w:lang w:val="en-US" w:eastAsia="en-US"/>
        </w:rPr>
        <w:t xml:space="preserve"> наиболее подходящий ответ, для вопросов с квадратиками </w:t>
      </w:r>
      <w:r>
        <w:rPr>
          <w:rFonts w:eastAsia="Wingdings" w:cs="Wingdings" w:ascii="Wingdings" w:hAnsi="Wingdings"/>
          <w:sz w:val="18"/>
          <w:lang w:val="en-US" w:eastAsia="en-US"/>
        </w:rPr>
        <w:t></w:t>
      </w:r>
      <w:r>
        <w:rPr>
          <w:rFonts w:cs="Arial" w:ascii="Arial" w:hAnsi="Arial"/>
          <w:sz w:val="18"/>
          <w:lang w:val="en-US" w:eastAsia="en-US"/>
        </w:rPr>
        <w:t xml:space="preserve"> можно отметить </w:t>
      </w:r>
      <w:r>
        <w:rPr>
          <w:rFonts w:cs="Arial" w:ascii="Arial" w:hAnsi="Arial"/>
          <w:sz w:val="18"/>
          <w:u w:val="single"/>
          <w:lang w:val="en-US" w:eastAsia="en-US"/>
        </w:rPr>
        <w:t>сразу несколько ответов</w:t>
      </w:r>
      <w:r>
        <w:rPr>
          <w:rFonts w:cs="Arial" w:ascii="Arial" w:hAnsi="Arial"/>
          <w:sz w:val="18"/>
          <w:lang w:val="en-US" w:eastAsia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tLeast" w:line="280"/>
        <w:ind w:left="284" w:hanging="284"/>
        <w:jc w:val="left"/>
        <w:rPr/>
      </w:pPr>
      <w:r>
        <w:rPr>
          <w:rFonts w:cs="Arial" w:ascii="Arial" w:hAnsi="Arial"/>
          <w:sz w:val="18"/>
          <w:lang w:val="en-US" w:eastAsia="en-US"/>
        </w:rPr>
        <w:t>Если Вы выбираете ответ «другое», будет хорошо, если в специально отведенном поле напишите, что Вы имеете в вид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tLeast" w:line="280"/>
        <w:ind w:left="284" w:hanging="284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Если не знаете, что отвечать – можно не отвечать на этот вопрос совсем;</w:t>
      </w:r>
    </w:p>
    <w:p>
      <w:pPr>
        <w:pStyle w:val="Normal"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numPr>
          <w:ilvl w:val="0"/>
          <w:numId w:val="11"/>
        </w:numPr>
        <w:spacing w:lineRule="atLeast" w:line="280" w:before="120" w:after="0"/>
        <w:jc w:val="left"/>
        <w:rPr/>
      </w:pPr>
      <w:r>
        <w:rPr>
          <w:rFonts w:cs="Arial" w:ascii="Arial" w:hAnsi="Arial"/>
          <w:b/>
          <w:bCs/>
          <w:sz w:val="18"/>
          <w:lang w:val="en-US" w:eastAsia="en-US"/>
        </w:rPr>
        <w:t>Руководитель группы</w:t>
      </w:r>
      <w:r>
        <w:rPr>
          <w:rFonts w:cs="Arial" w:ascii="Arial" w:hAnsi="Arial"/>
          <w:sz w:val="18"/>
          <w:lang w:val="en-US" w:eastAsia="en-US"/>
        </w:rPr>
        <w:t xml:space="preserve"> (укажите </w:t>
      </w:r>
      <w:r>
        <w:rPr>
          <w:rFonts w:cs="Arial" w:ascii="Arial" w:hAnsi="Arial"/>
          <w:b/>
          <w:i/>
          <w:sz w:val="18"/>
          <w:u w:val="single"/>
          <w:lang w:val="en-US" w:eastAsia="en-US"/>
        </w:rPr>
        <w:t>обязательно</w:t>
      </w:r>
      <w:r>
        <w:rPr>
          <w:rFonts w:cs="Arial" w:ascii="Arial" w:hAnsi="Arial"/>
          <w:sz w:val="18"/>
          <w:lang w:val="en-US" w:eastAsia="en-US"/>
        </w:rPr>
        <w:t xml:space="preserve">, </w:t>
      </w:r>
      <w:r>
        <w:rPr>
          <w:rFonts w:cs="Arial" w:ascii="Arial" w:hAnsi="Arial"/>
          <w:sz w:val="16"/>
          <w:lang w:val="en-US" w:eastAsia="en-US"/>
        </w:rPr>
        <w:t>иначе ряд вопросов потеряет смысл</w:t>
      </w:r>
      <w:r>
        <w:rPr>
          <w:rFonts w:cs="Arial" w:ascii="Arial" w:hAnsi="Arial"/>
          <w:sz w:val="18"/>
          <w:lang w:val="en-US" w:eastAsia="en-US"/>
        </w:rPr>
        <w:t xml:space="preserve">) </w:t>
        <w:tab/>
        <w:t>_________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л:</w:t>
      </w:r>
    </w:p>
    <w:p>
      <w:pPr>
        <w:pStyle w:val="Normal"/>
        <w:numPr>
          <w:ilvl w:val="0"/>
          <w:numId w:val="1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М</w:t>
      </w:r>
    </w:p>
    <w:p>
      <w:pPr>
        <w:pStyle w:val="Normal"/>
        <w:numPr>
          <w:ilvl w:val="0"/>
          <w:numId w:val="1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Ж</w:t>
      </w:r>
    </w:p>
    <w:p>
      <w:pPr>
        <w:pStyle w:val="Normal"/>
        <w:numPr>
          <w:ilvl w:val="0"/>
          <w:numId w:val="1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аркетный</w:t>
      </w:r>
    </w:p>
    <w:p>
      <w:pPr>
        <w:pStyle w:val="Normal"/>
        <w:numPr>
          <w:ilvl w:val="0"/>
          <w:numId w:val="1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 скажу</w:t>
      </w:r>
    </w:p>
    <w:p>
      <w:pPr>
        <w:pStyle w:val="Normal"/>
        <w:numPr>
          <w:ilvl w:val="0"/>
          <w:numId w:val="1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 задумывался над этим</w:t>
      </w:r>
    </w:p>
    <w:p>
      <w:pPr>
        <w:pStyle w:val="Normal"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numPr>
          <w:ilvl w:val="0"/>
          <w:numId w:val="15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Общие вопросы:</w:t>
      </w:r>
    </w:p>
    <w:p>
      <w:pPr>
        <w:pStyle w:val="Normal"/>
        <w:numPr>
          <w:ilvl w:val="0"/>
          <w:numId w:val="11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Я пришел в школу: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 объявлению в МГУ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 объявлению в МГЦТК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 объявлению в Интернет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игласили знакомые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Уже ходил в турклуб, где и узнал про школу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Я пришел в школу потому что хотел: (можно выбрать несколько вариантов)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ходить в технически интересный, сложный поход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Улучшить свою физическую или техническую подготовку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лучить справку за школу/поход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Найти хорошую компанию для общения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Получить больше знаний о горах и горном туризме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бывать в новом районе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За компанию с друзьями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 глупости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Организация школы:</w:t>
      </w:r>
    </w:p>
    <w:p>
      <w:pPr>
        <w:pStyle w:val="Normal"/>
        <w:numPr>
          <w:ilvl w:val="0"/>
          <w:numId w:val="3"/>
        </w:numPr>
        <w:spacing w:lineRule="atLeast" w:line="280" w:before="120" w:after="0"/>
        <w:jc w:val="left"/>
        <w:rPr/>
      </w:pPr>
      <w:r>
        <w:rPr>
          <w:rFonts w:cs="Arial" w:ascii="Arial" w:hAnsi="Arial"/>
          <w:sz w:val="18"/>
          <w:lang w:val="en-US" w:eastAsia="en-US"/>
        </w:rPr>
        <w:t>Общее впечатление от организации и проведения школы: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Все было четко и грамотно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целом всё было хорошо, но были отдельные промахи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рганизация была довольно слабой, было много недоработок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Был сплошной бардак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numPr>
          <w:ilvl w:val="0"/>
          <w:numId w:val="15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Лекции:</w:t>
      </w:r>
    </w:p>
    <w:p>
      <w:pPr>
        <w:pStyle w:val="Normal"/>
        <w:numPr>
          <w:ilvl w:val="0"/>
          <w:numId w:val="13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Лекции я посещал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стоянно, пропустил 1-2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Часто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Изредка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2-3 раза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А нам читали лекции??</w:t>
      </w:r>
    </w:p>
    <w:p>
      <w:pPr>
        <w:pStyle w:val="Normal"/>
        <w:numPr>
          <w:ilvl w:val="0"/>
          <w:numId w:val="13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Лекции, прочитанные в школе, в целом мне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осто понравились, потому что классные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нравились, узнал много нового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нравились, но было мало новой информации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 очень понравились, было скучновато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 понравились, потому что я и так все это знал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 понравились, так как ______________________________________________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12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Рейтинг лекций (5: отл, 4: хор, 3: удовл, 2: неуд, 1: полный «отстой», 0: не помню такой лекции, «-</w:t>
        <w:softHyphen/>
        <w:t>» - не был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ирода гор, опасности в горах (Дима Зеленцов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траховка и самостраховка (Дима Зеленцов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наряжение (Саша Ефимов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ивалы и ночлеги (Катя Зеленцова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нег, лёд (Дима Зеленцов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Топография (Катя Зеленцова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риентирование (Катя Зеленцова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итание (Вася Вакулюк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Физподготовка (Алексей Пигулевский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Медицина-1 (Наташа Расщупкина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Медицина-2 (Николай Шамалов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калы, осыпи (Анатолий Джулий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тратегия и тактика (Дима Зеленцов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Методика категорирования горных походов (Анатолий Джулий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сихология туристской группы (Катя Зеленцова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ереправы (Костя Сергин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исково-спасательные работы (Дима Зеленцов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оревнования (Андрей Васильев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МКК и правила проведения походов (Дима Зеленцов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тчет о походе (Катя Зеленцова)</w:t>
        <w:tab/>
        <w:t>_______</w:t>
      </w:r>
    </w:p>
    <w:p>
      <w:pPr>
        <w:pStyle w:val="Normal"/>
        <w:numPr>
          <w:ilvl w:val="0"/>
          <w:numId w:val="5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(если вспомните) ______________________________________________</w:t>
      </w:r>
    </w:p>
    <w:p>
      <w:pPr>
        <w:pStyle w:val="Normal"/>
        <w:numPr>
          <w:ilvl w:val="0"/>
          <w:numId w:val="12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аиболее запомнилась лекция о (можно несколько): __________________________</w:t>
      </w:r>
    </w:p>
    <w:p>
      <w:pPr>
        <w:pStyle w:val="Normal"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__</w:t>
      </w:r>
    </w:p>
    <w:p>
      <w:pPr>
        <w:pStyle w:val="Normal"/>
        <w:numPr>
          <w:ilvl w:val="0"/>
          <w:numId w:val="12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аиболее понравилось, как читает лекции (можно несколько): __________________</w:t>
      </w:r>
    </w:p>
    <w:p>
      <w:pPr>
        <w:pStyle w:val="Normal"/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__</w:t>
      </w:r>
    </w:p>
    <w:p>
      <w:pPr>
        <w:pStyle w:val="Normal"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__</w:t>
      </w:r>
    </w:p>
    <w:p>
      <w:pPr>
        <w:pStyle w:val="Normal"/>
        <w:numPr>
          <w:ilvl w:val="0"/>
          <w:numId w:val="12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Хотелось бы подробнее услышать о _______________________________________</w:t>
      </w:r>
    </w:p>
    <w:p>
      <w:pPr>
        <w:pStyle w:val="Normal"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__</w:t>
      </w:r>
    </w:p>
    <w:p>
      <w:pPr>
        <w:pStyle w:val="Normal"/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__</w:t>
      </w:r>
    </w:p>
    <w:p>
      <w:pPr>
        <w:pStyle w:val="Normal"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numPr>
          <w:ilvl w:val="0"/>
          <w:numId w:val="15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Выходы и тренировки:</w:t>
      </w:r>
    </w:p>
    <w:p>
      <w:pPr>
        <w:pStyle w:val="Normal"/>
        <w:numPr>
          <w:ilvl w:val="0"/>
          <w:numId w:val="8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актические занятия на местности я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сетил все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опустил раз или два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опустил много раз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ыходов было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Мало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самый раз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лишком много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Тренировки по технике были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Избыточные, в походе это не пригодилось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Такие, как я хотел, в меру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овольно слабенькие, хотелось бы, чтобы они были посерьёзнее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Рейтинг выходов (5: отл, 4: хор, 3: удовл, 2: неуд, 1: полный «отстой», 0: не помню такого выхода, «-</w:t>
        <w:softHyphen/>
        <w:t>» - не был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Лыжи (Радищево-Снегири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ерила (Воробьевы Горы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Снег (Санаторная)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Лед (Воробьевы Горы, факультативно) 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Ориентирование (Ясенево) 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Скалы (Подольск) 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Переправы и спасработы (Рожайка) 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«Буревестник» (Подольск, факультативно) 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Кросс-поход (Полушкино) </w:t>
        <w:tab/>
        <w:t>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3" w:leader="none"/>
        </w:tabs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12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а практических занятиях хотелось бы побольше потренировать _______________ ______________________________________________________________________</w:t>
      </w:r>
    </w:p>
    <w:p>
      <w:pPr>
        <w:pStyle w:val="Normal"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numPr>
          <w:ilvl w:val="0"/>
          <w:numId w:val="15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Поход:</w:t>
      </w:r>
    </w:p>
    <w:p>
      <w:pPr>
        <w:pStyle w:val="Normal"/>
        <w:numPr>
          <w:ilvl w:val="0"/>
          <w:numId w:val="6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ход в целом был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чень интересным и насыщенным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Интересным, но я ожидал большего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целом нормальным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Так себе, я бы мог провести лето более достойно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 длительности поход был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Короче, чем хотелось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самый раз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лишком длинный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походе я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чень сильно уставал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Иногда было тяжело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Чувствовал себя практически всегда хорошо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лучил недостаточную физическую нагрузку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br w:type="column"/>
      </w:r>
      <w:r>
        <w:rPr>
          <w:rFonts w:cs="Arial" w:ascii="Arial" w:hAnsi="Arial"/>
          <w:sz w:val="18"/>
          <w:lang w:val="en-US" w:eastAsia="en-US"/>
        </w:rPr>
        <w:t>Техническая работа для меня в походе была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достаточной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ормальной, в самый раз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Большой, выше нормы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Маршрут похода я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Знаю назубок и могу рассказать ночью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целом представляю, хотя кое-что и подзабыл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Знаю отдельными, наиболее запомнившимися фрагментами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Если сильно напрягусь, вспомню 2-3 названия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 помню абсолютно, зачем это надо?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Больше всего понравился перевал/вершина: ________________________________</w:t>
      </w:r>
    </w:p>
    <w:p>
      <w:pPr>
        <w:pStyle w:val="Normal"/>
        <w:numPr>
          <w:ilvl w:val="0"/>
          <w:numId w:val="6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ыбранный район был: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Замечательный, хочу только туда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pacing w:val="-4"/>
          <w:sz w:val="18"/>
          <w:lang w:val="en-US" w:eastAsia="en-US"/>
        </w:rPr>
        <w:t>Хороший, но второй раз подряд я туда не пойду и схожу еще куда-нибудь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 очень, другим бы его не посоветовал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ормальный, не в этом дело, был бы поход хороший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умма, потраченная на поход: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Была слишком большой, пришлось влезть в долги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ормальная, поход стоил этих денег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Была очень скромной, это мне по средствам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numPr>
          <w:ilvl w:val="0"/>
          <w:numId w:val="15"/>
        </w:numPr>
        <w:spacing w:lineRule="atLeast" w:line="280"/>
        <w:jc w:val="left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Руководство:</w:t>
      </w:r>
    </w:p>
    <w:p>
      <w:pPr>
        <w:pStyle w:val="Normal"/>
        <w:numPr>
          <w:ilvl w:val="0"/>
          <w:numId w:val="10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Руководитель и инструктор (для тех групп, где это были разные люди)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тлично взаимодействовали и хорошо дополняли друг друга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Смогли найти общий язык, но иногда имели противоположные мнения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Не могли ладить между собой, что сильно мешало группе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10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br w:type="column"/>
      </w:r>
      <w:r>
        <w:rPr>
          <w:rFonts w:cs="Arial" w:ascii="Arial" w:hAnsi="Arial"/>
          <w:sz w:val="18"/>
          <w:lang w:val="en-US" w:eastAsia="en-US"/>
        </w:rPr>
        <w:t>Руководитель похода: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чень понравился, хочу ходить только с ним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Готов опять пойти с ним, если он пойдет в интересный мне поход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Хороший человек, но в следующий раз я пожалуй пойду с кем-нибудь другим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 симпатичный мне  человек, больше я с ним ходить не хочу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10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Руководитель похода: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Технически и тактически грамотный (все делает правильно)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основном принимал правильные решения, а ошибки… ну у кого их не бывает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целом компетентен, но наверное стоит еще подучиться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 соответствовал своей должности. С ним небезопасно ходить!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10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Руководитель похода: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Был настоящим лидером, создавал отличный микроклимат в группе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умел найти общий язык с группой, все было нормально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целом группа с ним сработалась но было напряжение с отдельными участниками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Много группе внимания не уделял, но все само и так шло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овсем распустил группу, порой был бардак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10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Инструктор отделения (если был):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Классный мужик (тетка), всё делает хорошо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ормальный, особых претензий нет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Так себе, без него было бы не хуже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остал, откуда только такие берутся!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numPr>
          <w:ilvl w:val="0"/>
          <w:numId w:val="15"/>
        </w:numPr>
        <w:spacing w:lineRule="atLeast" w:line="280"/>
        <w:jc w:val="left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Отделение</w:t>
      </w:r>
    </w:p>
    <w:p>
      <w:pPr>
        <w:pStyle w:val="Normal"/>
        <w:numPr>
          <w:ilvl w:val="0"/>
          <w:numId w:val="14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Моё отделение было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амым лучшим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ормальным, я вполне доволен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Хорошим, но хотелось бы быть в другом отделении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лохим, лучше мне было бы в него не попадать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Без разницы, все отделения мне не понравились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тделение было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Как одна слаженная команда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Разбито на несколько группировок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борищем замкнутых в себе эгоистов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моём отделении (можно выбрать несколько вариантов)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Были люди, с которыми снова ни за что не пойду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Были люди, с которыми не очень-то понравилось ходить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 было неприятных мне людей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се люди очень милые и симпатичные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се люди, с которыми только бы и ходил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бщение с другими отделениями: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Знаю по имени почти всех участников школы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Знаю в лицо почти всех участников школы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Знаю десяток человек из других отделений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актически кроме своих ни с кем не общался, а жаль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а ну их в баню!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tLeast" w:line="280" w:before="120" w:after="0"/>
        <w:jc w:val="left"/>
        <w:rPr/>
      </w:pPr>
      <w:r>
        <w:rPr>
          <w:rFonts w:cs="Arial" w:ascii="Arial" w:hAnsi="Arial"/>
          <w:sz w:val="18"/>
          <w:lang w:val="en-US" w:eastAsia="en-US"/>
        </w:rPr>
        <w:t>Какие отделения из других больше всего понравились? _______________________</w:t>
      </w:r>
    </w:p>
    <w:p>
      <w:pPr>
        <w:pStyle w:val="Normal"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numPr>
          <w:ilvl w:val="0"/>
          <w:numId w:val="15"/>
        </w:numPr>
        <w:spacing w:lineRule="atLeast" w:line="280"/>
        <w:jc w:val="left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Гусятник:</w:t>
      </w:r>
    </w:p>
    <w:p>
      <w:pPr>
        <w:pStyle w:val="Normal"/>
        <w:numPr>
          <w:ilvl w:val="0"/>
          <w:numId w:val="2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бщешкольный гусятник лучше провести: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помещении: прикольно на народ в костюмах и платьях будет посмотреть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лесу: ну и что, что в декабре, мы же туристы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 нужен общешкольный, достаточно своей группой встретиться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 хочу никого видеть, надоели все за поход!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280" w:before="8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Участие в организации гусятника: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Я готов реализовать свои идеи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У меня есть идеи, но я не готов их сам реализовать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Я готов, скажите, что делать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Увы, нет у меня способностей к этому делу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А разве не руководители все организуют?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Зачем что-то организовывать, все само получится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tLeast" w:line="280"/>
        <w:jc w:val="left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Турклуб в Интернете</w:t>
      </w:r>
    </w:p>
    <w:p>
      <w:pPr>
        <w:pStyle w:val="Normal"/>
        <w:numPr>
          <w:ilvl w:val="0"/>
          <w:numId w:val="16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Я узнаю новости из жизни школы и турклуба (можно выбрать несколько вариантов)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 первой страницы сайта турклуба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Из форума на сайта турклуба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 других страниц на сайте турклуба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Из E-mail рассылки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У меня есть доступ к Интернету, но сайтом и рассылкой я не пользуюсь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У меня нет доступа к Интернету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16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Я посещаю сайт турклуба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сколько раз в неделю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сколько раз в месяц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Заходил пару раз и все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А зачем, все равно там ничего интересного нет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У меня нет доступа к Интернету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numPr>
          <w:ilvl w:val="0"/>
          <w:numId w:val="15"/>
        </w:numPr>
        <w:spacing w:lineRule="atLeast" w:line="280"/>
        <w:jc w:val="left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Планы на будущее:</w:t>
      </w:r>
    </w:p>
    <w:p>
      <w:pPr>
        <w:pStyle w:val="Normal"/>
        <w:numPr>
          <w:ilvl w:val="0"/>
          <w:numId w:val="4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В следующем сезоне я хотел бы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Чтобы была школа СТП при турклубе МГУ, с которой сходить в поход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йти в какую-нибудь другую школу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 ходить ни в какие школы, а просто сходить в поход с народом из турклуба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йти в горы с группой не из МГУ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Хочу сам повести группу в поход _____ категории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йти в поход, но не в горы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Хочу в поход, но не смогу – учеба/работа/семья/дети...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 идти ни в какой поход – хватит с меня «романтики»!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вои силы на следующий год оцениваю так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полне могу пойти в поход более высокой категории (какой?)</w:t>
        <w:tab/>
        <w:t>_______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Лучше мне повторить поход этой же категории (какой?) </w:t>
        <w:tab/>
        <w:t>_______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ход был слишком крут для меня, мне надо что-нибудь полегче</w:t>
        <w:tab/>
        <w:t>_______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663" w:leader="none"/>
        </w:tabs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Куда возьмут, в такую категорию и пойду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tLeast" w:line="280" w:before="120" w:after="0"/>
        <w:jc w:val="left"/>
        <w:rPr/>
      </w:pPr>
      <w:r>
        <w:rPr>
          <w:rFonts w:cs="Arial" w:ascii="Arial" w:hAnsi="Arial"/>
          <w:sz w:val="18"/>
          <w:lang w:val="en-US" w:eastAsia="en-US"/>
        </w:rPr>
        <w:t>Если бы я снова пошел в поход, то пошел бы со следующими руководителями (можно выбрать несколько человек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728"/>
      </w:tblGrid>
      <w:tr>
        <w:trPr/>
        <w:tc>
          <w:tcPr>
            <w:tcW w:w="37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Алексеевский Ти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Богачев Саш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Вакулюк Вас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Вилимович Тан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Егоров Лен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Жильцов Серге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Зеленцов Дим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Зеленцова Кат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Зотов Саш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одыш Вади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отко Алексе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Кузанян Кирил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Лебедев Кост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Лукьянов Ван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Назаров Макси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Назарова Саш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Плотников Денис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Привалов Волод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Репетей Тол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авенков Кост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Сергин Кост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олстенко Серге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Трофименко Жен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Фролов Дим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Ярыкин Паш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8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Все равно, с кем</w:t>
            </w:r>
          </w:p>
        </w:tc>
      </w:tr>
    </w:tbl>
    <w:p>
      <w:pPr>
        <w:pStyle w:val="Normal"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какой горный район хотелось бы сходить в следующий раз: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Западный Кавказ (Теберда, Домбай, Даут, Аксаут, Гвандра)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Центральный Кавказ (Приэльбрусье, Чегем, Безенги)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осточный Кавказ (Караугом, Дигория, Суган)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осто на Кавказ (в любой район)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Центральный Тянь-Шань (Терскей)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еверный Тянь-Шань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Алтай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амиро-Алай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амир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Азию (куда?) ______________________________________________________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Куда угодно, лишь бы в горы</w:t>
      </w:r>
    </w:p>
    <w:p>
      <w:pPr>
        <w:pStyle w:val="Normal"/>
        <w:numPr>
          <w:ilvl w:val="0"/>
          <w:numId w:val="7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 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tLeast" w:line="280" w:before="120" w:after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Я готов потратить на поход: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Меньше $150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$150 –  200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$200 – 250</w:t>
      </w:r>
    </w:p>
    <w:p>
      <w:pPr>
        <w:pStyle w:val="Normal"/>
        <w:numPr>
          <w:ilvl w:val="0"/>
          <w:numId w:val="18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$больше 250</w:t>
      </w:r>
    </w:p>
    <w:p>
      <w:pPr>
        <w:pStyle w:val="Normal"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atLeast" w:line="280"/>
        <w:jc w:val="left"/>
        <w:rPr>
          <w:rFonts w:ascii="Arial" w:hAnsi="Arial" w:cs="Arial"/>
          <w:b/>
          <w:b/>
          <w:bCs/>
          <w:sz w:val="18"/>
          <w:lang w:val="en-US" w:eastAsia="en-US"/>
        </w:rPr>
      </w:pPr>
      <w:r>
        <w:br w:type="column"/>
      </w:r>
      <w:r>
        <w:rPr>
          <w:rFonts w:cs="Arial" w:ascii="Arial" w:hAnsi="Arial"/>
          <w:b/>
          <w:bCs/>
          <w:sz w:val="18"/>
          <w:lang w:val="en-US" w:eastAsia="en-US"/>
        </w:rPr>
        <w:t xml:space="preserve">Вообще-то, анкета анонимная, но, по желанию, можете указать свои Ф.И.О.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18"/>
          <w:lang w:val="en-US" w:eastAsia="en-US"/>
        </w:rPr>
      </w:pPr>
      <w:r>
        <w:rPr>
          <w:rFonts w:cs="Arial"/>
          <w:b w:val="false"/>
          <w:bCs w:val="false"/>
          <w:sz w:val="18"/>
          <w:lang w:val="en-US" w:eastAsia="en-US"/>
        </w:rPr>
      </w:r>
    </w:p>
    <w:p>
      <w:pPr>
        <w:pStyle w:val="Normal"/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Ф.И.О. ____________________________________________________________________</w:t>
      </w:r>
    </w:p>
    <w:sectPr>
      <w:type w:val="nextPage"/>
      <w:pgSz w:orient="landscape" w:w="16838" w:h="11906"/>
      <w:pgMar w:left="680" w:right="680" w:gutter="0" w:header="0" w:top="624" w:footer="0" w:bottom="624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84"/>
        </w:tabs>
        <w:ind w:left="284" w:hanging="284"/>
      </w:pPr>
      <w:rPr>
        <w:sz w:val="24"/>
        <w:i w:val="false"/>
        <w:u w:val="non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84" w:hanging="0"/>
      </w:pPr>
      <w:rPr>
        <w:dstrike w:val="false"/>
        <w:strike w:val="false"/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99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170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240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311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382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453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  <w:color w:val="auto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  <w:color w:val="auto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17"/>
        </w:tabs>
        <w:ind w:left="711" w:hanging="354"/>
      </w:pPr>
      <w:rPr>
        <w:rFonts w:ascii="Wingdings" w:hAnsi="Wingdings" w:cs="Wingdings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  <w:color w:val="auto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  <w:color w:val="auto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  <w:color w:val="auto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757"/>
        </w:tabs>
        <w:ind w:left="397" w:hanging="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154"/>
        </w:tabs>
        <w:ind w:left="794" w:hanging="0"/>
      </w:pPr>
      <w:rPr>
        <w:rFonts w:ascii="Symbol" w:hAnsi="Symbol" w:cs="Symbol" w:hint="default"/>
        <w:color w:val="auto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7">
    <w:lvl w:ilvl="0">
      <w:start w:val="1"/>
      <w:numFmt w:val="bullet"/>
      <w:lvlText w:val="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  <w:color w:val="auto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8">
    <w:lvl w:ilvl="0">
      <w:start w:val="1"/>
      <w:numFmt w:val="bullet"/>
      <w:lvlText w:val="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  <w:color w:val="auto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trike w:val="false"/>
      <w:dstrike w:val="false"/>
      <w:sz w:val="24"/>
    </w:rPr>
  </w:style>
  <w:style w:type="character" w:styleId="WW8Num2z2">
    <w:name w:val="WW8Num2z2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2">
    <w:name w:val="WW8Num11z2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2">
    <w:name w:val="WW8Num12z2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2">
    <w:name w:val="WW8Num30z2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2">
    <w:name w:val="WW8Num31z2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tLeast" w:line="280"/>
      <w:jc w:val="left"/>
    </w:pPr>
    <w:rPr>
      <w:rFonts w:ascii="Arial" w:hAnsi="Arial" w:cs="Arial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284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9:08:00Z</dcterms:created>
  <dc:creator>Зеленцова Е.В.</dc:creator>
  <dc:description/>
  <dc:language>en-US</dc:language>
  <cp:lastModifiedBy>Alexander Zotov</cp:lastModifiedBy>
  <dcterms:modified xsi:type="dcterms:W3CDTF">2003-10-23T16:45:00Z</dcterms:modified>
  <cp:revision>30</cp:revision>
  <dc:subject/>
  <dc:title>АНКЕТА СЛУШАТЕЛЯ СТП-1999</dc:title>
</cp:coreProperties>
</file>