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96"/>
          <w:sz w:val="18"/>
          <w:szCs w:val="22"/>
          <w:lang w:val="ru-RU"/>
        </w:rPr>
        <w:t>БИЛЕТ 1 СИП-Г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6"/>
          <w:sz w:val="18"/>
          <w:szCs w:val="22"/>
          <w:lang w:val="ru-RU"/>
        </w:rPr>
        <w:t>1. МЕСТО ТУРИЗМА В ВОСПИТАНИИ МОЛОДЕЖИ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1"/>
          <w:w w:val="96"/>
          <w:sz w:val="18"/>
          <w:szCs w:val="22"/>
          <w:lang w:val="ru-RU"/>
        </w:rPr>
        <w:t xml:space="preserve">2. МЕТОДИЧЕСКИЕ УКАЗАНИЯ К ПРОВЕДЕНИЮ СЕМИНАРА В ШКОЛЕ НТП ПО ТЕМЕ: «ИЗУЧЕНИЕ МЕСТНОСТИ ПО КАРТЕ. ОЦЕНКА ПРОТЯЖЕННОСТИ И ХАРАКТЕРА ПУТИ. </w:t>
      </w:r>
      <w:r>
        <w:rPr>
          <w:spacing w:val="-13"/>
          <w:w w:val="96"/>
          <w:sz w:val="18"/>
          <w:szCs w:val="22"/>
          <w:lang w:val="ru-RU"/>
        </w:rPr>
        <w:t>ПРОХОДИМОСТЬ УЧАСТКОВ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1"/>
          <w:w w:val="96"/>
          <w:sz w:val="18"/>
          <w:szCs w:val="22"/>
          <w:lang w:val="ru-RU"/>
        </w:rPr>
        <w:t>3. ПОНЯТИЕ ТАКТИКИ, АНАЛИЗ РАЗЛИЧНЫХ ТАКТИЧЕСКИХ СХЕМ МАРШРУТА. МЕТОДИКА ПРОВЕДЕНИЯ ЗАНЯТИЙ ПО ТАКТИКЕ В УТП ШКОЛЫ СТП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1"/>
          <w:w w:val="96"/>
          <w:sz w:val="18"/>
          <w:szCs w:val="22"/>
          <w:lang w:val="ru-RU"/>
        </w:rPr>
        <w:t xml:space="preserve">4. МЕТОДИЧЕСКИЕ РЕКОМЕНДАЦИИ К ПРОВЕДЕНИЮ ЛЕКЦИИ В ШКОЛЕ СТП НА ТЕМУ: </w:t>
      </w:r>
      <w:r>
        <w:rPr>
          <w:spacing w:val="-12"/>
          <w:w w:val="96"/>
          <w:sz w:val="18"/>
          <w:szCs w:val="22"/>
          <w:lang w:val="ru-RU"/>
        </w:rPr>
        <w:t xml:space="preserve">«ОСНОВНЫЕ ПРИНЦИПЫ ДОВРАЧЕБНОЙ ПОМОЩИ. СПЕЦИФИКА МЕДИЦИНСКОЙ ПОМОЩИ В </w:t>
      </w:r>
      <w:r>
        <w:rPr>
          <w:spacing w:val="-13"/>
          <w:w w:val="96"/>
          <w:sz w:val="18"/>
          <w:szCs w:val="22"/>
          <w:lang w:val="ru-RU"/>
        </w:rPr>
        <w:t xml:space="preserve">ГОРНОМ </w:t>
      </w:r>
      <w:r>
        <w:rPr>
          <w:spacing w:val="-14"/>
          <w:w w:val="96"/>
          <w:sz w:val="18"/>
          <w:szCs w:val="22"/>
          <w:lang w:val="ru-RU"/>
        </w:rPr>
        <w:t>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6"/>
          <w:sz w:val="18"/>
          <w:szCs w:val="22"/>
          <w:lang w:val="ru-RU"/>
        </w:rPr>
        <w:t>5. ОСНОВНЫЕ ДИДАКТИЧЕСКИЕ ПРИНЦИПЫ ПЕДАГОГИКИ.</w:t>
      </w:r>
    </w:p>
    <w:p>
      <w:pPr>
        <w:pStyle w:val="Normal"/>
        <w:shd w:fill="FFFFFF" w:val="clear"/>
        <w:spacing w:lineRule="auto" w:line="360"/>
        <w:rPr>
          <w:spacing w:val="-5"/>
          <w:w w:val="97"/>
          <w:sz w:val="18"/>
          <w:szCs w:val="22"/>
          <w:lang w:val="ru-RU"/>
        </w:rPr>
      </w:pPr>
      <w:r>
        <w:rPr>
          <w:spacing w:val="-5"/>
          <w:w w:val="97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7"/>
          <w:sz w:val="18"/>
          <w:szCs w:val="22"/>
          <w:lang w:val="ru-RU"/>
        </w:rPr>
        <w:t>БИЛЕТ 2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7"/>
          <w:sz w:val="18"/>
          <w:szCs w:val="22"/>
          <w:lang w:val="ru-RU"/>
        </w:rPr>
        <w:t>1 СТРУКТУРА УПРАВЛЕНИЯ САМОДЕЯТЕЛЬНЫМ ТУРИЗМОМ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 xml:space="preserve">2. МЕТОДИЧЕСКИЕ УКАЗАНИЯ К ПРОВЕДЕНИЮ СЕМИНАРА В ШКОЛЕ НТП ПО ТЕМЕ: </w:t>
      </w:r>
      <w:r>
        <w:rPr>
          <w:spacing w:val="-13"/>
          <w:w w:val="97"/>
          <w:sz w:val="18"/>
          <w:szCs w:val="22"/>
          <w:lang w:val="ru-RU"/>
        </w:rPr>
        <w:t xml:space="preserve">«ПРИНЦИПЫ СОСТАВЛЕНИЯ СХЕМ И ОПИСАНИЙ МАРШРУТА. ФОТОДОКУМЕНТИРОВАНИЕ В </w:t>
      </w:r>
      <w:r>
        <w:rPr>
          <w:spacing w:val="-17"/>
          <w:w w:val="97"/>
          <w:sz w:val="18"/>
          <w:szCs w:val="22"/>
          <w:lang w:val="ru-RU"/>
        </w:rPr>
        <w:t>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7"/>
          <w:sz w:val="18"/>
          <w:szCs w:val="22"/>
          <w:lang w:val="ru-RU"/>
        </w:rPr>
        <w:t>3. ОСНОВНОЙ, ЗАПАСНОЙ И АВАРИЙНЫЙ ВАРИАНТЫ ПУТИ И ТРЕБОВАНИЯ К НИМ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 xml:space="preserve">4. МЕТОДИЧЕСКИЕ УКАЗАНИЯ К БЕСЕДЕ В ШКОЛЕ СТП: «ПРОСТУДНЫЕ ЗАБОЛЕВАНИЯ, </w:t>
      </w:r>
      <w:r>
        <w:rPr>
          <w:spacing w:val="-15"/>
          <w:w w:val="97"/>
          <w:sz w:val="18"/>
          <w:szCs w:val="22"/>
          <w:lang w:val="ru-RU"/>
        </w:rPr>
        <w:t>ПЕРВАЯ ПОМОЩЬ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7"/>
          <w:sz w:val="18"/>
          <w:szCs w:val="22"/>
          <w:lang w:val="ru-RU"/>
        </w:rPr>
        <w:t xml:space="preserve">5. ЛОГИКА РЕАЛИЗАЦИИ ПРИНЦИПОВ ПОСЛЕДОВАТЕЛЬНОСТИ И СИСТЕМАТИЧНОСТИ В </w:t>
      </w:r>
      <w:r>
        <w:rPr>
          <w:spacing w:val="-14"/>
          <w:w w:val="97"/>
          <w:sz w:val="18"/>
          <w:szCs w:val="22"/>
          <w:lang w:val="ru-RU"/>
        </w:rPr>
        <w:t>ТУРИСТСКИХ УЧЕБНЫХ МЕРОПРИЯТИЯХ.</w:t>
      </w:r>
    </w:p>
    <w:p>
      <w:pPr>
        <w:pStyle w:val="Normal"/>
        <w:shd w:fill="FFFFFF" w:val="clear"/>
        <w:spacing w:lineRule="auto" w:line="360"/>
        <w:rPr>
          <w:spacing w:val="-3"/>
          <w:w w:val="93"/>
          <w:sz w:val="18"/>
          <w:szCs w:val="22"/>
          <w:lang w:val="ru-RU"/>
        </w:rPr>
      </w:pPr>
      <w:r>
        <w:rPr>
          <w:spacing w:val="-3"/>
          <w:w w:val="93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3"/>
          <w:sz w:val="18"/>
          <w:szCs w:val="22"/>
          <w:lang w:val="ru-RU"/>
        </w:rPr>
        <w:t>БИЛЕТ 3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7"/>
          <w:w w:val="93"/>
          <w:sz w:val="18"/>
          <w:szCs w:val="22"/>
          <w:lang w:val="ru-RU"/>
        </w:rPr>
        <w:t>1. СОВЕТЫ ПО ТУРИЗМУ И ЭКСКУРСИЯМ. ИХ РОЛЬ В САМОДЕЯТЕЛЬНОМ ТУРИЗМЕ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7"/>
          <w:w w:val="93"/>
          <w:sz w:val="18"/>
          <w:szCs w:val="22"/>
          <w:lang w:val="ru-RU"/>
        </w:rPr>
        <w:t>2. МЕТОДИЧЕСКИЕ УКАЗАНИЯ К ПРАКТИЧЕСКОМУ ЗАНЯТИЮ ПО ТЕМЕ: «СПОСОБЫ ОРИЕНТИРОВАНИЯ КАРТЫ. ОПРЕДЕЛЕНИЕ ТОЧКИ СТОЯНИЯ РАЗНЫМИ ПРИЕМАМИ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7"/>
          <w:w w:val="93"/>
          <w:sz w:val="18"/>
          <w:szCs w:val="22"/>
          <w:lang w:val="ru-RU"/>
        </w:rPr>
        <w:t>3. ТАКТИКА ПРОВЕДЕНИЯ РАЗВЕДОК, ОЦЕНКА ИХ НЕОБХОДИМОСТИ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9"/>
          <w:w w:val="93"/>
          <w:sz w:val="18"/>
          <w:szCs w:val="22"/>
          <w:lang w:val="ru-RU"/>
        </w:rPr>
        <w:t xml:space="preserve">4. МЕТОДИКА ПРОВЕДЕНИЯ БЕСЕДЫ В ШКОЛЕ НТП: «ПРОФИЛАКТИКА ТРАВМ И ЗАБОЛЕВАНИЙ, </w:t>
      </w:r>
      <w:r>
        <w:rPr>
          <w:spacing w:val="-8"/>
          <w:w w:val="93"/>
          <w:sz w:val="18"/>
          <w:szCs w:val="22"/>
          <w:lang w:val="ru-RU"/>
        </w:rPr>
        <w:t>ХАРАКТЕРНЫХ ДЛЯ ГОРНОГО ТУРИЗМА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7"/>
          <w:w w:val="93"/>
          <w:sz w:val="18"/>
          <w:szCs w:val="22"/>
          <w:lang w:val="ru-RU"/>
        </w:rPr>
        <w:t xml:space="preserve">5. РЕАЛИЗАЦИЯ В ТУРИСТСКИХ МЕРОПРИЯТИЯХ ПРИНЦИПА НАУЧНОСТИ </w:t>
      </w:r>
      <w:r>
        <w:rPr>
          <w:spacing w:val="-10"/>
          <w:w w:val="93"/>
          <w:sz w:val="18"/>
          <w:szCs w:val="22"/>
          <w:lang w:val="ru-RU"/>
        </w:rPr>
        <w:t>ОБУЧЕНИЯ.</w:t>
      </w:r>
    </w:p>
    <w:p>
      <w:pPr>
        <w:pStyle w:val="Normal"/>
        <w:shd w:fill="FFFFFF" w:val="clear"/>
        <w:spacing w:lineRule="auto" w:line="360"/>
        <w:rPr>
          <w:spacing w:val="-4"/>
          <w:w w:val="97"/>
          <w:sz w:val="18"/>
          <w:szCs w:val="22"/>
          <w:lang w:val="ru-RU"/>
        </w:rPr>
      </w:pPr>
      <w:r>
        <w:rPr>
          <w:spacing w:val="-4"/>
          <w:w w:val="97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7"/>
          <w:sz w:val="18"/>
          <w:szCs w:val="22"/>
          <w:lang w:val="ru-RU"/>
        </w:rPr>
        <w:t>БИЛЕТ 4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7"/>
          <w:sz w:val="18"/>
          <w:szCs w:val="22"/>
          <w:lang w:val="ru-RU"/>
        </w:rPr>
        <w:t xml:space="preserve">1. ТУРИСТСКО-ЭКСКУРСИОННЫЕ УЧРЕЖДЕНИЯ (ТУРБАЗЫ, КЕМПИНГИ И ПР.). ИХ ФУНКЦИИ ПО ОБСЛУЖИВАНИЮ </w:t>
      </w:r>
      <w:r>
        <w:rPr>
          <w:spacing w:val="-14"/>
          <w:w w:val="97"/>
          <w:sz w:val="18"/>
          <w:szCs w:val="22"/>
          <w:lang w:val="ru-RU"/>
        </w:rPr>
        <w:t>САМОДЕЯТЕЛЬНЫХ ТУРИСТОВ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 xml:space="preserve">2. МЕТОДИЧЕСКИЕ, УКАЗАНИЯ К ПРАКТИЧЕСКОМУ ЗАНЯТИЮ НА МЕСТНОСТИ ПО ТЕМЕ: </w:t>
      </w:r>
      <w:r>
        <w:rPr>
          <w:spacing w:val="-13"/>
          <w:w w:val="97"/>
          <w:sz w:val="18"/>
          <w:szCs w:val="22"/>
          <w:lang w:val="ru-RU"/>
        </w:rPr>
        <w:t xml:space="preserve">«СПОСОБЫ ВОССТАНОВЛЕНИЯ ПОТЕРЯННОЙ ОРИЕНТИРОВКИ. ОРИЕНТИРЫ ПЛОЩАДНЫЕ, ЛИНЕЙНЫЕ И </w:t>
      </w:r>
      <w:r>
        <w:rPr>
          <w:spacing w:val="-14"/>
          <w:w w:val="97"/>
          <w:sz w:val="18"/>
          <w:szCs w:val="22"/>
          <w:lang w:val="ru-RU"/>
        </w:rPr>
        <w:t>ТОЧЕЧНЫЕ. КОМПЛЕКСНЫЕ ОРИЕНТИРЫ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7"/>
          <w:sz w:val="18"/>
          <w:szCs w:val="22"/>
          <w:lang w:val="ru-RU"/>
        </w:rPr>
        <w:t xml:space="preserve">3. ПЛАНИРОВАНИЕ И ИТОГОВАЯ ОЦЕНКА СУТОЧНОГО И ОБЩЕПОХОДНОГО ТАКТИЧЕСКОГО </w:t>
      </w:r>
      <w:r>
        <w:rPr>
          <w:spacing w:val="-17"/>
          <w:w w:val="97"/>
          <w:sz w:val="18"/>
          <w:szCs w:val="22"/>
          <w:lang w:val="ru-RU"/>
        </w:rPr>
        <w:t>ГРАФИКА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 xml:space="preserve">4. МЕТОДИЧЕСКИЕ УКАЗАНИЯ ПО СОСТАВУ МЕД АПТЕЧКИ ДЛЯ ГОРНОГО ПОХОДА </w:t>
      </w:r>
      <w:r>
        <w:rPr>
          <w:spacing w:val="-14"/>
          <w:w w:val="97"/>
          <w:sz w:val="18"/>
          <w:szCs w:val="22"/>
          <w:lang w:val="ru-RU"/>
        </w:rPr>
        <w:t>НАЗНАЧЕНИЕ ОСНОВНЫХ КОМПОНЕНТОВ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7"/>
          <w:sz w:val="18"/>
          <w:szCs w:val="22"/>
          <w:lang w:val="ru-RU"/>
        </w:rPr>
        <w:t>5. СТРУКТУРА ПОДГОТОВКИ ТУРИСТСКИХ ОБЩЕСТВЕННЫХ КАДРОВ.</w:t>
      </w:r>
    </w:p>
    <w:p>
      <w:pPr>
        <w:pStyle w:val="Normal"/>
        <w:shd w:fill="FFFFFF" w:val="clear"/>
        <w:spacing w:lineRule="auto" w:line="360"/>
        <w:rPr>
          <w:spacing w:val="-5"/>
          <w:w w:val="97"/>
          <w:sz w:val="18"/>
          <w:szCs w:val="22"/>
          <w:lang w:val="ru-RU"/>
        </w:rPr>
      </w:pPr>
      <w:r>
        <w:rPr>
          <w:spacing w:val="-5"/>
          <w:w w:val="97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7"/>
          <w:sz w:val="18"/>
          <w:szCs w:val="22"/>
          <w:lang w:val="ru-RU"/>
        </w:rPr>
        <w:t>БИЛЕТ 5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7"/>
          <w:sz w:val="18"/>
          <w:szCs w:val="22"/>
          <w:lang w:val="ru-RU"/>
        </w:rPr>
        <w:t>1. ФЕДЕРАЦИЯ ТУРИЗМА. ЕЕ РОЛЬ В УПРАВЛЕНИИ САМОДЕЯТЕЛЬНЫМ ТУРИЗМОМ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 xml:space="preserve">2. МЕТОДИКА ПРОВЕДЕНИЯ ПРАКТИЧЕСКИХ ЗАНЯТИЙ В ШКОЛЕ НТП ПО ТЕМЕ: «МАСШТАБЫ </w:t>
      </w:r>
      <w:r>
        <w:rPr>
          <w:spacing w:val="-13"/>
          <w:w w:val="97"/>
          <w:sz w:val="18"/>
          <w:szCs w:val="22"/>
          <w:lang w:val="ru-RU"/>
        </w:rPr>
        <w:t>КАРТ. ОПРЕДЕЛЕНИЕ МАСШТАБОВ РАЗЛИЧНЫМИ СПОСОБАМИ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>3. МЕТОДИЧЕСКИЕ УКАЗАНИЯ К ПРОВЕДЕНИЮ БЕСЕДЫ В ШКОЛЕ НТП ПО ТЕМЕ: «ДВИЖЕНИЕ ГРУППЫ НА МАРШРУТЕ. ТУРИСТСКИЙ СТРОЙ, МЕСТО РУКОВОДИТЕЛЯ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 xml:space="preserve">4. МЕТОДИКА ПРОВЕДЕНИЯ ПРАКТИЧЕСКОГО ЗАНЯТИЯ В ШКОЛЕ СТП ПО ТЕМЕ: «УПАКОВКА АПТЕЧКИ. ХРАНЕНИЕ МЕДИКАМЕНТОВ В </w:t>
      </w:r>
      <w:r>
        <w:rPr>
          <w:spacing w:val="-13"/>
          <w:w w:val="97"/>
          <w:sz w:val="18"/>
          <w:szCs w:val="22"/>
          <w:lang w:val="ru-RU"/>
        </w:rPr>
        <w:t>ПОХОДЕ. СОСТАВ АПТЕЧКИ ЭКСТРЕННОЙ ПОМОЩИ И ЕЕ ХРАНЕНИ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2"/>
          <w:w w:val="97"/>
          <w:sz w:val="18"/>
          <w:szCs w:val="22"/>
          <w:lang w:val="ru-RU"/>
        </w:rPr>
        <w:t>5. ИНСТРУКТОРСКОЕ ЗВАНИЕ. ПОРЯДОК АТТЕСТАЦИИ, ПЕРЕАТТЕСТАЦИИ. НЕОБХОДИМЫЕ ДОКУМЕНТЫ.</w:t>
      </w:r>
    </w:p>
    <w:p>
      <w:pPr>
        <w:pStyle w:val="Normal"/>
        <w:shd w:fill="FFFFFF" w:val="clear"/>
        <w:spacing w:lineRule="auto" w:line="360"/>
        <w:rPr>
          <w:spacing w:val="-2"/>
          <w:w w:val="98"/>
          <w:sz w:val="18"/>
          <w:szCs w:val="22"/>
          <w:lang w:val="ru-RU"/>
        </w:rPr>
      </w:pPr>
      <w:r>
        <w:rPr>
          <w:spacing w:val="-2"/>
          <w:w w:val="98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2"/>
          <w:w w:val="98"/>
          <w:sz w:val="18"/>
          <w:szCs w:val="22"/>
          <w:lang w:val="ru-RU"/>
        </w:rPr>
      </w:pPr>
      <w:r>
        <w:rPr>
          <w:spacing w:val="-2"/>
          <w:w w:val="98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2"/>
          <w:w w:val="98"/>
          <w:sz w:val="18"/>
          <w:szCs w:val="22"/>
          <w:lang w:val="ru-RU"/>
        </w:rPr>
      </w:pPr>
      <w:r>
        <w:rPr>
          <w:spacing w:val="-2"/>
          <w:w w:val="98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8"/>
          <w:sz w:val="18"/>
          <w:szCs w:val="22"/>
          <w:lang w:val="ru-RU"/>
        </w:rPr>
        <w:t>БИЛЕТ 6 СИП-Г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8"/>
          <w:sz w:val="18"/>
          <w:szCs w:val="22"/>
          <w:lang w:val="ru-RU"/>
        </w:rPr>
        <w:t xml:space="preserve">1. ТУРСЕКЦИЯ КФК. КЛУБ ТУРИСТОВ ПРЕДПРИЯТИЯ. ИХ МЕСТО В СТРУКТУРЕ </w:t>
      </w:r>
      <w:r>
        <w:rPr>
          <w:spacing w:val="-16"/>
          <w:w w:val="98"/>
          <w:sz w:val="18"/>
          <w:szCs w:val="22"/>
          <w:lang w:val="ru-RU"/>
        </w:rPr>
        <w:t>САМОДЕЯТЕЛЬНОГО ТУРИЗМА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3"/>
          <w:w w:val="98"/>
          <w:sz w:val="18"/>
          <w:szCs w:val="22"/>
          <w:lang w:val="ru-RU"/>
        </w:rPr>
        <w:t xml:space="preserve">2. СТАРЕНИЕ И ГЕНЕРАЛИЗАЦИЯ КАРТ. ОПРЕДЕЛЕНИЕ ДОСТОВЕРНОСТИ. КОРРЕКЦИЯ </w:t>
      </w:r>
      <w:r>
        <w:rPr>
          <w:spacing w:val="-16"/>
          <w:w w:val="98"/>
          <w:sz w:val="18"/>
          <w:szCs w:val="22"/>
          <w:lang w:val="ru-RU"/>
        </w:rPr>
        <w:t>ТУРИСТСКИХ СХЕМ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>3. МЕТОДИЧЕСКИЕ УКАЗАНИЯ К ПРОВЕДЕНИЮ ПРАКТИЧЕСКОГО ЗАНЯТИЯ В ШКОЛЕ НТП: «ТЕХНИКА ПРЕОДОЛЕНИЯ ТРАВЯНИСТЫХ СКЛОНОВ,. МОРЕН, ОСЫПЕЙ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 xml:space="preserve">4. МЕТОДИЧЕСКИЕ УКАЗАНИЯ К ПРОВЕДЕНИЮ ЗАНЯТИЯ НА ТЕМУ: «ОБЪЕКТИВНЫЕ МЕТОДЫ МЕДИЦИНСКОГО КОНТРОЛЯ И </w:t>
      </w:r>
      <w:r>
        <w:rPr>
          <w:spacing w:val="-16"/>
          <w:w w:val="98"/>
          <w:sz w:val="18"/>
          <w:szCs w:val="22"/>
          <w:lang w:val="ru-RU"/>
        </w:rPr>
        <w:t>САМОКОНТРОЛЯ В 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 xml:space="preserve">5. МЕТОДИКА ПОДГОТОВКИ И ЧТЕНИЯ ЛЕКЦИИ. ПРИЕМЫ КОНТРОЛЯ И ПРИВЛЕЧЕНИЯ </w:t>
      </w:r>
      <w:r>
        <w:rPr>
          <w:spacing w:val="-16"/>
          <w:w w:val="98"/>
          <w:sz w:val="18"/>
          <w:szCs w:val="22"/>
          <w:lang w:val="ru-RU"/>
        </w:rPr>
        <w:t>ВНИМАНИЯ СЛУШАТЕЛЕЙ.</w:t>
      </w:r>
    </w:p>
    <w:p>
      <w:pPr>
        <w:pStyle w:val="Normal"/>
        <w:shd w:fill="FFFFFF" w:val="clear"/>
        <w:spacing w:lineRule="auto" w:line="360"/>
        <w:rPr>
          <w:spacing w:val="-1"/>
          <w:w w:val="98"/>
          <w:sz w:val="18"/>
          <w:szCs w:val="22"/>
          <w:lang w:val="ru-RU"/>
        </w:rPr>
      </w:pPr>
      <w:r>
        <w:rPr>
          <w:spacing w:val="-1"/>
          <w:w w:val="98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98"/>
          <w:sz w:val="18"/>
          <w:szCs w:val="22"/>
          <w:lang w:val="ru-RU"/>
        </w:rPr>
        <w:t>БИЛЕТ 7 СИП-Г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>1. СТРУКТУРА ФЕДЕРАЦИИ ТУРИЗМА. ЗАДАЧИ ЕЕ ПОДРАЗДЕЛЕНИЙ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 xml:space="preserve">2. МЕТОДИЧЕСКИЕ УКАЗАНИЯ К ПРОВЕДЕНИЮ ПРАКТИЧЕСКИХ ЗАНЯТИЙ В ШКОЛЕ НТП: </w:t>
      </w:r>
      <w:r>
        <w:rPr>
          <w:spacing w:val="-15"/>
          <w:w w:val="98"/>
          <w:sz w:val="18"/>
          <w:szCs w:val="22"/>
          <w:lang w:val="ru-RU"/>
        </w:rPr>
        <w:t>«АЗИМУТ ИСТИННЫЙ И МАГНИТНЫЙ. ДВИЖЕНИЕ ПО АЗИМУТУ НА МЕСТНОСТИ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>3. МЕТОДИЧЕСКИЕ УКАЗАНИЯ К ПРОВЕДЕНИЮ ТЕОРЕТИЧЕСКОГО ЗАНЯТИЯ В ШКОЛЕ СТП ПО ТЕМЕ. «РАСПОРЯДОК ДНЯ. ВЫБОР ВРЕМЕНИ СУТОК ДЛЯ ДВИЖЕНИЯ В ЗАВИСИМОСТИ ОТ МЕТЕОУСЛОВИЙ, РЕЛЬЕФА И ХАРАКТЕРА ПРЕПЯТСТВИЙ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>4. МЕТОДИЧЕСКИЕ УКАЗАНИЯ К ПРОВЕДЕНИЮ СЕМИНАРСКОГО ЗАНЯТИЯ В ШКОЛЕ СТП ПО ТЕМЕ: «УШИБЫ ГОЛОВЫ. СОТРЯСЕНИЕ МОЗГА. ВЫЯВЛЕНИЕ И ПЕРВАЯ ПОМОЩЬ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4"/>
          <w:w w:val="98"/>
          <w:sz w:val="18"/>
          <w:szCs w:val="22"/>
          <w:lang w:val="ru-RU"/>
        </w:rPr>
        <w:t xml:space="preserve">5. ПОЛОЖЕНИЕ О ТУРИСТСКИХ ОБЩЕСТВЕННЫХ КАДРАХ. НАЗНАЧЕНИЕ, ОСНОВНОЕ </w:t>
      </w:r>
      <w:r>
        <w:rPr>
          <w:spacing w:val="-18"/>
          <w:w w:val="98"/>
          <w:sz w:val="18"/>
          <w:szCs w:val="22"/>
          <w:lang w:val="ru-RU"/>
        </w:rPr>
        <w:t>СОДЕРЖАНИЕ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8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. ПЕРЕЧЕНЬ КЛАССИФИЦИРОВАННЫХ МАРШРУТОВ. ПРИНЦИПЫ ПОСТРОЕНИЯ, СРОКИ ДЕЙСТВИЯ И ПОРЯДОК ПЕРЕСМОТРА ПЕРЕЧНЯ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2. МЕТОДИЧЕСКИЕ УКАЗАНИЯ К ПРОВЕДЕНИЮ ПРАКТИЧЕСКОГО ЗАНЯТИЯ ШКОЛЕ НТП ПО ТЕМЕ: «ОПРЕДЕЛЕНИЕ СТОРОН ГОРИЗОНТА И ОРИЕНТИРОВАНИЕ ПО МЕСТНЫМ ПРЕДМЕТАМ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3. СОДЕРЖАНИЕ И ОСНОВНЫЕ МОМЕНТЫ ЕЖЕДНЕВНЫХ ТАКТИЧЕСКИХ РАЗБОРОВ В ШКОЛЕ </w:t>
      </w:r>
      <w:r>
        <w:rPr>
          <w:spacing w:val="-10"/>
          <w:w w:val="90"/>
          <w:sz w:val="18"/>
          <w:szCs w:val="22"/>
          <w:lang w:val="ru-RU"/>
        </w:rPr>
        <w:t>СТП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ПРЕДПОХОДНАЯ ПОДГОТОВКА ОТВЕТСТВЕННОГО ЗА МЕДИЦИНУ В ГРУППЕ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МЕТОДИКА ПОДГОТОВКИ И ПРОВЕДЕНИЯ ПРАКТИЧЕСКИХ ЗАНЯТИЙ. РОЛЬ МЕТОДИЧКИ.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БИЛЕТ 9 СИП-Г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1. РАЙОННЫЕ И ГОРОДСКИЕ ТУРИСТИЧЕСКИЕ КЛУБЫ. ИХ СВЯЗЬ С ТУРСЕКЦИЯМИ КФК И КЛУБАМИ ТУРИСТОВ НА ПРЕДПРИЯТИИ.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2. МЕТОДИКА ПРОВЕДЕНИЯ СЕМИНАРСКОГО ЗАНЯТИЯ В ШКОЛЕ НТП ПО ТЕМЕ «ЗАРАМОЧНОЕ ОФОРМЛЕНИЕ КАРТЫ. КИЛОМЕТРОВАЯ И ГРАДУСНАЯ СЕТКИ.»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3. МЕТОДИЧЕСКИЕ УКАЗАНИЯ К ПРОВЕДЕНИЮ ПРАКТИЧЕСКОГО ЗАНЯТИЯ В УТП ШКОЛЫ СТП НА ТЕМУ: «СВЯЗКИ «ДВОЙКА» И «ТРОЙКА».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4. МЕТОДИЧЕСКИЕ УКАЗАНИЯ К ПРОВЕДЕНИЮ БЕСЕДЫ В ШКОЛЕ НТП ПО ТЕМЕ: «ТЕПЛОВОЙ УДАР. СИМПТОМЫ. ПЕРВАЯ ПОМОЩЬ.»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5. МЕТОДИЧЕСКАЯ РАЗРАБОТКА СЕМИНАРСКОГО И ПРАКТИЧЕСКОГО ЗАНЯТИЯ. ЕЕ ФОРМА И СОДЕРЖАНИЕ.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БИЛЕТ 10 СИП-Г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1"/>
          <w:sz w:val="18"/>
          <w:szCs w:val="22"/>
          <w:lang w:val="ru-RU"/>
        </w:rPr>
        <w:t>1. ПРАВИЛА И ПРИНЦИПЫ ФОРМИРОВАНИЯ ТУРИСТСКИХ ГРУПП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2. МЕТОДИКА ПРОВЕДЕНИЯ ТЕОРЕТИЧЕСКОГО ЗАНЯТИЯ ДЛЯ ШКОЛЫ СТП ПО ТЕМЕ: </w:t>
      </w:r>
      <w:r>
        <w:rPr>
          <w:spacing w:val="-5"/>
          <w:w w:val="91"/>
          <w:sz w:val="18"/>
          <w:szCs w:val="22"/>
          <w:lang w:val="ru-RU"/>
        </w:rPr>
        <w:t>«НОМЕНКЛАТУРА ТОПОГРАФИЧЕСКИХ КАРТ РФ. ПРИНЦИПЫ ЕЕ ПОСТРОЕНИЯ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>3. МЕТОДИЧЕСКИЕ УКАЗАНИЯ К ПРОВЕДЕНИЮ ПРАКТИЧЕСКОГО ЗАНЯТИЯ ПО ТЕМЕ: «ТАКТИКА И ТЕХНИКА ПЕРЕПРАВЫ ЧЕРЕЗ ГОРНУЮ РЕКУ" В УТП ШКОЛЫ СТП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4. МЕТОДИЧЕСКИЕ УКАЗАНИЯ К ПРОВЕДЕНИЮ БЕСЕДЫ В ШКОЛЕ НТП ПО ТЕМЕ: «ОБМОРОКИ. </w:t>
      </w:r>
      <w:r>
        <w:rPr>
          <w:spacing w:val="-5"/>
          <w:w w:val="91"/>
          <w:sz w:val="18"/>
          <w:szCs w:val="22"/>
          <w:lang w:val="ru-RU"/>
        </w:rPr>
        <w:t>СИМПТОМЫ И ПЕРВАЯ ПОМОЩЬ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1"/>
          <w:sz w:val="18"/>
          <w:szCs w:val="22"/>
          <w:lang w:val="ru-RU"/>
        </w:rPr>
        <w:t>5. ПОДГОТОВКА И ПРОВЕДЕНИЕ СЕМИНАРСКОГО ЗАНЯТИЯ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БИЛЕТ 11-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1. ОСНОВНЫЕ ПОЛОЖЕНИЯ «ПРАВИЛ ОРГАНИЗАЦИИ И ПРОВЕДЕНИЯ СПОРТИВНЫХ ТУРИСТСКИХ ПОХОДОВ И ПУТЕШЕСТВИЙ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89"/>
          <w:sz w:val="18"/>
          <w:szCs w:val="22"/>
          <w:lang w:val="ru-RU"/>
        </w:rPr>
        <w:t xml:space="preserve">2. МЕТОДИЧЕСКИЕ УКАЗАНИЯ К ПРОВЕДЕНИЮ СЕМИНАРСКОГО ЗАНЯТИЯ В ШКОЛЕ СТП ПО ТЕМЕ: «ИЗОБРАЖЕНИЕ РЕЛЬЕФА С ПОМОЩЬЮ ГОРИЗОНТАЛЕЙ. ОПРЕДЕЛЕНИЕ УКЛОНОВ, ЗОНЫ </w:t>
      </w:r>
      <w:r>
        <w:rPr>
          <w:spacing w:val="-2"/>
          <w:w w:val="89"/>
          <w:sz w:val="18"/>
          <w:szCs w:val="22"/>
          <w:lang w:val="ru-RU"/>
        </w:rPr>
        <w:t>ВИДИМОСТИ, ШКАЛА ЗАЛОЖЕНИЙ И ЕЕ ИСПОЛЬЗОВАНИ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3. МЕТОДИЧЕСКИЕ УКАЗАНИЯ К ПРОВЕДЕНИЮ БЕСЕДЫ В ШКОЛЕ НТП ПО ТЕМЕ: «ДВИЖЕНИЕ ПО КАМНЕОПАСНЫМ СКЛОНАМ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4. МЕТОДИЧЕСКИЕ УКАЗАНИЯ К ПРОВЕДЕНИЮ ПРАКТИЧЕСКОГО ЗАНЯТИЯ В ШКОЛЕ СТП ПО ТЕМЕ: «ОБЩИЕ ПРАВИЛА БИНТОВАНИЯ. ТИПЫ И ВИДЫ ПОВЯЗОК. ТИПЫ БИНТОВ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5. ФОРМЫ И ЦЕЛИ ОБУЧЕНИЯ. СВЯЗЬ МЕЖДУ НИМИ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12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0"/>
          <w:sz w:val="18"/>
          <w:szCs w:val="22"/>
          <w:lang w:val="ru-RU"/>
        </w:rPr>
        <w:t xml:space="preserve">1 ОФОРМЛЕНИЕ МАРШРУТНЫХ ДОКУМЕНТОВ. ПЕРЕЧЕНЬ, СРОКИ ОФОРМЛЕНИЯ И </w:t>
      </w:r>
      <w:r>
        <w:rPr>
          <w:spacing w:val="-5"/>
          <w:w w:val="90"/>
          <w:sz w:val="18"/>
          <w:szCs w:val="22"/>
          <w:lang w:val="ru-RU"/>
        </w:rPr>
        <w:t>УТВЕРЖДЕНИЯ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2. МЕТОДИЧЕСКИЕ УКАЗАНИЯ К ПРОВЕДЕНИЮ СЕМИНАРСКОГО ЗАНЯТИЯ В ШКОЛЕ СТП ПО ТЕМЕ: «'ОСОБЕННОСТИ ОРИЕНТИРОВАНИЯ В ГОРНОЙ МЕСТНОСТИ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0"/>
          <w:sz w:val="18"/>
          <w:szCs w:val="22"/>
          <w:lang w:val="ru-RU"/>
        </w:rPr>
        <w:t xml:space="preserve">3 МЕТОДИКА ПРОВЕДЕНИЯ ПРАКТИЧЕСКИХ ЗАНЯТИЙ В ШКОЛЕ НТП ПО ТЕМЕ </w:t>
      </w:r>
      <w:r>
        <w:rPr>
          <w:spacing w:val="-4"/>
          <w:w w:val="90"/>
          <w:sz w:val="18"/>
          <w:szCs w:val="22"/>
          <w:lang w:val="ru-RU"/>
        </w:rPr>
        <w:t>«ОРГАНИЗАЦИЯ ПЕРЕПРАВЫ В 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ЧЕСКИЕ УКАЗАНИЯ К ПРОВЕДЕНИЮ ПРАКТИЧЕСКОГО ЗАНЯТИЯ В ШКОЛЕ СТП ПО ТЕМЕ: «КРОВОТЕЧЕНИЯ, ИХ ВИДЫ И ОПАСНОСТЬ. СПОСОБЫ ОСТАНОВКИ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ЛОГИКА ФОРМИРОВАНИЯ РАСПИСАНИЯ ЗАНЯТИЙ.</w:t>
      </w:r>
    </w:p>
    <w:p>
      <w:pPr>
        <w:pStyle w:val="Normal"/>
        <w:shd w:fill="FFFFFF" w:val="clear"/>
        <w:spacing w:lineRule="auto" w:line="360"/>
        <w:rPr>
          <w:spacing w:val="-5"/>
          <w:w w:val="91"/>
          <w:sz w:val="18"/>
          <w:szCs w:val="22"/>
          <w:lang w:val="ru-RU"/>
        </w:rPr>
      </w:pPr>
      <w:r>
        <w:rPr>
          <w:spacing w:val="-5"/>
          <w:w w:val="91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1"/>
          <w:sz w:val="18"/>
          <w:szCs w:val="22"/>
          <w:lang w:val="ru-RU"/>
        </w:rPr>
        <w:t>БИЛЕТ 13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>1 ОТЧЕТ О СОВЕРШЕННОМ ПУТЕШЕСТВИИ. СОДЕРЖАНИЕ ПИСЬМЕННОГО ОТЧЕТА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2 МЕТОДИЧЕСКИЕ УКАЗАНИЯ К ПРОВЕДЕНИЮ СЕМИНАРСКОГО ЗАНЯТИЯ В ШКОЛЕ СТП ПО </w:t>
      </w:r>
      <w:r>
        <w:rPr>
          <w:spacing w:val="-3"/>
          <w:w w:val="91"/>
          <w:sz w:val="18"/>
          <w:szCs w:val="22"/>
          <w:lang w:val="ru-RU"/>
        </w:rPr>
        <w:t>ТЕМЕ «ОСНОВНЫЕ ФОРМЫ РЕЛЬЕФА ГОРНОЙ МЕСТНОСТИ. СПОСОБЫ ИЗОБРАЖЕНИЯ РЕЛЬЕФА НА КАРТОСХЕМАХ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>3 МЕТОДИЧЕСКИЕ УКАЗАНИЯ К ПРОВЕДЕНИЮ ПРАКТИЧЕСКОГО ЗАНЯТИЯ В УТП ШКОЛЫ СТП ПО ТЕМЕ «ТАКТИКА И ТЕХНИКА ПРЕОДОЛЕНИЯ СКАЛЬНЫХ МАРШРУТОВ В ЗАВИСИМОСТИ ОТ ИХ ТРУДНОСТИ. ОРГАНИЗАЦИЯ ДВИЖЕНИЯ ПО КАМНЕОПАСНОМУ СКЛОНУ».</w:t>
      </w:r>
    </w:p>
    <w:p>
      <w:pPr>
        <w:pStyle w:val="Normal"/>
        <w:shd w:fill="FFFFFF" w:val="clear"/>
        <w:spacing w:lineRule="auto" w:line="360"/>
        <w:rPr>
          <w:spacing w:val="-4"/>
          <w:w w:val="91"/>
          <w:sz w:val="18"/>
          <w:szCs w:val="22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4 МЕТОДИЧЕСКИЕ УКАЗАНИЯ К ПРОВЕДЕНИЮ БЕСЕДЫ В ШКОЛЕ НТП ПО ТЕМЕ: «ШОКОВОЕ СОСТОЯНИЕ ФАЗЫ ШОКА. ПРОТИВОШОКОВЫЕ МЕРОПРИЯТИЯ». 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1"/>
          <w:sz w:val="18"/>
          <w:szCs w:val="22"/>
          <w:lang w:val="ru-RU"/>
        </w:rPr>
        <w:t>5. УЧЕБНАЯ И МЕТОДИЧЕСКАЯ РАБОТА ИНСТРУКТОРА ПО ТУРИЗМУ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14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0"/>
          <w:sz w:val="18"/>
          <w:szCs w:val="22"/>
          <w:lang w:val="ru-RU"/>
        </w:rPr>
        <w:t>1. СИСТЕМА ПОДГОТОВКИ ТУРИСТСКИХ ОБЩЕСТВЕННЫХ КАДРОВ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2. МЕТОДИЧЕСКИЕ УКАЗАНИЯ К ПРОВЕДЕНИЮ СЕМИНАРСКОГО ЗАНЯТИЯ В ШКОЛЕ СТП ПО ТЕМЕ: «'СПОСОБЫ ИЗМЕРЕНИЯ И ОЦЕНКИ РАССТОЯНИЯ В ГОРАХ. ОРИЕНТИРОВАНИЕ В ТУМАНЕ И ТЕМНОТ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МЕТОДИЧЕСКИЕ УКАЗАНИЯ К ПРОВЕДЕНИЮ БЕСЕДЫ В ШКОЛЕ СТП ПО ТЕМЕ: «ОПАСНОСТИ СНЕЖНЫХ И ЛЕДОВЫХ СКЛОНОВ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ЧЕСКИЕ УКАЗАНИЯ К ПРОВЕДЕНИЮ ПРАКТИЧЕСКОГО ЗАНЯТИЯ В ШКОЛЕ НТП ПО ТЕМЕ: «ВИДЫ РАН И ИХ ОБРАБОТКА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ВОСПИТАТЕЛЬНАЯ РАБОТА ИНСТРУКТОРА.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БИЛЕТ 15 СИП-Г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>1. ТУРИЗМ В ЕДИНОЙ СПОРТИВНОЙ КВАЛИФИКАЦИИ. РАЗРЯДНЫЕ НОРМАТИВЫ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2. МЕТОДИКА ПРОВЕДЕНИЯ БЕСЕДЫ В НТП ПО ТЕМЕ: «СУЩНОСТЬ ПИТАНИЯ И ОЦЕНКА </w:t>
      </w:r>
      <w:r>
        <w:rPr>
          <w:spacing w:val="-5"/>
          <w:w w:val="91"/>
          <w:sz w:val="18"/>
          <w:szCs w:val="22"/>
          <w:lang w:val="ru-RU"/>
        </w:rPr>
        <w:t>ЭНЕРГОЗАТРАТ В ГОРНОМ 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3. МЕТОДИЧЕСКИЕ УКАЗАНИЯ К ПРОВЕДЕНИЮ ТЕОРЕТИЧЕСКОГО ЗАНЯТИЯ В ШКОЛЕ СТП ПО ТЕМЕ: «ЛАВИНООПАСНЫЕ СКЛОНЫ. </w:t>
      </w:r>
      <w:r>
        <w:rPr>
          <w:iCs/>
          <w:spacing w:val="-4"/>
          <w:w w:val="91"/>
          <w:sz w:val="18"/>
          <w:szCs w:val="22"/>
          <w:lang w:val="ru-RU"/>
        </w:rPr>
        <w:t xml:space="preserve">ИХ </w:t>
      </w:r>
      <w:r>
        <w:rPr>
          <w:spacing w:val="-4"/>
          <w:w w:val="91"/>
          <w:sz w:val="18"/>
          <w:szCs w:val="22"/>
          <w:lang w:val="ru-RU"/>
        </w:rPr>
        <w:t>ХАРАКТЕРИСТИКА. ТАКТИКА И ТЕХНИКА ДВИЖЕНИЯ ПО НИМ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>4. МЕТОДИЧЕСКИЕ УКАЗАНИЯ К ПРОВЕДЕНИЮ СЕМИНАРА В ШКОЛЕ СТП ПО ТЕМЕ: «АНТИСЕПТИЧЕСКИЕ ПРЕПАРАТЫ, ИХ ДОЗИРОВКА. СПОСОБЫ ПРИМЕНЕНИЯ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>5. СВЯЗЬ ОБУЧЕНИЯ И ВОСПИТАНИЯ. ЕЕ ПРОЯВЛЕНИЕ В ТУРИСТИЧЕСКИХ ШКОЛАХ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16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. ПРАВА И ОБЯЗАННОСТИ ТУРИСТСКИХ ОБЩЕСТВЕННЫХ КАДРОВ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2. МЕТОДИКА ПРОВЕДЕНИЯ ТЕОРЕТИЧЕСКОГО ЗАНЯТИЯ В ШКОЛЕ НТП ПО ТЕМЕ: «ПИТАНИЕ </w:t>
      </w:r>
      <w:r>
        <w:rPr>
          <w:spacing w:val="-5"/>
          <w:w w:val="90"/>
          <w:sz w:val="18"/>
          <w:szCs w:val="22"/>
          <w:lang w:val="ru-RU"/>
        </w:rPr>
        <w:t>В ГОРНОМ 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МЕТОДИКА ПРОВЕДЕНИЯ ЛЕКЦИИ ПО ТЕМЕ: «ОБЗОР РАЙОНА ПУТЕШЕСТВИЯ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ЧЕСКИЕ УКАЗАНИЯ К ПРОВЕДЕНИЮ СЕМИНАРСКОГО ЗАНЯТИЯ В ШКОЛЕ СТП ПО ТЕМЕ: «ОЖОГИ. СТЕПЕНИ ТЯЖЕСТИ. ПЕРВАЯ ПОМОЩЬ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СПОСОБЫ КОНТРОЛЯ УСВОЕНИЯ. СРАВНИТЕЛЬНАЯ ОЦЕНКА ЭФФЕКТИВНОСТИ ДЛЯ ЛЕКЦИОННЫХ, СЕМИНАРСКИХ И ПРАКТИЧЕСКИХ ЗАНЯТИЙ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17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 ЗАДАЧИ СЛЕТОВ И СОРЕВНОВАНИЙ ПО ВИДАМ ТУРИЗМА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2. ПРОВЕДЕНИЕ БЕСЕДЫ В ШКОЛЕ НТП ПО ТЕМЕ: «НОРМЫ РАЗОВОЙ ЗАКЛАДКИ ОСНОВНЫХ </w:t>
      </w:r>
      <w:r>
        <w:rPr>
          <w:spacing w:val="-5"/>
          <w:w w:val="90"/>
          <w:sz w:val="18"/>
          <w:szCs w:val="22"/>
          <w:lang w:val="ru-RU"/>
        </w:rPr>
        <w:t>ПРОДУКТОВ, СПОСОБЫ ИХ РАСПРЕДЕЛЕНИЯ И УПАКОВКИ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3. МЕТОДИЧЕСКИЕ УКАЗАНИЯ К ПРОВЕДЕНИЮ ПРАКТИЧЕСКОГО ЗАНЯТИЯ В ШКОЛЕ СТП ПО ТЕМЕ: «ОРГАНИЗАЦИЯ И ПРОВЕДЕНИЕ ПОИСКОВО-СПАСАТЕЛЬНЫХ РАБОТ СИЛАМИ </w:t>
      </w:r>
      <w:r>
        <w:rPr>
          <w:spacing w:val="-4"/>
          <w:w w:val="90"/>
          <w:sz w:val="18"/>
          <w:szCs w:val="22"/>
          <w:lang w:val="ru-RU"/>
        </w:rPr>
        <w:t>ТУРИСТСКОЙ ГРУППЫ В ГОРНОМ 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КА ПРОВЕДЕНИЯ БЕСЕДЫ: «СПОСОБЫ РЕАНИМАЦИИ В УСЛОВИЯХ ПОХОДА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ОРГАНИЗАЦИЯ И ПРИЕМ ЭКЗАМЕНОВ. СПОСОБЫ ПОВЫШЕНИЯ ОБЪЕКТИВНОСТИ ОЦЕНКИ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18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0"/>
          <w:sz w:val="18"/>
          <w:szCs w:val="22"/>
          <w:lang w:val="ru-RU"/>
        </w:rPr>
        <w:t>1. ОРГАНИЗАЦИЯ И ПРОВЕДЕНИЕ СЛЕТОВ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2. МЕТОДИЧЕСКИЕ УКАЗАНИЯ К БЕСЕДЕ ПО ТЕМЕ: «СПОСОБЫ ТЕРМООБРАБОТКИ ПИЩИ. ИХ </w:t>
      </w:r>
      <w:r>
        <w:rPr>
          <w:spacing w:val="-4"/>
          <w:w w:val="90"/>
          <w:sz w:val="18"/>
          <w:szCs w:val="22"/>
          <w:lang w:val="ru-RU"/>
        </w:rPr>
        <w:t xml:space="preserve">ПРЕИМУЩЕСТВА И НЕДОСТАТКИ. </w:t>
      </w:r>
      <w:r>
        <w:rPr>
          <w:spacing w:val="-5"/>
          <w:w w:val="90"/>
          <w:sz w:val="18"/>
          <w:szCs w:val="22"/>
          <w:lang w:val="ru-RU"/>
        </w:rPr>
        <w:t>ОСОБЕННОСТИ ПРИГОТОВЛЕНИЯ ПИЩИ В ГОРНЫХ ПОХОДАХ</w:t>
      </w:r>
      <w:r>
        <w:rPr>
          <w:spacing w:val="-4"/>
          <w:w w:val="90"/>
          <w:sz w:val="18"/>
          <w:szCs w:val="22"/>
          <w:lang w:val="ru-RU"/>
        </w:rPr>
        <w:t>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МЕТОДИЧЕСКИЕ УКАЗАНИЯ К ПРАКТИЧЕСКОМУ ЗАНЯТИЮ В УТП ШКОЛЫ СТП ПО ТЕМЕ: «ТАКТИКА И ТЕХНИКА ДВИЖЕНИЯ ПО СНЕЖНЫМ СКЛОНАМ. ОРГАНИЗАЦИЯ СТРАХОВКИ И САМОСТРАХОВКИ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ЧЕСКИЕ УКАЗАНИЯ К ПРОВЕДЕНИЮ СЕМИНАРА В ШКОЛЕ НТП ПО ТЕМЕ: «ОБЩИЕ ПРАВИЛА И СПОСОБЫ НАЛОЖЕНИЯ ШИН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КПАТК ФЕДЕРАЦИИ ТУРИЗМА. ЦЕЛИ, ЗАДАЧИ, РАЗДЕЛЫ РАБОТЫ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19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0"/>
          <w:sz w:val="18"/>
          <w:szCs w:val="22"/>
          <w:lang w:val="ru-RU"/>
        </w:rPr>
        <w:t>1 ОРГАНИЗАЦИЯ И ПРОВЕДЕНИЕ СОРЕВНОВАНИЙ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2. МЕТОДИЧЕСКИЕ УКАЗАНИЯ К БЕСЕДЕ В ШКОЛЕ НТП: «УПАКОВКА, ХРАНЕНИЕ И ТРАНСПОРТИРОВКА ПРОДУКТОВ В ПОХОДЕ. РАБОТА ЗАВХОЗА, </w:t>
      </w:r>
      <w:r>
        <w:rPr>
          <w:spacing w:val="-5"/>
          <w:w w:val="90"/>
          <w:sz w:val="18"/>
          <w:szCs w:val="22"/>
          <w:lang w:val="ru-RU"/>
        </w:rPr>
        <w:t>УЧЕТ РАСХОДА ПРОДУКТОВ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МЕТОДИЧЕСКИЕ УКАЗАНИЯ К ПРОВЕДЕНИЮ ПРАКТИЧЕСКОГО ЗАНЯТИЯ ПО ТЕМЕ: «ТИПЫ ЛЕДНИКОВ. ОРГАНИЗАЦИЯ ДВИЖЕНИЯ ГРУППЫ ПО ЛЕДНИКАМ» В УТП ШКОЛЫ СТП</w:t>
      </w:r>
      <w:r>
        <w:rPr>
          <w:spacing w:val="-5"/>
          <w:w w:val="90"/>
          <w:sz w:val="18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4. .МЕТОДИЧЕСКИЕ УКАЗАНИЯ К ПРОВЕДЕНИЮ ПРАКТИЧЕСКОГО ЗАНЯТИЯ В ШКОЛЕ СТП ПО ТЕМЕ: «ОКАЗАНИЕ ПЕРВОЙ ПОМОЩИ ПРИ ЗАКРЫТЫХ И ОТКРЫТЫХ ПЕРЕЛОМАХ КОНЕЧНОСТЕЙ». 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 ИПК РТЭО. ЕГО МЕСТО В СИСТЕМЕ ПОДГОТОВКИ ТУРИСТСКИХ КАДРОВ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20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. СУДЕЙСКАЯ КОЛЛЕГИЯ И СЕКРЕТАРИАТ СЛЕТА И СОРЕВНОВАНИЙ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2. МЕТОДИКА ПРОВЕДЕНИЯ БЕСЕДЫ ПО ТЕМЕ: «ВОДНО-СОЛЕВОЙ РЕЖИМ В ГОРНОМ ПОХОДЕ. СПОСОБЫ ОЧИСТКИ И ОБЕЗЗАРАЖИВАНИЯ ВОДЫ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МЕТОДИЧЕСКИЕ УКАЗАНИЯ К ПРОВЕДЕНИЮ ПРАКТИЧЕСКОГО ЗАНЯТИЯ В УТП ШКОЛЫ СТП ПО ТЕМЕ: «РАБОТА СВЯЗОК НА СНЕЖНО-ЛЕДОВОМ СКЛОНЕ. СИГНАЛИЗАЦИЯ И КОМАНДЫ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ЧЕСКИЕ УКАЗАНИЯ К ПРОВЕДЕНИЮ ПРАКТИЧЕСКОГО ЗАНЯТИЯ В ШКОЛЕ СТП ПО ТЕМЕ: «ОКАЗАНИЕ ПЕРВОЙ ПОМОЩИ ПРИ ПЕРЕЛОМАХ ПОЗВОНОЧНИКА, ТАЗА, КЛЮЧИЦЫ</w:t>
      </w:r>
      <w:r>
        <w:rPr>
          <w:spacing w:val="-4"/>
          <w:w w:val="90"/>
          <w:sz w:val="18"/>
          <w:szCs w:val="22"/>
          <w:lang w:val="ru-RU"/>
        </w:rPr>
        <w:t>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УТП КАК ФОРМА УЧЕБНОГО ПРОЦЕССА И ЕГО НЕОТЪЕМЛЕМАЯ ЧАСТЬ.</w:t>
      </w:r>
    </w:p>
    <w:p>
      <w:pPr>
        <w:pStyle w:val="Normal"/>
        <w:shd w:fill="FFFFFF" w:val="clear"/>
        <w:spacing w:lineRule="auto" w:line="360"/>
        <w:rPr>
          <w:spacing w:val="-2"/>
          <w:w w:val="92"/>
          <w:sz w:val="18"/>
          <w:szCs w:val="22"/>
          <w:lang w:val="ru-RU"/>
        </w:rPr>
      </w:pPr>
      <w:r>
        <w:rPr>
          <w:spacing w:val="-2"/>
          <w:w w:val="92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2"/>
          <w:sz w:val="18"/>
          <w:szCs w:val="22"/>
          <w:lang w:val="ru-RU"/>
        </w:rPr>
        <w:t>БИЛЕТ 21 СИП-Г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6"/>
          <w:w w:val="92"/>
          <w:sz w:val="18"/>
          <w:szCs w:val="22"/>
          <w:lang w:val="ru-RU"/>
        </w:rPr>
        <w:t>1. ПОДВЕДЕНИЕ ИТОГОВ СЛЕТОВ И СОРЕВНОВАНИЙ. ОТЧЕТНЫЕ ДОКУМЕНТЫ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2"/>
          <w:sz w:val="18"/>
          <w:szCs w:val="22"/>
          <w:lang w:val="ru-RU"/>
        </w:rPr>
        <w:t xml:space="preserve">2. МЕТОДИКА ПРОВЕДЕНИЯ ЛЕКЦИИ ПО ТЕМЕ: «ОБЩИЕ ПРИНЦИПЫ СОСТАВЛЕНИЯ </w:t>
      </w:r>
      <w:r>
        <w:rPr>
          <w:spacing w:val="-4"/>
          <w:w w:val="92"/>
          <w:sz w:val="18"/>
          <w:szCs w:val="22"/>
          <w:lang w:val="ru-RU"/>
        </w:rPr>
        <w:t>РАСКЛАДКИ В ГОРНОМ ПОХОДЕ 2-3 К.С.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6"/>
          <w:w w:val="92"/>
          <w:sz w:val="18"/>
          <w:szCs w:val="22"/>
          <w:lang w:val="ru-RU"/>
        </w:rPr>
        <w:t xml:space="preserve">3. </w:t>
      </w:r>
      <w:r>
        <w:rPr>
          <w:spacing w:val="-3"/>
          <w:w w:val="90"/>
          <w:sz w:val="18"/>
          <w:szCs w:val="22"/>
          <w:lang w:val="ru-RU"/>
        </w:rPr>
        <w:t>МЕТОДИЧЕСКИЕ УКАЗАНИЯ К ПРОВЕДЕНИЮ ПРАКТИЧЕСКОГО ЗАНЯТИЯ В УТП ШКОЛЫ СТП ПО ТЕМЕ: «ИСПОЛЬЗОВАНИЕ КРЮЧЬЕВ, ЗАКЛАДОК И ДР. СНАРЯЖЕНИЯ ДЛЯ ОРГАНИЗАЦИИ ТОЧЕК СТРАХОВКИ НА СКАЛАХ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2"/>
          <w:sz w:val="18"/>
          <w:szCs w:val="22"/>
          <w:lang w:val="ru-RU"/>
        </w:rPr>
        <w:t xml:space="preserve">4. МЕТОДИКА ПРОВЕДЕНИЯ СЕМИНАРА В НТП ПО ТЕМЕ: «ПЕРВАЯ ПОМОЩЬ ПРИ ВЫВИХАХ И </w:t>
      </w:r>
      <w:r>
        <w:rPr>
          <w:spacing w:val="-8"/>
          <w:w w:val="92"/>
          <w:sz w:val="18"/>
          <w:szCs w:val="22"/>
          <w:lang w:val="ru-RU"/>
        </w:rPr>
        <w:t>РАСТЯЖЕНИЯХ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6"/>
          <w:w w:val="92"/>
          <w:sz w:val="18"/>
          <w:szCs w:val="22"/>
          <w:lang w:val="ru-RU"/>
        </w:rPr>
        <w:t>5. .ИНСТРУКТОРСКИЙ СОВЕТ УЧЕБНОГО МЕРОПРИЯТИЯ. ЕГО СОСТАВ И ЗАДАЧИ.</w:t>
      </w:r>
    </w:p>
    <w:p>
      <w:pPr>
        <w:pStyle w:val="Normal"/>
        <w:shd w:fill="FFFFFF" w:val="clear"/>
        <w:spacing w:lineRule="auto" w:line="360"/>
        <w:rPr>
          <w:spacing w:val="-1"/>
          <w:w w:val="91"/>
          <w:sz w:val="18"/>
          <w:szCs w:val="22"/>
          <w:lang w:val="ru-RU"/>
        </w:rPr>
      </w:pPr>
      <w:r>
        <w:rPr>
          <w:spacing w:val="-1"/>
          <w:w w:val="91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91"/>
          <w:sz w:val="18"/>
          <w:szCs w:val="22"/>
          <w:lang w:val="ru-RU"/>
        </w:rPr>
        <w:t>БИЛЕТ 22 СИП-Г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1"/>
          <w:sz w:val="18"/>
          <w:szCs w:val="22"/>
          <w:lang w:val="ru-RU"/>
        </w:rPr>
        <w:t>1. ВЗАИМОДЕЙСТВИЕ СИСТЕМЫ ПЛАНОВОГО И САМОДЕЯТЕЛЬНОГО ТУРИЗМА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2. МЕТОДИЧЕСКИЕ УКАЗАНИЯ К БЕСЕДЕ ПО ТЕМЕ: «ТРЕБОВАНИЯ К КАЛОРИЙНОСТИ И ВЕСУ </w:t>
      </w:r>
      <w:r>
        <w:rPr>
          <w:spacing w:val="-3"/>
          <w:w w:val="91"/>
          <w:sz w:val="18"/>
          <w:szCs w:val="22"/>
          <w:lang w:val="ru-RU"/>
        </w:rPr>
        <w:t>РАЦИОНА ГОРНОГО ПОХОДА 2 -3 К. С.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3. </w:t>
      </w:r>
      <w:r>
        <w:rPr>
          <w:spacing w:val="-3"/>
          <w:w w:val="90"/>
          <w:sz w:val="18"/>
          <w:szCs w:val="22"/>
          <w:lang w:val="ru-RU"/>
        </w:rPr>
        <w:t>МЕТОДИЧЕСКИЕ УКАЗАНИЯ К ПРОВЕДЕНИЮ ПРАКТИЧЕСКОГО ЗАНЯТИЯ В УТП ШКОЛЫ СТП ПО ТЕМЕ: «ТЕХНИКА И ТАКТИКА ДВИЖЕНИЯ ПО ЛЕДНИКАМ И ЛЕДОВЫМ СКЛОНАМ. ОРГАНИЗАЦИЯ СТРАХОВКИ И САМОСТРАХОВКИ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1"/>
          <w:sz w:val="18"/>
          <w:szCs w:val="22"/>
          <w:lang w:val="ru-RU"/>
        </w:rPr>
        <w:t xml:space="preserve">4. МЕТОДИКА ПРОВЕДЕНИЯ ПРАКТИЧЕСКОГО ЗАНЯТИЯ В ШКОЛЕ СТП ПО ТЕМЕ: </w:t>
      </w:r>
      <w:r>
        <w:rPr>
          <w:spacing w:val="-5"/>
          <w:w w:val="91"/>
          <w:sz w:val="18"/>
          <w:szCs w:val="22"/>
          <w:lang w:val="ru-RU"/>
        </w:rPr>
        <w:t>«ТРАНСПОРТИРОВКА ПОСТРАДАВШЕГО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1"/>
          <w:sz w:val="18"/>
          <w:szCs w:val="22"/>
          <w:lang w:val="ru-RU"/>
        </w:rPr>
        <w:t>5. ОСНОВНЫЕ ПРИНЦИПЫ ОРГАНИЗАЦИИ УЧЕБНОГО ПРОЦЕССА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23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0"/>
          <w:sz w:val="18"/>
          <w:szCs w:val="22"/>
          <w:lang w:val="ru-RU"/>
        </w:rPr>
        <w:t>1. ПРАВА И ОБЯЗАННОСТИ РУКОВОДИТЕЛЯ ГРУППЫ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2. МЕТОДИКА ПРОВЕДЕНИЯ БЕСЕДЫ ПО ТЕМЕ: «ВИТАМИНЫ. ИХ НАЗНАЧЕНИЕ И ПОДБОР. </w:t>
      </w:r>
      <w:r>
        <w:rPr>
          <w:spacing w:val="-4"/>
          <w:w w:val="90"/>
          <w:sz w:val="18"/>
          <w:szCs w:val="22"/>
          <w:lang w:val="ru-RU"/>
        </w:rPr>
        <w:t>ИСПОЛЬЗОВАНИ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ОРГАНИЗАЦИЯ И ТАКТИКА ПОИСКА ГРУППЫ, НАРУШИВШЕЙ КОНТРОЛЬНЫЕ СРОКИ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КА ПРОВЕДЕНИЯ СЕМИНАРА ПО ТЕМЕ: «ВИДЫ УТОПЛЕНИЯ. ИХ СПЕЦИФИКА И ДИАГНОСТИКА. ОКАЗАНИЕ ПЕРВОЙ ПОМОЩИ.</w:t>
      </w:r>
      <w:r>
        <w:rPr>
          <w:spacing w:val="-5"/>
          <w:w w:val="90"/>
          <w:sz w:val="18"/>
          <w:szCs w:val="22"/>
          <w:lang w:val="ru-RU"/>
        </w:rPr>
        <w:t>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ДОКУМЕНТАЦИЯ ШКОЛ И СЕМИНАРОВ ПО ПОДГОТОВКЕ ТУРИСТСКИХ КАДРОВ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24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. ПРАВА И ОБЯЗАННОСТИ УЧАСТНИКОВ САМОДЕЯТЕЛЬНОЙ ГРУППЫ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2. МЕТОДИКА ПРОВЕДЕНИЯ БЕСЕДЫ: «ОБЩИЕ ПРИНЦИПЫ РАСПРЕДЕЛЕНИЯ ПРОДУКТОВ И </w:t>
      </w:r>
      <w:r>
        <w:rPr>
          <w:spacing w:val="-4"/>
          <w:w w:val="90"/>
          <w:sz w:val="18"/>
          <w:szCs w:val="22"/>
          <w:lang w:val="ru-RU"/>
        </w:rPr>
        <w:t>СНАРЯЖЕНИЯ СРЕДИ УЧАСТНИКОВ ПОХОДА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МЕТОДИЧЕСКИЕ УКАЗАНИЯ К ПРОВЕДЕНИЮ ЛЕКЦИИ В ШКОЛЕ НТП ПО ТЕМЕ: «ПРАВИЛА И ПРИНЦИПЫ ОРГАНИЗАЦИИ СТРАХОВКИ В ГОРНОМ 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КА ПРОВЕДЕНИЯ ПРАКТИЧЕСКОГО ЗАНЯТИЯ В ШКОЛЕ СТП ПО ТЕМЕ: «ПРИЕМЫ НАЛОЖЕНИЯ ЖГУТА. ЖГУТЫ ИЗ ПОДРУЧНЫХ СРЕДСТВ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5"/>
          <w:w w:val="91"/>
          <w:sz w:val="18"/>
          <w:szCs w:val="22"/>
          <w:lang w:val="ru-RU"/>
        </w:rPr>
        <w:t>5. ОСНОВНЫЕ ПРИНЦИПЫ ОРГАНИЗАЦИИ ВОСПИТАТЕЛЬНОГО ПРОЦЕССА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25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1. МОРАЛЬНАЯ, АДМИНИСТРАТИВНАЯ И УГОЛОВНАЯ ОТВЕТСТВЕННОСТЬ РУКОВОДИТЕЛЯ </w:t>
      </w:r>
      <w:r>
        <w:rPr>
          <w:spacing w:val="-4"/>
          <w:w w:val="90"/>
          <w:sz w:val="18"/>
          <w:szCs w:val="22"/>
          <w:lang w:val="ru-RU"/>
        </w:rPr>
        <w:t>ТУРИСТСКОЙ ГРУППЫ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0"/>
          <w:sz w:val="18"/>
          <w:szCs w:val="22"/>
          <w:lang w:val="ru-RU"/>
        </w:rPr>
        <w:t>2. МЕТОДИКА ПРОВЕДЕНИЯ ПРАКТИЧЕСКОГО ЗАНЯТИЯ В ШКОЛЕ НТП ПО ТЕМЕ: «ОРГАНИЗАЦИЯ ПРИВАЛА И НОЧЛЕГА</w:t>
      </w:r>
      <w:r>
        <w:rPr>
          <w:spacing w:val="-3"/>
          <w:w w:val="90"/>
          <w:sz w:val="18"/>
          <w:szCs w:val="22"/>
          <w:lang w:val="ru-RU"/>
        </w:rPr>
        <w:t>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ОСОБЕННОСТИ ГОРНЫХ ПОХОДОВ В МЕЖСЕЗОНЬЕ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4. МЕТОДИЧЕСКИЕ УКАЗАНИЯ К ПРОВЕДЕНИЮ БЕСЕДЫ В ШКОЛЕ НТП ПО ТЕМЕ: «ПЕРВАЯ </w:t>
      </w:r>
      <w:r>
        <w:rPr>
          <w:spacing w:val="-4"/>
          <w:w w:val="90"/>
          <w:sz w:val="18"/>
          <w:szCs w:val="22"/>
          <w:lang w:val="ru-RU"/>
        </w:rPr>
        <w:t>ПОМОЩЬ ПРИ ПИЩЕВЫХ ОТРАВЛЕНИЯХ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5. УЧЕБНЫЙ И УЧЕБНО-ТЕМАТИЧЕСКИЙ ПЛАН. ПРОГРАММА. ЕЕ ФОРМА. НАЗНАЧЕНИЕ И </w:t>
      </w:r>
      <w:r>
        <w:rPr>
          <w:spacing w:val="-4"/>
          <w:w w:val="90"/>
          <w:sz w:val="18"/>
          <w:szCs w:val="22"/>
          <w:lang w:val="ru-RU"/>
        </w:rPr>
        <w:t>ИСПОЛЬЗОВАНИЕ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26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. ВЗАИМООТНОШЕНИЯ ТУРИСТСКОЙ ГРУППЫ С МЕСТНЫМИ ВЛАСТЯМИ</w:t>
      </w:r>
    </w:p>
    <w:p>
      <w:pPr>
        <w:pStyle w:val="Normal"/>
        <w:shd w:fill="FFFFFF" w:val="clear"/>
        <w:tabs>
          <w:tab w:val="clear" w:pos="720"/>
          <w:tab w:val="left" w:pos="9634" w:leader="none"/>
        </w:tabs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2. МЕТОДИЧЕСКИЕ УКАЗАНИЯ К ПРОВЕДЕНИЮ ПРАКТИЧЕСКОГО ЗАНЯТИЯ В ШКОЛЕ СТП ПО ТЕМЕ: «СПОСОБЫ ОРГАНИЗАЦИИ ПРЕДПОХОДНЫХ ТРЕНИРОВОК. ОЦЕНКА ФИЗИЧЕСКОЙ ПОДГОТОВЛЕННОСТИ УЧАСТНИКОВ». 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</w:t>
      </w:r>
      <w:r>
        <w:rPr>
          <w:spacing w:val="-4"/>
          <w:w w:val="91"/>
          <w:sz w:val="18"/>
          <w:szCs w:val="22"/>
          <w:lang w:val="ru-RU"/>
        </w:rPr>
        <w:t xml:space="preserve"> </w:t>
      </w:r>
      <w:r>
        <w:rPr>
          <w:spacing w:val="-3"/>
          <w:w w:val="90"/>
          <w:sz w:val="18"/>
          <w:szCs w:val="22"/>
          <w:lang w:val="ru-RU"/>
        </w:rPr>
        <w:t>МЕТОДИЧЕСКИЕ УКАЗАНИЯ К ПРОВЕДЕНИЮ ПРАКТИЧЕСКОГО ЗАНЯТИЯ В УТП ШКОЛЫ СТП ПО ТЕМЕ: «ТЕХНИКА И ТАКТИКА ДВИЖЕНИЯ ПО ОСЫПЯМ И МОРЕНАМ. ОРГАНИЗАЦИЯ СТРАХОВКИ И САМОСТРАХОВКИ»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0"/>
          <w:sz w:val="18"/>
          <w:szCs w:val="22"/>
          <w:lang w:val="ru-RU"/>
        </w:rPr>
        <w:t xml:space="preserve">4. МЕТОДИЧЕСКИЕ УКАЗАНИЯ К ПРОВЕДЕНИЮ БЕСЕДЫ В ШКОЛЕ СТП ПО ТЕМЕ «ДЕЙСТВИЯ </w:t>
      </w:r>
      <w:r>
        <w:rPr>
          <w:spacing w:val="-3"/>
          <w:w w:val="90"/>
          <w:sz w:val="18"/>
          <w:szCs w:val="22"/>
          <w:lang w:val="ru-RU"/>
        </w:rPr>
        <w:t>ПРИ ЖАЛОБАХ НА БОЛИ В ОБЛАСТИ СЕРДЦА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СТАЖЕР. ПЛАН РАБОТЫ СО СТАЖЕРАМИ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27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. ОКАЗАНИЕ ТУРИСТСКИМИ ГРУППАМИ ПОМОЩИ ПРИ СТИХИЙНЫХ БЕДСТВИЯХ И ЧРЕЗВЫЧАЙНЫХ СИТУАЦИЯХ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2. .МЕТОДИЧЕСКИЕ УКАЗАНИЯ К ПРОВЕДЕНИЮ СЕМИНАРА В ШКОЛЕ НТП ПО ТЕМЕ: «ОРГАНИЗАЦИЯ СУШКИ И РЕМОНТА ОДЕЖДЫ, ОБУВИ  И СНАРЯЖЕНИЯ В УСЛОВИЯХ ПОХОДА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ПСИХОЛОГИЧЕСКАЯ ПОДГОТОВКА УЧАСТНИКОВ ТУРИСТСКОЙ ГРУППЫ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4. УКАЗАНИЯ К ПРОВЕДЕНИЮ БЕСЕДЫ В ШКОЛЕ СТП ПО ТЕМЕ: «АНГИНА И ДРУГИЕ ПРОСТУДНЫЕ ЗАБОЛЕВАНИЯ. ПРОФИЛАКТИКА. </w:t>
      </w:r>
      <w:r>
        <w:rPr>
          <w:spacing w:val="-4"/>
          <w:w w:val="90"/>
          <w:sz w:val="18"/>
          <w:szCs w:val="22"/>
          <w:lang w:val="ru-RU"/>
        </w:rPr>
        <w:t>ПЕРВАЯ ПОМОЩЬ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ПРИЕМЫ КОНТРОЛЯ И ПРИВЛЕЧЕНИЯ ВНИМАНИЯ СЛУШАТЕЛЕЙ ПРИ ЧТЕНИИ ЛЕКЦИИ.</w:t>
      </w:r>
    </w:p>
    <w:p>
      <w:pPr>
        <w:pStyle w:val="Normal"/>
        <w:shd w:fill="FFFFFF" w:val="clear"/>
        <w:spacing w:lineRule="auto" w:line="360"/>
        <w:rPr>
          <w:spacing w:val="-2"/>
          <w:w w:val="89"/>
          <w:sz w:val="18"/>
          <w:szCs w:val="22"/>
          <w:lang w:val="ru-RU"/>
        </w:rPr>
      </w:pPr>
      <w:r>
        <w:rPr>
          <w:spacing w:val="-2"/>
          <w:w w:val="89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БИЛЕТ 28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1. ТРЕБОВАНИЯ К СХОЖЕННОСТИ ТУРИСТСКИХ ГРУПП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89"/>
          <w:sz w:val="18"/>
          <w:szCs w:val="22"/>
          <w:lang w:val="ru-RU"/>
        </w:rPr>
        <w:t xml:space="preserve">2. МЕТОДИЧЕСКИЕ УКАЗАНИЯ К ПРОВЕДЕНИЮ БЕСЕДЫ ПО ТЕМЕ. «МЕРЫ БЕЗОПАСНОСТИ ПРИ </w:t>
      </w:r>
      <w:r>
        <w:rPr>
          <w:spacing w:val="-2"/>
          <w:w w:val="89"/>
          <w:sz w:val="18"/>
          <w:szCs w:val="22"/>
          <w:lang w:val="ru-RU"/>
        </w:rPr>
        <w:t>ОБОРУДОВАНИИ НОЧЛЕГА В ГОРАХ. ТРЕБОВАНИЯ К МЕСТУ ПРИВАЛА И НОЧЛЕГА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89"/>
          <w:sz w:val="18"/>
          <w:szCs w:val="22"/>
          <w:lang w:val="ru-RU"/>
        </w:rPr>
        <w:t xml:space="preserve">3. ХАРАКТЕРИСТИКА СУБЪЕКТИВНЫХ ФАКТОРОВ ОПАСНОСТИ ПРИ СОВЕРШЕНИИ ГОРНОГО </w:t>
      </w:r>
      <w:r>
        <w:rPr>
          <w:spacing w:val="-2"/>
          <w:w w:val="89"/>
          <w:sz w:val="18"/>
          <w:szCs w:val="22"/>
          <w:lang w:val="ru-RU"/>
        </w:rPr>
        <w:t>ПОХОДА 2-3 К.С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1"/>
          <w:w w:val="89"/>
          <w:sz w:val="18"/>
          <w:szCs w:val="22"/>
          <w:lang w:val="ru-RU"/>
        </w:rPr>
        <w:t xml:space="preserve">4. МЕТОДИЧЕСКИЕ УКАЗАНИЯ К ПРОВЕДЕНИЮ БЕСЕДЫ В ШКОЛЕ НТП ПО ТЕМЕ: «НАСМОРК. </w:t>
      </w:r>
      <w:r>
        <w:rPr>
          <w:spacing w:val="-2"/>
          <w:w w:val="89"/>
          <w:sz w:val="18"/>
          <w:szCs w:val="22"/>
          <w:lang w:val="ru-RU"/>
        </w:rPr>
        <w:t>КАШЕЛЬ. ЛОКАЛИЗАЦИЯ. ПЕРВАЯ ПОМОЩЬ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89"/>
          <w:sz w:val="18"/>
          <w:szCs w:val="22"/>
          <w:lang w:val="ru-RU"/>
        </w:rPr>
        <w:t>5. РЕАЛИЗАЦИЯ ПРИНЦИПА НАГЛЯДНОСТИ ОБУЧЕНИЯ. ТСО И ИХ ИСПОЛЬЗОВАНИЕ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29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1. ОБЩЕСТВЕННО-ПОЛЕЗНАЯ РАБОТА ТУРИСТОВ. ЕЕ ВОСПИТАТЕЛЬНОЕ ЗНАЧЕНИЕ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2. МЕТОДИЧЕСКИЕ УКАЗАНИЯ К ПРОВЕДЕНИЮ ПРАКТИЧЕСКОГО ЗАНЯТИЯ В ШКОЛЕ СТП ПО ТЕМЕ: «ОРГАНИЗАЦИЯ НОЧЛЕГА БЕЗ ПАЛАТОК В ГОРНОМ ПОХОДЕ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3. ХАРАКТЕРИСТИКА ОБЪЕКТИВНЫХ ФАКТОРОВ ОПАСНОСТИ ПРИ СОВЕРШЕНИИ ГОРНОГО ПОХОДА 2-3 К.С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 xml:space="preserve">4. МЕТОДИЧЕСКИЕ УКАЗАНИЯ К ПРОВЕДЕНИЮ ЛЕКЦИИ В ШКОЛЕ НТП ПО ТЕМЕ: </w:t>
      </w:r>
      <w:r>
        <w:rPr>
          <w:spacing w:val="-6"/>
          <w:w w:val="90"/>
          <w:sz w:val="18"/>
          <w:szCs w:val="22"/>
          <w:lang w:val="ru-RU"/>
        </w:rPr>
        <w:t>«ПЕРЕОХЛАЖДЕНИЕ. ГИПОТЕРМИЯ. ПЕРВАЯ ПОМОЩЬ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УЧЕБНОЕ ОТДЕЛЕНИЕ. ПРИНЦИПЫ ФОРМИРОВАНИЯ. ПРЕВРАЩЕНИЕ ОТДЕЛЕНИЯ И ВСЕЙ ШКОЛЫ В ЕДИНЫЙ КОЛЛЕКТИВ.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БИЛЕТ 30 СИП-Г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4"/>
          <w:w w:val="90"/>
          <w:sz w:val="18"/>
          <w:szCs w:val="22"/>
          <w:lang w:val="ru-RU"/>
        </w:rPr>
        <w:t>1. ОБУЧЕНИЕ В УСЛОВИЯХ УТП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2. МЕТОДИЧЕСКИЕ УКАЗАНИЯ К ПРОВЕДЕНИЮ ПРАКТИЧЕСКОГО ЗАНЯТИЯ В ШКОЛЕ НТП ПО ТЕМЕ: «ПРИМЕНЕНИЕ ИСКУССТВЕННОГО ТОПЛИВА В ГОРАХ. ПРАВИЛА И ПРИЕМЫ РАБОТЫ С ГАЗОВОЙ ГОРЕЛКОЙ И ПРИМУСОМ. МЕРЫ БЕЗОПАСНОСТИ»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2"/>
          <w:w w:val="90"/>
          <w:sz w:val="18"/>
          <w:szCs w:val="22"/>
          <w:lang w:val="ru-RU"/>
        </w:rPr>
        <w:t xml:space="preserve">3. ГРУППОВАЯ СТРАХОВКА В ГОРАХ. ПРОФИЛАКТИЧЕСКИЕ МЕРЫ ПО ОБЕСПЕЧЕНИЮ БЕЗОПАСНОСТИ ПРИ ПРОВЕДЕНИИ ГОРНОГО </w:t>
      </w:r>
      <w:r>
        <w:rPr>
          <w:spacing w:val="-3"/>
          <w:w w:val="90"/>
          <w:sz w:val="18"/>
          <w:szCs w:val="22"/>
          <w:lang w:val="ru-RU"/>
        </w:rPr>
        <w:t>ПОХОДА 2-3 К.С.</w:t>
      </w:r>
    </w:p>
    <w:p>
      <w:pPr>
        <w:pStyle w:val="Normal"/>
        <w:shd w:fill="FFFFFF" w:val="clear"/>
        <w:spacing w:lineRule="auto" w:line="360"/>
        <w:rPr>
          <w:sz w:val="18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4. МЕТОДИЧЕСКИЕ УКАЗАНИЯ К ПРОВЕДЕНИЮ БЕСЕДЫ В ШКОЛЕ СТП ПО ТЕМЕ: «ГОРНАЯ БОЛЕЗНЬ. ГИПОКСИЯ. ПРОФИЛАКТИКА И ОКАЗАНИЕ ПЕРВОЙ ПОМОЩИ. АККЛИМАТИЗАЦИЯ И ПРИМЕНЕНИЕ МЕДИКАМЕНТОВ»,</w:t>
      </w:r>
    </w:p>
    <w:p>
      <w:pPr>
        <w:pStyle w:val="Normal"/>
        <w:shd w:fill="FFFFFF" w:val="clear"/>
        <w:spacing w:lineRule="auto" w:line="360"/>
        <w:rPr>
          <w:spacing w:val="-3"/>
          <w:w w:val="90"/>
          <w:sz w:val="18"/>
          <w:szCs w:val="22"/>
          <w:lang w:val="ru-RU"/>
        </w:rPr>
      </w:pPr>
      <w:r>
        <w:rPr>
          <w:spacing w:val="-3"/>
          <w:w w:val="90"/>
          <w:sz w:val="18"/>
          <w:szCs w:val="22"/>
          <w:lang w:val="ru-RU"/>
        </w:rPr>
        <w:t>5. ИСПОЛЬЗОВАНИЕ ВЗАИМОПОМОЩИ И СОРЕВНОВАНИЯ В УЧЕБНОМ ПРОЦЕССЕ,</w:t>
      </w:r>
    </w:p>
    <w:sectPr>
      <w:type w:val="nextPage"/>
      <w:pgSz w:w="11906" w:h="16838"/>
      <w:pgMar w:left="1084" w:right="852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24:00Z</dcterms:created>
  <dc:creator>Alexander Zotov</dc:creator>
  <dc:description/>
  <dc:language>en-US</dc:language>
  <cp:lastModifiedBy>Зеленцова</cp:lastModifiedBy>
  <cp:lastPrinted>2010-02-18T01:16:00Z</cp:lastPrinted>
  <dcterms:modified xsi:type="dcterms:W3CDTF">2010-02-17T22:17:00Z</dcterms:modified>
  <cp:revision>8</cp:revision>
  <dc:subject/>
  <dc:title/>
</cp:coreProperties>
</file>