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70"/>
        <w:gridCol w:w="699"/>
        <w:gridCol w:w="555"/>
      </w:tblGrid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Ромашк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4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Кара-Мур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Безымянны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6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Бейрёк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8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Ала-Арч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9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Джар-Таш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8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Сыпуч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Архитектор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8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Александра Гайсин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1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Уч-Тёр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67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Arial" w:ascii="Arial" w:hAnsi="Arial"/>
                <w:sz w:val="18"/>
                <w:lang w:val="en-US" w:eastAsia="en-US"/>
              </w:rPr>
              <w:t>4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Сокулук-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1а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Туюк-Тёр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Солнечны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9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Солнечный II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9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Чисты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8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6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6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Азотны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9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6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Светлан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6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Сокулук-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78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63а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Кичи-Тёр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6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63б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Кичи-Тёр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6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6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6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6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6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6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Черный Шпиль Зап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9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Кара-Тёр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Авиатор (Черный Шпиль Вост.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9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Чон-Кара-Тёр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9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ОГК (Омская горная комиссия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9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Боково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9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7а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Авангар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6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Узлово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6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Конструктор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7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60 лет СССР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1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Карбышев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8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Спокойны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8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Осенн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8"/>
                <w:lang w:val="en-US" w:eastAsia="en-US"/>
              </w:rPr>
              <w:t>38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9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Молодая Гвард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8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9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Асаналиев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9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9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Широк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7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9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им.100-летия г.Фрунзе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9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9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Проходно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6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9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9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Дмитровск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9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Эстонск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9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Озерны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9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Сыпуч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9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Елк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1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Спартакиад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1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Мин-Джылк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Смена Южн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1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Смен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Саватор Ашуу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Джеламыш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1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0 лет ВЛКСМ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Адыгене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0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9а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Майда-Адыр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0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9б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Панфилов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1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1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Электр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9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10а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Агитатор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6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1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1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Ледовы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9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1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Центральны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9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1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Олимпийск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8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1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1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Значкис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8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1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Фрунзе-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8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1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0 лет Омского турклуб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7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1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Юность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7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2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КМС (Кадам, Майли-Сай, Сокулук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2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20а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Металлис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29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2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2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Малышк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22а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Средн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6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22б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Левы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6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22в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Ашуу-Тёр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6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2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2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Именинников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9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2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Ала-Арч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89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2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Юхин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9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2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Кельды-Чоку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9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2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2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3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3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3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Arial" w:ascii="Arial" w:hAnsi="Arial"/>
                <w:sz w:val="18"/>
                <w:lang w:val="en-US" w:eastAsia="en-US"/>
              </w:rPr>
              <w:t>13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3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Токтогу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3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3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Шестеры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9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36а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9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3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Arial" w:ascii="Arial" w:hAnsi="Arial"/>
                <w:smallCaps/>
                <w:sz w:val="18"/>
                <w:lang w:val="en-US" w:eastAsia="en-US"/>
              </w:rPr>
              <w:t>Ак-Д</w:t>
            </w:r>
            <w:r>
              <w:rPr>
                <w:rFonts w:cs="Arial" w:ascii="Arial" w:hAnsi="Arial"/>
                <w:sz w:val="18"/>
                <w:lang w:val="en-US" w:eastAsia="en-US"/>
              </w:rPr>
              <w:t>ува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1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3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Медик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1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3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Туюк-Суу Зап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Туюк-Суу Вост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1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Тараново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1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Алтын-Тёр Ашуу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1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9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Топ-Карага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4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5а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Инструментальщик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3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5б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Кара-То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3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5в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Обходно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1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Теке-Тёр Южн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2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Симонов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8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Теке-Тёр Ашуу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9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5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Корона Южн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3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5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5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5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Каджир-Уйё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1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5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5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Корона Се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4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5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Джинди-Суу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5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5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Байчечеке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2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5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Ак-Са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3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58а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Шаркыратм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1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5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Фиолетовы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7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59а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Учитель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0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6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Кашка-Суу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9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60а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Олега Кошевог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0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6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Восточны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9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6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6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6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6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6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Памяти Фрунзе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2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6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6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6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7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7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7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Ат-Джайлоо (Кургак-Тёр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9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7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7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7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Алтын-Тёр Зап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7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Алтын-Тёр Вост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8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7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7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Алтын-Тёр Южн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1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7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8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Пастбищны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9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8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8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Литв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8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Ветеранов туризм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3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8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8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Arial" w:ascii="Arial" w:hAnsi="Arial"/>
                <w:sz w:val="18"/>
                <w:lang w:val="en-US" w:eastAsia="en-US"/>
              </w:rPr>
              <w:t>А</w:t>
            </w:r>
            <w:r>
              <w:rPr>
                <w:rFonts w:cs="Arial" w:ascii="Arial" w:hAnsi="Arial"/>
                <w:sz w:val="18"/>
                <w:lang w:val="ru-RU" w:eastAsia="en-US"/>
              </w:rPr>
              <w:t>м</w:t>
            </w:r>
            <w:r>
              <w:rPr>
                <w:rFonts w:cs="Arial" w:ascii="Arial" w:hAnsi="Arial"/>
                <w:sz w:val="18"/>
                <w:lang w:val="en-US" w:eastAsia="en-US"/>
              </w:rPr>
              <w:t>ан-То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9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8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Обзорны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2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8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8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8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Георгия Седов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2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9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Туюк-Тёр Зап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97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9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Глухова Юр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9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Конституци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7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9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9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9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Физкультурников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3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9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9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Москв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4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9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9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Чон-Чычкан Зап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3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Чон-Чычкан Центр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2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Туюк-Тёр Вост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2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Скалисты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2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Чон-Чычкан Вост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2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Arial" w:ascii="Arial" w:hAnsi="Arial"/>
                <w:sz w:val="18"/>
                <w:lang w:val="en-US" w:eastAsia="en-US"/>
              </w:rPr>
              <w:t>20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Аламедин Зап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Аламедин Центр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1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1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Аламедин Вост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03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1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Лесгафт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1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1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Первомайск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2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1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Правд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2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14а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Пастухова (Сюрприз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6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1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Аламединсние зубь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5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1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Аламединская стен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3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1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Тоо-Карын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2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1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Кёк-Керим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1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Киргизстан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4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2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Усеченк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3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2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Салык-Ашуу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4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2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Проценк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2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2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Искра Южн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2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2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Искра Центр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1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2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Карнизны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3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2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Искра Се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27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2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2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Юбилейны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3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2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3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3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3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Бейрёк Верх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8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3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Чертов Палец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0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3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Чоюк-Тёр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1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3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3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Школы горных инструкторов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3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Ачык-Таш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0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3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3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Кемпир-Ашуу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6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4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Arial" w:ascii="Arial" w:hAnsi="Arial"/>
                <w:sz w:val="18"/>
                <w:lang w:val="en-US" w:eastAsia="en-US"/>
              </w:rPr>
              <w:t>24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4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Сахарная голов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1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4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Буревестник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0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4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4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Кен-Тёр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1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4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Компартии Киргизи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1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4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4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Сары-Джыгач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9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4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Конев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1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49а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Теке-Ашуу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1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5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5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Ыссык-Ат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96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5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Ыссык-Ата Зап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9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5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5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5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5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Ыссык-Ата Южн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1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5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5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5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Ыссык-Ата Вост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2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6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Ыссын-Ата Се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6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6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6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63а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Комсомолец Киргизи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1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6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6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6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Большой Быты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6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Бытый Южн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6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Бытый Центр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68а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Бытый Се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9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6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Туристов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69а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Муз-Кель Зап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9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7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им. II-ой Туриад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7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7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Муз-Бытый Се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9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7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7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7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7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Первомайский-II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7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Arial" w:ascii="Arial" w:hAnsi="Arial"/>
                <w:sz w:val="18"/>
                <w:lang w:val="en-US" w:eastAsia="en-US"/>
              </w:rPr>
              <w:t>27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7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8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Муз-Кёль Центр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0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8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8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8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8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8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Муз-Кёль Вост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1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8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8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8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8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Аркеор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9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0 лет Побед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9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Туюк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0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9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0-летия завода им.Ленин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9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9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Ат-Джайло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9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94а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Уч-Тёр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9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Чон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9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9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9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9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0 лет Побед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0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9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0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0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0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Тез-Тёр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7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0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Туманны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0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Кегет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7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0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0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0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0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0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1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Arial" w:ascii="Arial" w:hAnsi="Arial"/>
                <w:sz w:val="18"/>
                <w:lang w:val="en-US" w:eastAsia="en-US"/>
              </w:rPr>
              <w:t>31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1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1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Ашуу-Тёр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1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1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Теплы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7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1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Бийк-Ашуу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7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1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1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1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Полосаты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7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1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2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Скрытны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2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Кель-Тёр Центр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2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Туюк-Ашуу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8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2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2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2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Шамшы Зап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9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2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2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2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2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Туюк-Шамшынск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7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3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3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3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3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3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3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3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3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3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3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4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4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Тезек-Тёр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9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4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4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4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4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4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4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4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4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Кель-Тёр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7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6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6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6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6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6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6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6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6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6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6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7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7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Озерны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7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7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7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7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7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Тру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7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7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Ленинградцев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7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Сары-Бель Центр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9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8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Сары-Бель Вост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8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8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Девят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8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Уч-Тёр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9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8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Ийри-Тёр Зал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8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8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Ийри-Тёр Центр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9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8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Ийри-Тёр Вост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9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8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Ашуу-Тёр Зап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9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8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Ашуу-Тёр Южн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9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8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Кара-Тёр Зап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88а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Нежданны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9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8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Кара-Тёр Вост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9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Тесны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0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9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Ашуу-Тёр Вост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9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9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Чон-Кош-Тёр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9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92а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Гостеприимны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А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9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Джаман-Эчк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4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9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9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9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9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9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9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0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0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0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Б</w:t>
            </w:r>
          </w:p>
        </w:tc>
      </w:tr>
      <w:tr>
        <w:trPr>
          <w:trHeight w:val="2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0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5:59:00Z</dcterms:created>
  <dc:creator>Alexander Zotov</dc:creator>
  <dc:description/>
  <dc:language>en-US</dc:language>
  <cp:lastModifiedBy>Zotov Alexander</cp:lastModifiedBy>
  <dcterms:modified xsi:type="dcterms:W3CDTF">2002-03-15T13:01:00Z</dcterms:modified>
  <cp:revision>10</cp:revision>
  <dc:subject/>
  <dc:title>1</dc:title>
</cp:coreProperties>
</file>