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b/>
          <w:bCs/>
          <w:sz w:val="28"/>
          <w:szCs w:val="28"/>
          <w:lang w:val="en-AU"/>
        </w:rPr>
        <w:t xml:space="preserve">1. </w:t>
      </w:r>
      <w:r>
        <w:rPr>
          <w:rFonts w:eastAsia="Arial Cyr" w:cs="Arial Cyr" w:ascii="Arial Cyr" w:hAnsi="Arial Cyr"/>
          <w:b/>
          <w:bCs/>
          <w:sz w:val="28"/>
          <w:szCs w:val="28"/>
          <w:lang w:val="en-AU"/>
        </w:rPr>
        <w:t>Киргизский хребет</w:t>
      </w:r>
    </w:p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1. </w:t>
      </w:r>
      <w:r>
        <w:rPr/>
        <w:t>Главный водораздел Киргизского хребт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омаш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-Туюк (р.Ак-Суу) - р.Чария (р.Сусамы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рам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-Туюк (р.Ак-Суу) - р.Чария (р.Сусамы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ойр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Джарташ З. (р.Ак-Суу) - р.Бойрок Ю. (р.Сусамы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жарта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Джаташ В. (р.Ак-Суу) - р.Сокулук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ыпу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Джаташ В. (р.Ак-Суу) - р.Сокулук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юк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елогорский (р.Сокулук) - р.Сокулук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.о. вес. и зимо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окулук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Института Герцена (лед.Плоский) - р.Сокулук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зот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енцинга (р.Сокулук) - р.Сокулук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окулук 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шутор (р.Сокулук) - р.Сокулук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ерный шпи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ичитор З. (р.Сокулук) - р.Сокулук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р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*</w:t>
              <w:br/>
              <w:t>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ичитор Центр. (р.Сокулук) - р.Каратор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виатор (Черный шпиль В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ичитор (р.Сокулук) - р.Каратор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игре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речека (р.Сокулук) - р.Каратор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6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т СС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речека (р.Сокулук) - р.Туюктор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рбышева Д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льпинистов (Чонтор) (р.Сокулук) - р.Туюктор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покой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льпинистов (Чонтор) (р.Сокулук) - р.Туюктор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менин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.Алаарчинский З. (р.Ала-Арча) - р.Ала-Арч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олодая гвар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Федоровича (Молодая гвардия) (р.Сокулук) - р.Ала-Арч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а-Арч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.Алаарчинский В. (р.Ала-Арча) - р.Ала-Арч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Юх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.Алаарчинский В. (р.Ала-Арча) - р.Ала-Арч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ельды-Чо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.Алаарчинский З. (р.Ала-Арча) - р.Ала-Арч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осковских тур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.Алаарчинский (Токтогул С.) - р.Ала-Арч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октог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.Алаарчинский В. (Токтогул С.) - лед.Токтогул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ан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нас (р.Ала-Арча) - лед.ЛГУ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к-дув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Голубина (р.Ала-Арча) - р.Баш-Ала-Арча (р.Каракол.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юксу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уюксу С. (Новый) (р.Ала-Арча) - лед.Геофака (Туюксу Ю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тын-тор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лтын-тор (р.Аламедин) - лед.Геофака (Туюксу Ю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тын-тор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Геофака (р.Каракол З.) - р.Алтын-тор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тын-тор Ю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Баш-Ала-Арча (р.Каракол З.) - лед.Багельдинова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итва (LIETUV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агельдинова (р.Аламедин) - р.Туюк-Ала-Арча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неж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н-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Черкасова (р.Аламедин) - р.Туюк-Ала-Арча (р.Каракол З.). Между в.Разноцветная (4444) и в.Снежная (43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Ветеранов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*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Черкасова (р.Аламедин) - р.Туюк-Ала-Арча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ман-то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октогул (р.Аламедин) - л.приток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юк-тор З. (Юрмал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ламедин Л. (Туюктор) - лед.Наталии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Физкультур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ламедин лев. (Туюктор) - р.Кашкасу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ламедин П. - р.Чоор-тор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он-Чиккан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ламедин П. - р.Чон-чиккан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он-Чиккан Цен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оветкиной (р.Аламедин) - р.Чон-чиккан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он-Чиккан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оветкиной (р.Аламедин) - р.Чон-чиккан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амедин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рогонный (р.Аламедин) - р.Чон-чиккан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амедин Цен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рогонный (р.Аламедин) - р.Каракол 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амедин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рогонный (р.Аламедин) - р.Ыссык-Ат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Ыссык-Ата (Минжилк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еревальный (Минжилки) (р.Ыссык-Ата) - р.Ыссык-Ат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Ыссык-Ата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етросянца I (р.Ыссык-Ата) - р.Ыссык-Ата Ю. (р.Каракол З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Ыссык-Ата Ю. I (Зу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*</w:t>
              <w:br/>
              <w:t>ск-лд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етросянца II (р.Ыссык-Ата) - р.Каратор (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Ыссык-Ата Ю.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*</w:t>
              <w:br/>
              <w:t>ск-лд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етросянца II (р.Ыссык-Ата) - р.Каратор (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ытый Новый (Черемушк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к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лицкого (Бытый Б.) (р.Бытый) - П.исток р.Кочкир (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ытый 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*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лицкого (Бытый Б.) (р.Бытый) - р.Кочкир (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ытый Ю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лицкого (Бытый Б.) (р.Бытый) - лед.Бытый Ю. (р.Кочкир, 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уз-кель Цен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Варданянца (р.Муз-кель, р.Кок-мойнок) - лед.Бытый Ю. (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4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т Поб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роходной (р.Туюк-Ыссык-Ата) - р.Каракол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ю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равый (р.Туюк-Ыссык-Ата) - р.Кегети Ю. (р.Каракол В.). Южнее п.42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4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т завода Лен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равый (р.Туюк-Ыссык-Ата) - р.Кегети Ю. (р.Каракол В.). Севернее п.42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т-джайлоо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т-джайлоо (р.Кегети) - р.Кегети Ю. (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ма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гети - р.Кегети Ю. (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еге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/к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гети - р.Кегети Ю. (р.Каракол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 xml:space="preserve">п.о. зим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ель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ль-тор (р.Шамси) - р.Каракол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.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Юных туристов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ind w:right="-8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Шамси - р.Кашкасу З. (р.Каракол В.). Между в.4384 и в.4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ind w:right="-8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2. </w:t>
      </w:r>
      <w:r>
        <w:rPr/>
        <w:t>Перевалы бассейна р. Ак-Суу (включая водораздел Ак-Суу-Сокулук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2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езымя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ль-тор (р.Ак-Суу) - р.Джарташ 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2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рхитек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Джарташ В. - лед.Института Герцена (р.Сокулу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2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олнеч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Института Герцена (р.Сокулук) - лед.Белогор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2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олнечный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Туюк-тор (р.Сокулук) - лед.Белогор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3. </w:t>
      </w:r>
      <w:r>
        <w:rPr/>
        <w:t>Перевалы бассейна р. Сокулук (включая водораздел Сокулук - Ала-Арча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ист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елогорский - лед.Тенцинга (р.Сокулу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ичи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шу-тор - лед.Кичи-тор 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он-кар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Кичи-тор - р.Чон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сен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Федоровича (Молодая гвардия) - лед.Альпинистов (Чонто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саналие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Федоровича (Молодая гвардия) - лед.М.Алаарчинский 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Широ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Федоровича (Молодая гвардия) - лед.Эдельвей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00-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тия гор.Фрунз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Эдельвейсов - лед.М.Алаарчинский 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ор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еревальный - лед.Эдельвей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роход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 - р.Чонтор. К югу от в.39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мит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еревальный - р.Ала-Ар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Эсто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 - р.Ала-Ар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зе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 - р.Ала-Арча. К югу от п.Озерный 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ыпу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 - лед.Озерный (р.Ала-Арч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Ел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 - лед.Озерный (р.Ала-Арча). Между в.Узловая и п.Озерный 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партакиа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ос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Чон - лед.Адыгене (р.Ала-Арч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лд-ос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 - лед.Гюзели (Джиламыш) (р.Джиламыш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 xml:space="preserve">п.о. весн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Цент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 - лед.Гюзели (Джиламыш) (р.Джиламыш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лимпи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 - р.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 xml:space="preserve">п.о. вес. и зим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ИЛ Фрунз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-тор - р.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начки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-тор - р.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Фрунзе-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он-тор - р.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.о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еталли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окулук - лед.Ак-пай (р.Сокулук). Через в.Сокулукский гига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3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т Омского клуба тур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окулук - лед.Ак-пай (р.Сокулу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МС (Кадамжай; Майлисай; Сокулу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к-пай - р.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ш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к-пай - р.Кульджатор (р.Джаламыш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к-пай - р.Кокомбай (р.Джаламыш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алыш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Бюрюлю (р.Сокулук) - р.Ак-п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ред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Бюрюлю (р.Сокулук) - р.Ак-п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жаламы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ос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Гюзели (Джаламыш) - лед.Адыгене (р.Ала-Арч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XXX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т ВЛК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Гюзели (Джаламыш) - лед.Адыгене (р.Ала-Арч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айда-ады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дынге-тор - р.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3.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гит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Джаламыш - лед.Адынге-тор. К югу от п.4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4. </w:t>
      </w:r>
      <w:r>
        <w:rPr/>
        <w:t>Перевалы бассейна р. Ала-Арча (в том числе водораздел Ала-Арча - Аламедин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дыге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дыгене - р.Адыгене-тор. К западу от в.Электр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Элект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дыгене - р.Адыгене-тор. К северу от в.Электр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ин-джилкы-аш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Озерный (ГМС) - лед.Адыген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мена Ю. (Киро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ла-Арча - лед.Адыгене. К востоку от п.Кир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м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дыгене - лед.Смена (р.Ала-Арч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аватар-ашу (XX лет РКК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дыгене - ущ.Саватар (р.Ала-Арча). К северу от в.Сават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Шестер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Голубина - лед.Ман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азведч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ла-Арча - лед.Голубина (р.Ала-Арч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Голубина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ла-Арча - лед.Голуб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ед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Голубина - лед.Новый (Туюксу С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Грязно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овый (Туюксу С.) - лед.Топ-караг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Жар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овый (Туюксу С.) - лед.Топ-карагай. Между п.Грязнова и в.Фестив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юксу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*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овый (Туюксу С.) - р.Алтын-тор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аран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*</w:t>
              <w:br/>
              <w:t>ск-лд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овый (Туюксу С.) - р.Алтын-тор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.о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тын-тор-аш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овый (Туюксу С.) - р.Алтын-тор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Фестив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-ЗБ</w:t>
              <w:br/>
              <w:t>сн-ск-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оп-карагай (р.Ала-Арча) - лед.Алтын-тор (р.Аламедин) через З.ветвь лед.Алтын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Войтихо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Голубина - лед.Новый (Туюксу С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ровал Свободной Коре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н-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ксай (р.Ала-Арча) - лед.Топ-карагай (р.Ала-Арча) между п.Самгина и п.Свободной Кореи (477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нструментальщ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оп-карагай - лед.Приток (Топ-карагай В.) (р.Аламедин). К югу от в.Кара-то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ра-то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оп-карагай - лед.Маяковского (Кара-тоо)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оп-караг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оп-карагай - лед.Маяковского (Кара-тоо) (р.Аламедин). К югу от в.Двузуб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имоно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Топ-карагай - р.Теке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еке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ксай - р.Теке-тор. К югу от п.Бо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рона Ю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ксай - лед.Маяковского (Кара-тоо)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 xml:space="preserve">п.о. вес. и зим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смонав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ксай - лед.Маяковского (Кара-тоо)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 xml:space="preserve">п.о. вес. и зим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рона Сред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ксай - лед.Забирова (Джиндысу)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рона 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лд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Учитель - лед.Забирова (Джиндысу) (р.Аламедин). Севернее 1-й башни в.К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жиндыс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Учитель (С.ветвь) - лед.Вилесова (Скрябина)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жиндысу Цен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атчечекей (р.Чун-курчак, р.Аламедин) - лед.Вилесова (Скрябина) р.Аламедин. Ю.гребень п.Скряб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жи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ысу 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н-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атчечекей (р.Чун-курчак, р.Аламедин) - лед.Вилесова (Скрябина) р.Аламедин. В.гребень п.Скряб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айчечек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Учитель (С.ветвь) - лед.Байчечекей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кс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ксай - лед.Байчечекей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чит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ксай - лед.Байчечекей (р.Аламедин). К югу от п.О.Кошев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лега Кошев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Шаркыратма - лед.Байчечекей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Шаркырат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Шаркыратма - р.Чун-курчак (р.Аламеди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Фиолет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Шаркыратма - лед.Му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шкас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Мурат-сай - лед.Кашкасу (Пионе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4.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Восточ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Чункурчак (р.Аламедин) - лед.Кашкасу (Пионе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5. </w:t>
      </w:r>
      <w:r>
        <w:rPr/>
        <w:t>Перевалы бассейна р. Аламедин (включая водораздел Аламедин - Ыссык-Ата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рли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риток (Топ-карагай В.) - р.Алтын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бх. ле</w:t>
              <w:softHyphen/>
              <w:t>допад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бход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яковского (Кара-тоо) - лед.Приток (Топ-карагай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бх. ле</w:t>
              <w:softHyphen/>
              <w:t>допад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рджоникидз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н-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яковского (Кара-тоо) - лед.Забирова (Джиндыс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Хруст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яковского (Кара-тоо) - лед.Забирова (Джиндысу). К востоку от п.Лермонт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джируй-о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*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яковского (Кара-тоо) - лед.Кадж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.о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амяти Фрунз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Чункурчак - лед.Верхн.Кургак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ургак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*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Вилесова (Скрябина) - лед.Нижн.Кургак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т-джайлоо (Кургакто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ижн.Кургактор - р.Ат-джайло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т-джайло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/к</w:t>
              <w:br/>
              <w:t>т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т-джайлоо - р.Кутур-гансу (Джиндыс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он-чич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/к</w:t>
              <w:br/>
              <w:t>т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Чункурчак - р.Чич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бзо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лтын-тор - р.Аман-то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Георгия Седо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ламедин Л. (Туюк-тор) - лед.Токтогул (Аман-то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юк-тор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ламедин П. - р.Ашу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калист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Туюк-тор - р.Ашу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сгаф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Ашу-тор - лед.Б.Ыссыкатин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шу-тор - р.Минжилки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рав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шу-тор - лед.Гротовый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юрприз (Пастухо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шу-тор - лед.Пастух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амединские зуб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сн-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астухова - лед.Тушинского (Проценко Ю.)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ламединская ст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к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Озеровского - лед.Н.Рериха (Салы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оо-кары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.Рериха (Салык) - лед.Тоо-кары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ек-ке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Салык - ур.Кек-кер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.о. зимо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иргиз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Б</w:t>
              <w:br/>
              <w:t>сн-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.Рериха (Салык) - лед.Тушинского (Проценко Ю.)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 xml:space="preserve">п.о. вес. и зим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сеченка (Салы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.Рериха (Салык) - лед.Ленинградцев (Проценко С.)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.о. вес. и зимо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алык-аш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.Рериха (Салык В.) - лед.Ленинградцев (Проценко В.)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роцен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.Рериха - лед.Проценко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скра Ю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.Рериха - лед.Глухой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скра Цен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.Рериха - лед.Ивероновой (Искра)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рни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.Рериха - лед.Ивероновой (Искра)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Юбилей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З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алык - лед.Тековый (Сахарная голова)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ойр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алык - р.Кульбото (Ачик-таш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ичей (Риг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алык - р.Кульбото (Ачик-таш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ертов пале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ульбото (Ачик-таш) - лед.Спартак (Ноуруз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чик-та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ульбото (Ачик-таш) - лед.Чолок-тор (р.Ноуруз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5.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емпир-ашу (Ачик-таш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ульбото (Ачик-таш) - лед.Чолок-тор (р.Ноуруз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6. </w:t>
      </w:r>
      <w:r>
        <w:rPr/>
        <w:t>Перевалы бассейна р.Ноуруз (включая водораздел Ноуруз - Ыссык-Ата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6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олок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партак - лед.Кен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6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Школы горных инструкт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Кичик-тор (Чолок-тор) - лед.Кен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6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ахарная голо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ен-тор (В.ветвь) - лед.Тековый (Сахарная голова)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6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уревест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ен-тор - лед.Практики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6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ен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ен-тор - ур.Джарык-таш (р.Ыссык-Ата). К югу от п.Компартии Киргиз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6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мпартии Киргиз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ен-тор - ур.Джарык-таш (р.Ыссык-Ата). К северу от п.Компартии Киргиз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6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ары-джиг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акыр-тор (Конева) - р.Джарык-таш (р.Ыссык-А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6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не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акыр-тор (Конева) - р.Ыссык-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7. </w:t>
      </w:r>
      <w:r>
        <w:rPr/>
        <w:t>Перевалы бассейна р.Ыссык-Ата (включая водораздел Ыссык-Ата - Кок-мойнок)</w:t>
      </w:r>
    </w:p>
    <w:tbl>
      <w:tblPr>
        <w:tblW w:w="10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тний с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Ленинградцев (Проценко С.) - лед.Тушинского (Проценко Ю.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З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скра 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ековый (Сахарная голова) - лед.Ивероновой (Искра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еке-аш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ерез отрог восточное п.Конев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Ыссык-Ата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етросянца II (Ыссык-Ата) - лед.Маллицкого (Б.Бытый) (р.Бытый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Ыссык-Ата 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Петросянца II (Ыссык-Ата) - р.Быт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мсомолец Киргиз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Ыссык-Ата - р.Быт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ытый Цен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аллицкого (Б.Бытый) - лед.Варданянца (Муз-кель) (р.Кок-мойнок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ытый 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лд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ытый С. - лед.Варданянца (Муз-кель) (р.Кок-мойнок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уз-кель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ытый С. - лед.Варданянца (Муз-кель) (р.Кок-мойнок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р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ытый С. - лед.Варданянца (Муз-кель) (р.Кок-мойнок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II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риа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Бытый - лед.Спутник V (р.Кок-мойнок). К северу от п.Гиган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уз-бытый 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Бытый - оз.Акакель (р.Кок-мойнок). К северу от в.435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ала-партак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оршунова - р.Кок-мойнок. К северу от в.44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ала-парт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Бытый - р.Бала-партак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ервомайский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Дарат-булак (Бала-партак) - р.Кок-мойнок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7.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к-мойнок З. (Чон-парта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Ыссык-Ата - р.Кок-мойнок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8. </w:t>
      </w:r>
      <w:r>
        <w:rPr/>
        <w:t>Перевалы бассейна р.Кок-мойнок и Туюк (включая водораздел Туюк - Кагети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8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уз-кель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Спутник I (р.Кок-Мойнок) - лед.Молдо (р.Тую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8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к-мойн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/к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з.Кок-мойнок - р.Тую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8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ч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Туюк - р.Кегети. К югу от в.Ч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8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Туюк - ущ.Уч-тор (р.Кегети). К северу от в.Ч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8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3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т Поб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.Уларовый - р.Атжайлоо (р.Кегети). К северу от в.Шпи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8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ыжая соп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Мусбулак - р.Атжайлоо (р.Кегети). К югу от в.Рыжая соп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9. </w:t>
      </w:r>
      <w:r>
        <w:rPr/>
        <w:t>Перевалы бассейна р.Кегети и Шамс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ез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Тез-тор - р.Атжайло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шу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щ.Ашу-тор - лед.Анастасии (р.Кель-то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еп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ерез отрог в верховьях р.Кег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ийк-аш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гети - лед.Анастасии (р.Кель-то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олосат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гети - р.Кель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уюк-ашу Шамси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Анастасии - лед.Пионер (р.Шамс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 9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жид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ль-тор - р.Чон-тор (р.Шамс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Шамси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ль-тор - р.Чон-тор (р.Шамс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егети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егети - р.Шамс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9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езек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рошка (р.Чон-тор) - лед.Тезек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1.10. </w:t>
      </w:r>
      <w:r>
        <w:rPr/>
        <w:t>Южные отроги Киргизского хребт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мского клуба тур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-тор - р.Туюк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ок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-тор - р.Туюк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ин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-тор - р.Туюк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вангар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-тор - р.Терек-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зл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-тор - р.Терек-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нструк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Терек-джаламыш - р.Туюк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рх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рхар - р.Кашкасу З. бассейн р.Каракол В. Южнее в.43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Министер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ла-Арча Ю. - р.Дон-джаламы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Ви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Баш-Ала-Арча - р.Туюк-Ала-Ар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Паст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б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щ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Баш-Ала-Арча - р.Туюк-Ала-Ар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Глухова Ю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*</w:t>
              <w:br/>
              <w:t>ск-с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Наталии - лед.Кашка-с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онститу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Туюк-Ала-Арча - лед.Кашка-с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ниверсиа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Ыссык-Ата Ю. - р.Каратор. В перемычке между Киргизским Алатау и хр.Карамойн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рак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/к</w:t>
              <w:br/>
              <w:t>т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кол З. - р.Каракол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орог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менных идо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*</w:t>
              <w:br/>
              <w:t>лд-сн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тор - р.Кочкир, р.Каракол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XII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фестива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тор - л.приток р.Каракол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.10.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рке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у-кес - р.Туюк Ю. К северу от в.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0"/>
        <w:rPr/>
      </w:pPr>
      <w:r>
        <w:rPr>
          <w:b/>
          <w:bCs/>
          <w:sz w:val="28"/>
          <w:szCs w:val="28"/>
          <w:lang w:val="en-AU"/>
        </w:rPr>
        <w:t xml:space="preserve">2. </w:t>
      </w:r>
      <w:r>
        <w:rPr>
          <w:rFonts w:eastAsia="Arial Cyr" w:cs="Arial Cyr" w:ascii="Arial Cyr" w:hAnsi="Arial Cyr"/>
          <w:b/>
          <w:bCs/>
          <w:sz w:val="28"/>
          <w:szCs w:val="28"/>
          <w:lang w:val="en-AU"/>
        </w:rPr>
        <w:t>Хребет Карамойнок</w:t>
      </w:r>
    </w:p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2.1. </w:t>
      </w:r>
      <w:r>
        <w:rPr/>
        <w:t>Главный водораздел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Озе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Беш-тиш (р.Беш-тиш) - р.Суек 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нинград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лд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арыколь - р.Суек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ары бель Цен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*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Геологов (р.Сарыколь) - р.Суек В. К юго-западу от в.42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ары бель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арыколь - р.Бурулча (р.Суек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евя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Такыр-тор (р.Такыр-тор) - р.Бурулча (р.Суек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йри-тор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Ийри-тор - р.Бурулча (р.Суек В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йри-тор Цен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урзаева (р.Ийри-тор) - р.Уч-тор (п.ис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Ийри-тор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Мурзаева (р.Ийри-тор) - р.Уч-тор (л.ис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шу-тор З. (Красавчи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Уч-тор - лед.А.Шнитникова (р.Ашу-то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шу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ск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Уч-тор - лед.А.Шнитникова (р.Ашу-то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ратор 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тор - лед.В.Шнитникова (р.Ашу-то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Каратор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2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лд-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тор - лед.В.Шнитникова (р.Ашу-го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шу-тор 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Ашу-тор - р.Джаман-э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1.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Чон-кош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к-л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Джаман-эчки - р.Кош-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2.2. </w:t>
      </w:r>
      <w:r>
        <w:rPr/>
        <w:t>Северные отроги хребта Карамойнок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2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ру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Б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лед.Кош-тор - р.Сарыко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360" w:after="120"/>
        <w:rPr/>
      </w:pPr>
      <w:r>
        <w:rPr>
          <w:rFonts w:eastAsia="Arial Cyr" w:cs="Arial Cyr" w:ascii="Arial Cyr" w:hAnsi="Arial Cyr"/>
          <w:sz w:val="24"/>
          <w:szCs w:val="24"/>
          <w:lang w:val="en-AU"/>
        </w:rPr>
        <w:t xml:space="preserve">2.3. </w:t>
      </w:r>
      <w:r>
        <w:rPr/>
        <w:t>Южные отроги хребта Карамойнок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567"/>
        <w:gridCol w:w="850"/>
        <w:gridCol w:w="4820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3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Су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/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уек З. - р.Суек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втодо</w:t>
              <w:softHyphen/>
              <w:t>рог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3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адужный (Бурулч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/к</w:t>
              <w:br/>
              <w:t>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Бурулча - р.Уч-тор (п.исток). К северу от в.3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3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Уч-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  <w:br/>
              <w:t>сн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Бурулча - р.Уч-тор (п.исток). Южнее в.4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3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Тес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4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Каратор - р.Джаман-э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2.3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Джаман-э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jc w:val="center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н/к</w:t>
              <w:br/>
              <w:t>тр-о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before="40" w:after="40"/>
              <w:ind w:right="-6" w:hanging="0"/>
              <w:rPr>
                <w:rFonts w:ascii="Arial Cyr" w:hAnsi="Arial Cyr" w:eastAsia="Arial Cyr" w:cs="Arial Cyr"/>
                <w:sz w:val="18"/>
                <w:szCs w:val="18"/>
                <w:lang w:val="en-A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AU"/>
              </w:rPr>
              <w:t>р.Суек В. - р.Джаман-эчки. К северу от в.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spacing w:before="40" w:after="40"/>
              <w:ind w:right="-6" w:hanging="0"/>
              <w:rPr>
                <w:rFonts w:ascii="Arial" w:hAnsi="Arial" w:eastAsia="Arial" w:cs="Arial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FR1"/>
        <w:spacing w:before="40" w:after="40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3:34:00Z</dcterms:created>
  <dc:creator>Zotov Alexander</dc:creator>
  <dc:description/>
  <dc:language>en-US</dc:language>
  <cp:lastModifiedBy>Alexander Zotov</cp:lastModifiedBy>
  <dcterms:modified xsi:type="dcterms:W3CDTF">2002-03-24T22:06:00Z</dcterms:modified>
  <cp:revision>3</cp:revision>
  <dc:subject/>
  <dc:title>1</dc:title>
</cp:coreProperties>
</file>