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311150</wp:posOffset>
                </wp:positionV>
                <wp:extent cx="9885680" cy="599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0" cy="5994360"/>
                          <a:chOff x="0" y="0"/>
                          <a:chExt cx="9885600" cy="5994360"/>
                        </a:xfrm>
                      </wpg:grpSpPr>
                      <wps:wsp>
                        <wps:cNvSpPr txBox="1"/>
                        <wps:spPr>
                          <a:xfrm>
                            <a:off x="2123280" y="5051520"/>
                            <a:ext cx="497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5059800"/>
                            <a:ext cx="5385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80" y="4816440"/>
                            <a:ext cx="307440" cy="1922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4831560"/>
                            <a:ext cx="307440" cy="1922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49176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53680" y="4033440"/>
                            <a:ext cx="3931920" cy="196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31920" cy="196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овные обознач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- пункты страховки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- маршруты движения на этапа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- упрощенные маршруты, переходы между  этапам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  <w:t xml:space="preserve">  - промежуточные точки страхов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- огранич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960" y="406440"/>
                              <a:ext cx="238680" cy="1677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85356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026360"/>
                              <a:ext cx="3456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9240" y="1229400"/>
                              <a:ext cx="76320" cy="914400"/>
                            </a:xfrm>
                            <a:custGeom>
                              <a:avLst/>
                              <a:gdLst>
                                <a:gd name="textAreaLeft" fmla="*/ 12600 w 43200"/>
                                <a:gd name="textAreaRight" fmla="*/ 43560 w 43200"/>
                                <a:gd name="textAreaTop" fmla="*/ 21600 h 518400"/>
                                <a:gd name="textAreaBottom" fmla="*/ 49680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0920" y="4663440"/>
                            <a:ext cx="99720" cy="548640"/>
                          </a:xfrm>
                          <a:custGeom>
                            <a:avLst/>
                            <a:gdLst>
                              <a:gd name="textAreaLeft" fmla="*/ 0 w 56520"/>
                              <a:gd name="textAreaRight" fmla="*/ 39600 w 56520"/>
                              <a:gd name="textAreaTop" fmla="*/ 12960 h 311040"/>
                              <a:gd name="textAreaBottom" fmla="*/ 29808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4643280"/>
                            <a:ext cx="99720" cy="568800"/>
                          </a:xfrm>
                          <a:custGeom>
                            <a:avLst/>
                            <a:gdLst>
                              <a:gd name="textAreaLeft" fmla="*/ 16560 w 56520"/>
                              <a:gd name="textAreaRight" fmla="*/ 56880 w 56520"/>
                              <a:gd name="textAreaTop" fmla="*/ 13320 h 322560"/>
                              <a:gd name="textAreaBottom" fmla="*/ 30924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457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9400" y="274320"/>
                            <a:ext cx="307440" cy="1922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280080"/>
                            <a:ext cx="307440" cy="1922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371520"/>
                            <a:ext cx="146484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290240"/>
                            <a:ext cx="457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0"/>
                            <a:ext cx="518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040" y="533520"/>
                            <a:ext cx="0" cy="196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0" y="518040"/>
                            <a:ext cx="0" cy="19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2661840"/>
                            <a:ext cx="700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320840"/>
                            <a:ext cx="457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1208880"/>
                            <a:ext cx="89640" cy="1219320"/>
                          </a:xfrm>
                          <a:custGeom>
                            <a:avLst/>
                            <a:gdLst>
                              <a:gd name="textAreaLeft" fmla="*/ 0 w 50760"/>
                              <a:gd name="textAreaRight" fmla="*/ 35640 w 50760"/>
                              <a:gd name="textAreaTop" fmla="*/ 28800 h 691200"/>
                              <a:gd name="textAreaBottom" fmla="*/ 662400 h 69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1208880"/>
                            <a:ext cx="89640" cy="1219320"/>
                          </a:xfrm>
                          <a:custGeom>
                            <a:avLst/>
                            <a:gdLst>
                              <a:gd name="textAreaLeft" fmla="*/ 0 w 50760"/>
                              <a:gd name="textAreaRight" fmla="*/ 35640 w 50760"/>
                              <a:gd name="textAreaTop" fmla="*/ 28800 h 691200"/>
                              <a:gd name="textAreaBottom" fmla="*/ 662400 h 69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208880"/>
                            <a:ext cx="99720" cy="1208880"/>
                          </a:xfrm>
                          <a:custGeom>
                            <a:avLst/>
                            <a:gdLst>
                              <a:gd name="textAreaLeft" fmla="*/ 16560 w 56520"/>
                              <a:gd name="textAreaRight" fmla="*/ 56880 w 56520"/>
                              <a:gd name="textAreaTop" fmla="*/ 28440 h 685440"/>
                              <a:gd name="textAreaBottom" fmla="*/ 657000 h 68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219320"/>
                            <a:ext cx="89640" cy="1219320"/>
                          </a:xfrm>
                          <a:custGeom>
                            <a:avLst/>
                            <a:gdLst>
                              <a:gd name="textAreaLeft" fmla="*/ 14760 w 50760"/>
                              <a:gd name="textAreaRight" fmla="*/ 51120 w 50760"/>
                              <a:gd name="textAreaTop" fmla="*/ 28800 h 691200"/>
                              <a:gd name="textAreaBottom" fmla="*/ 662400 h 69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404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19508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1174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11124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080" y="365760"/>
                            <a:ext cx="2758320" cy="254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6640" cy="210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6" h="3312">
                                  <a:moveTo>
                                    <a:pt x="600" y="3312"/>
                                  </a:moveTo>
                                  <a:cubicBezTo>
                                    <a:pt x="420" y="3240"/>
                                    <a:pt x="240" y="3168"/>
                                    <a:pt x="168" y="2736"/>
                                  </a:cubicBezTo>
                                  <a:cubicBezTo>
                                    <a:pt x="96" y="2304"/>
                                    <a:pt x="0" y="1176"/>
                                    <a:pt x="168" y="720"/>
                                  </a:cubicBezTo>
                                  <a:cubicBezTo>
                                    <a:pt x="336" y="264"/>
                                    <a:pt x="984" y="120"/>
                                    <a:pt x="1176" y="0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9680" y="2286000"/>
                              <a:ext cx="54864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П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5440" y="91440"/>
                              <a:ext cx="0" cy="201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21400" y="274320"/>
                            <a:ext cx="307440" cy="1922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2200320"/>
                            <a:ext cx="307440" cy="1922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5840" y="45720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0600" y="2604240"/>
                            <a:ext cx="518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0"/>
                            <a:ext cx="518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18288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2801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720" y="2746440"/>
                            <a:ext cx="542880" cy="28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866160"/>
                            <a:ext cx="89640" cy="1219320"/>
                          </a:xfrm>
                          <a:custGeom>
                            <a:avLst/>
                            <a:gdLst>
                              <a:gd name="textAreaLeft" fmla="*/ 0 w 50760"/>
                              <a:gd name="textAreaRight" fmla="*/ 35640 w 50760"/>
                              <a:gd name="textAreaTop" fmla="*/ 28800 h 691200"/>
                              <a:gd name="textAreaBottom" fmla="*/ 662400 h 69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1560" y="866880"/>
                            <a:ext cx="89640" cy="1219320"/>
                          </a:xfrm>
                          <a:custGeom>
                            <a:avLst/>
                            <a:gdLst>
                              <a:gd name="textAreaLeft" fmla="*/ 14760 w 50760"/>
                              <a:gd name="textAreaRight" fmla="*/ 51120 w 50760"/>
                              <a:gd name="textAreaTop" fmla="*/ 28800 h 691200"/>
                              <a:gd name="textAreaBottom" fmla="*/ 662400 h 69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356400"/>
                            <a:ext cx="514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66760"/>
                            <a:ext cx="307440" cy="1922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2162160"/>
                            <a:ext cx="307440" cy="1922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840" y="537120"/>
                            <a:ext cx="0" cy="16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5280" y="23040"/>
                            <a:ext cx="518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840" y="2585160"/>
                            <a:ext cx="518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440" y="2309040"/>
                            <a:ext cx="34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2171880"/>
                            <a:ext cx="307440" cy="1922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760" y="3400560"/>
                            <a:ext cx="307440" cy="19224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2303280"/>
                            <a:ext cx="342252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62">
                                <a:moveTo>
                                  <a:pt x="10800" y="0"/>
                                </a:moveTo>
                                <a:arcTo wR="10800" hR="10800" stAng="-5400000" swAng="54516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62">
                                <a:moveTo>
                                  <a:pt x="10800" y="0"/>
                                </a:moveTo>
                                <a:arcTo wR="10800" hR="10800" stAng="-5400000" swAng="54516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0680" y="22669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4360" y="23241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6360" y="28954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9640" y="25812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0" y="24192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6760" y="2572560"/>
                            <a:ext cx="518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9600" y="3686760"/>
                            <a:ext cx="5180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9880" y="3489840"/>
                            <a:ext cx="6686640" cy="127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0" h="2010">
                                <a:moveTo>
                                  <a:pt x="10530" y="0"/>
                                </a:moveTo>
                                <a:cubicBezTo>
                                  <a:pt x="7252" y="117"/>
                                  <a:pt x="3975" y="235"/>
                                  <a:pt x="2220" y="570"/>
                                </a:cubicBezTo>
                                <a:cubicBezTo>
                                  <a:pt x="465" y="905"/>
                                  <a:pt x="250" y="1820"/>
                                  <a:pt x="0" y="2010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299240"/>
                            <a:ext cx="457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4240" y="442080"/>
                            <a:ext cx="365040" cy="18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2970">
                                <a:moveTo>
                                  <a:pt x="545" y="2970"/>
                                </a:moveTo>
                                <a:cubicBezTo>
                                  <a:pt x="272" y="2632"/>
                                  <a:pt x="0" y="2295"/>
                                  <a:pt x="5" y="1800"/>
                                </a:cubicBezTo>
                                <a:cubicBezTo>
                                  <a:pt x="10" y="1305"/>
                                  <a:pt x="470" y="235"/>
                                  <a:pt x="575" y="0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24.5pt;width:778.4pt;height:486.4pt" coordorigin="54,490" coordsize="15568,9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98;top:8445;width:78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6;top:8458;width:84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858;top:8075;width:483;height:302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2;top:8099;width:483;height:302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6,8234" to="3653,82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430;top:6842;width:6192;height:3376">
                  <v:shape id="shape_0" fillcolor="white" stroked="f" o:allowincell="f" style="position:absolute;left:9430;top:6842;width:6191;height:30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ловные обознач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- пункты страховки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- маршруты движения на этапа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- упрощенные маршруты, переходы между  этапам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  <w:t xml:space="preserve">  - промежуточные точки страховк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 - огранич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9734;top:7482;width:375;height:263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686,8186" to="10229,81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702,8458" to="10245,8458" stroked="t" o:allowincell="f" style="position:absolute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10342;top:8778;width:119;height:1439;mso-wrap-style:none;v-text-anchor:middle;rotation:90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3142;top:7834;width:156;height:863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9;top:7802;width:156;height:895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4;top:2506;width:7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90;top:922;width:483;height:302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8;top:931;width:483;height:302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57,1075" to="4663,107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06;top:2522;width:7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42;top:490;width:81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62,1330" to="1862,44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6,1306" to="2486,43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06;top:4682;width:110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4;top:2570;width:7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622;top:2394;width:140;height:19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46;top:2394;width:140;height:19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77;top:2394;width:156;height:1903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69;top:2410;width:140;height:19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oval id="shape_0" fillcolor="black" stroked="t" o:allowincell="f" style="position:absolute;left:1782;top:3546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14;top:3562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98;top:2250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22;top:2242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750;top:1066;width:4344;height:4000">
                  <v:shape id="shape_0" coordsize="1176,3312" path="m600,3312c420,3240,240,3168,168,2736c96,2304,0,1176,168,720c336,264,984,120,1176,0e" stroked="t" o:allowincell="f" style="position:absolute;left:750;top:1066;width:1175;height:3311;mso-wrap-style:none;v-text-anchor:middle">
                    <v:fill o:detectmouseclick="t" on="false"/>
                    <v:stroke color="black" weight="9360" dashstyle="shortdot" endarrow="block" endarrowwidth="medium" endarrowlength="medium" joinstyle="round" endcap="round"/>
                    <w10:wrap type="none"/>
                  </v:shape>
                  <v:shape id="shape_0" fillcolor="white" stroked="f" o:allowincell="f" style="position:absolute;left:4230;top:4666;width:863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П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806,1210" to="4806,43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072;top:922;width:483;height:302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2;top:3955;width:483;height:302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15,1210" to="6315,39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13;top:4591;width:81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8;top:490;width:81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6246;top:3370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46;top:2506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016,4815" to="5870,4859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stroked="t" o:allowincell="f" style="position:absolute;left:6002;top:1854;width:140;height:191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29;top:1855;width:140;height:191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6681,1051" to="7490,1051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7512;top:910;width:483;height:302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7;top:3895;width:483;height:302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61,1336" to="7761,3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38;top:526;width:81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3;top:4561;width:81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21,4126" to="8660,4126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8727;top:3910;width:483;height:302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07;top:5845;width:483;height:302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962" path="l0,21600xee" stroked="t" o:allowincell="f" style="position:absolute;left:9171;top:4117;width:5389;height:1735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oval id="shape_0" fillcolor="black" stroked="t" o:allowincell="f" style="position:absolute;left:9756;top:4060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911;top:4150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001;top:5050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951;top:4555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886;top:4300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8553;top:4541;width:81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48;top:6296;width:81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30,2010" path="m10530,0c7252,117,3975,235,2220,570c465,905,250,1820,0,2010e" stroked="t" o:allowincell="f" style="position:absolute;left:3786;top:5986;width:10529;height:2009;mso-wrap-style:none;v-text-anchor:middle">
                  <v:fill o:detectmouseclick="t" on="false"/>
                  <v:stroke color="black" weight="9360" dashstyle="shortdot" endarrow="block" endarrowwidth="medium" endarrowlength="medium" joinstyle="round" endcap="round"/>
                  <w10:wrap type="none"/>
                </v:shape>
                <v:shape id="shape_0" fillcolor="white" stroked="f" o:allowincell="f" style="position:absolute;left:5274;top:2536;width:7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75,2970" path="m545,2970c272,2632,0,2295,5,1800c10,1305,470,235,575,0e" stroked="t" o:allowincell="f" style="position:absolute;left:5431;top:1186;width:574;height:2969;mso-wrap-style:none;v-text-anchor:middle">
                  <v:fill o:detectmouseclick="t" on="false"/>
                  <v:stroke color="black" weight="9360" dashstyle="shortdot" endarrow="block" endarrowwidth="medium" endarrowlength="medium" joinstyle="round" endcap="round"/>
                  <w10:wrap type="none"/>
                </v:shape>
              </v:group>
            </w:pict>
          </mc:Fallback>
        </mc:AlternateContent>
      </w:r>
      <w:r>
        <w:rPr/>
        <w:t>Схема дистанции</w:t>
      </w:r>
    </w:p>
    <w:sectPr>
      <w:type w:val="nextPage"/>
      <w:pgSz w:orient="landscape" w:w="16838" w:h="11906"/>
      <w:pgMar w:left="720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3:41:00Z</dcterms:created>
  <dc:creator>Андрей</dc:creator>
  <dc:description/>
  <dc:language>en-US</dc:language>
  <cp:lastModifiedBy>Egorov</cp:lastModifiedBy>
  <cp:lastPrinted>2000-05-22T18:18:00Z</cp:lastPrinted>
  <dcterms:modified xsi:type="dcterms:W3CDTF">2000-05-31T03:41:00Z</dcterms:modified>
  <cp:revision>2</cp:revision>
  <dc:subject/>
  <dc:title>Схема дистанции</dc:title>
</cp:coreProperties>
</file>