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sz w:val="20"/>
        </w:rPr>
      </w:pPr>
      <w:r>
        <w:rPr>
          <w:sz w:val="20"/>
        </w:rPr>
        <w:t>Соревнования школ туристкой подготовки г. Москвы</w:t>
      </w:r>
    </w:p>
    <w:p>
      <w:pPr>
        <w:pStyle w:val="Heading"/>
        <w:rPr>
          <w:sz w:val="20"/>
        </w:rPr>
      </w:pPr>
      <w:r>
        <w:rPr>
          <w:sz w:val="20"/>
        </w:rPr>
        <w:t xml:space="preserve">Условия прохождения дистанции </w:t>
      </w:r>
    </w:p>
    <w:p>
      <w:pPr>
        <w:pStyle w:val="Heading"/>
        <w:rPr>
          <w:sz w:val="20"/>
        </w:rPr>
      </w:pPr>
      <w:r>
        <w:rPr>
          <w:sz w:val="20"/>
        </w:rPr>
        <w:t>Общие положения</w:t>
      </w:r>
    </w:p>
    <w:p>
      <w:pPr>
        <w:pStyle w:val="Normal"/>
        <w:numPr>
          <w:ilvl w:val="0"/>
          <w:numId w:val="1"/>
        </w:numPr>
        <w:jc w:val="both"/>
        <w:rPr>
          <w:sz w:val="16"/>
        </w:rPr>
      </w:pPr>
      <w:r>
        <w:rPr>
          <w:sz w:val="16"/>
        </w:rPr>
        <w:t>Дистанция комбинированная, включающая элементы спас.работ. Дистанция различна для отделений планирующих походы первой, второй/третьей категории сложности соответственно группы Б и А. Для группы Б - класс дистанции второй, для группы А - третий.</w:t>
      </w:r>
    </w:p>
    <w:p>
      <w:pPr>
        <w:pStyle w:val="Normal"/>
        <w:numPr>
          <w:ilvl w:val="0"/>
          <w:numId w:val="1"/>
        </w:numPr>
        <w:jc w:val="both"/>
        <w:rPr/>
      </w:pPr>
      <w:r>
        <w:rPr>
          <w:sz w:val="16"/>
        </w:rPr>
        <w:t>Судейство соревнований проводится в соответствии с "Правилами соревнований по туристскому многоборью", действующими на момент проведения соревнований и "Методическими указаниями  по организации, проведению и судейству соревнований по туристскому многоборью", утвержденными комиссией горного туризма ФСТ ТССР 12.07.99.</w:t>
      </w:r>
    </w:p>
    <w:p>
      <w:pPr>
        <w:pStyle w:val="Normal"/>
        <w:numPr>
          <w:ilvl w:val="0"/>
          <w:numId w:val="1"/>
        </w:numPr>
        <w:rPr>
          <w:sz w:val="16"/>
        </w:rPr>
      </w:pPr>
      <w:r>
        <w:rPr>
          <w:sz w:val="16"/>
        </w:rPr>
        <w:t>Состав команды шесть человек. Участники команды должны иметь каски с номерами от 1 до 6 и буквой «К» у капитана. На дистанцию команда может взять не более 4-х основных веревок. Остальное снаряжение не ограничено.</w:t>
      </w:r>
    </w:p>
    <w:p>
      <w:pPr>
        <w:pStyle w:val="Normal"/>
        <w:numPr>
          <w:ilvl w:val="0"/>
          <w:numId w:val="1"/>
        </w:numPr>
        <w:jc w:val="both"/>
        <w:rPr>
          <w:sz w:val="16"/>
        </w:rPr>
      </w:pPr>
      <w:r>
        <w:rPr>
          <w:sz w:val="16"/>
        </w:rPr>
        <w:t xml:space="preserve">Дистанция состоит из шести этапов. На каждом этапе вводится контрольное время, за превышение которого команда снимается с этапа. На каждом этапе фиксируется время работы команды. Результат команды на дистанции определятся по сумме времени работы на каждом этапе (переведенном в баллы из расчета 1 балл = 30 секунд) и штрафных баллов, полученных при прохождении этапов. </w:t>
      </w:r>
    </w:p>
    <w:p>
      <w:pPr>
        <w:pStyle w:val="Normal"/>
        <w:numPr>
          <w:ilvl w:val="0"/>
          <w:numId w:val="1"/>
        </w:numPr>
        <w:jc w:val="both"/>
        <w:rPr>
          <w:sz w:val="16"/>
        </w:rPr>
      </w:pPr>
      <w:r>
        <w:rPr>
          <w:sz w:val="16"/>
        </w:rPr>
        <w:t xml:space="preserve">Команды стартуют в соответствии со временем, указанном в стартовом протоколе. Команды получают карточку, в которой указывается время (Московское) начала работы на всех этапах, кроме этого старшими судьями этапов в карточку заносятся фактическое время работы команды на этапе и сумма штрафов, полученных при прохождении этапа. После прохождения дистанции команда обязана немедленно сдать карточку в секретариат. Команда должна явиться на предстартовую проверку к моменту старта предыдущей команды, первая команда за 30 минут до старта. При не явке команды на старт - команда снимается с соревнований, при опоздании на старт или любой этап - секундомер на этапе запускается независимо от готовности команды. </w:t>
      </w:r>
    </w:p>
    <w:p>
      <w:pPr>
        <w:pStyle w:val="Normal"/>
        <w:numPr>
          <w:ilvl w:val="0"/>
          <w:numId w:val="1"/>
        </w:numPr>
        <w:jc w:val="both"/>
        <w:rPr>
          <w:sz w:val="16"/>
        </w:rPr>
      </w:pPr>
      <w:r>
        <w:rPr>
          <w:sz w:val="16"/>
        </w:rPr>
        <w:t xml:space="preserve">Дистанция проходится с контрольным грузом 3х10 килограмм. Контрольный груз распределяется между участниками произвольно и транспортируется в рюкзаках участников. На навесной переправе контрольный груз транспортируется отдельно от участников. На спуске только на участниках. При подъеме произвольным образом. Контрольный груз должен посетить все ПС. </w:t>
      </w:r>
    </w:p>
    <w:p>
      <w:pPr>
        <w:pStyle w:val="2"/>
        <w:numPr>
          <w:ilvl w:val="0"/>
          <w:numId w:val="1"/>
        </w:numPr>
        <w:rPr>
          <w:sz w:val="16"/>
        </w:rPr>
      </w:pPr>
      <w:r>
        <w:rPr>
          <w:sz w:val="16"/>
        </w:rPr>
        <w:t xml:space="preserve">Дистанция частично оборудована судейским снаряжением. На всех этапах оборудованы накопители из сдвоенной веревки и грузовые петли из сдвоенной или одинарной веревки. Петли из одинарной веревки и не сблокированные крючья могут быть нагружены только одним элементом. Петли и накопители из сдвоенной веревки могут быть нагружены произвольным количеством элементов. Накопители предназначены только для самостраховки участников и закрепления концов веревок. На этапах предполагающих продергивание командных веревок имеются судейские заглушенные карабины. Для лидеров на каждом этапе и для «пострадавшего» организуется верхняя судейская страховка. Для остальных участников - верхняя командная страховка. </w:t>
      </w:r>
    </w:p>
    <w:p>
      <w:pPr>
        <w:pStyle w:val="2"/>
        <w:numPr>
          <w:ilvl w:val="0"/>
          <w:numId w:val="1"/>
        </w:numPr>
        <w:rPr>
          <w:sz w:val="16"/>
        </w:rPr>
      </w:pPr>
      <w:r>
        <w:rPr>
          <w:sz w:val="16"/>
        </w:rPr>
        <w:t xml:space="preserve">Номера «пострадавших» участников определяются жеребьевкой на старте. </w:t>
      </w:r>
    </w:p>
    <w:p>
      <w:pPr>
        <w:pStyle w:val="Normal"/>
        <w:jc w:val="center"/>
        <w:rPr>
          <w:b/>
          <w:b/>
          <w:sz w:val="22"/>
        </w:rPr>
      </w:pPr>
      <w:r>
        <w:rPr>
          <w:b/>
          <w:sz w:val="22"/>
        </w:rPr>
        <w:t>Описание этапов.</w:t>
      </w:r>
    </w:p>
    <w:p>
      <w:pPr>
        <w:pStyle w:val="Normal"/>
        <w:jc w:val="both"/>
        <w:rPr/>
      </w:pPr>
      <w:r>
        <w:rPr>
          <w:b/>
          <w:sz w:val="16"/>
        </w:rPr>
        <w:t>Этап 1</w:t>
      </w:r>
      <w:r>
        <w:rPr>
          <w:sz w:val="16"/>
        </w:rPr>
        <w:t xml:space="preserve"> (Старт – ПС1). Подъем свободным лазанием в ограниченном коридоре. Для группы Б этап проходится каждым участником индивидуально. Для группы А – независимыми связками-двойками. На этапе оборудованы два коридора (М1 и М2). Оба коридора обязательны для прохождения. В каждом коридоре по две промежуточные точки страховки (только для группы А). Возвращение судейской страховки – силами участников. При срыве лидера команда наказывается штрафом 10 баллов и заменой лидера (замена лидера для группы А). При трех срывах – команда снимается с этапа и следует на ПС1 по упрощенному маршруту (М3). Окончанием этапа считается посещение всеми участниками ПС1.</w:t>
      </w:r>
    </w:p>
    <w:p>
      <w:pPr>
        <w:pStyle w:val="Normal"/>
        <w:jc w:val="both"/>
        <w:rPr/>
      </w:pPr>
      <w:r>
        <w:rPr>
          <w:b/>
          <w:sz w:val="16"/>
        </w:rPr>
        <w:t xml:space="preserve">Этап 2 </w:t>
      </w:r>
      <w:r>
        <w:rPr>
          <w:sz w:val="16"/>
        </w:rPr>
        <w:t>(ПС1 – КП1). Спуск дюльфером. Всем участникам, включая последнего обеспечивается верхняя командная страховка. Окончанием этапа считается спуск всех участников и продергивание командных веревок. Финиш фиксируется по падению командных веревок.</w:t>
      </w:r>
    </w:p>
    <w:p>
      <w:pPr>
        <w:pStyle w:val="Normal"/>
        <w:jc w:val="both"/>
        <w:rPr>
          <w:b/>
          <w:b/>
          <w:i/>
          <w:i/>
          <w:sz w:val="16"/>
        </w:rPr>
      </w:pPr>
      <w:r>
        <w:rPr>
          <w:b/>
          <w:i/>
          <w:sz w:val="16"/>
        </w:rPr>
        <w:t>На этапы 1 и 2  общее контрольное время - 25 минут.</w:t>
      </w:r>
    </w:p>
    <w:p>
      <w:pPr>
        <w:pStyle w:val="Normal"/>
        <w:jc w:val="both"/>
        <w:rPr/>
      </w:pPr>
      <w:r>
        <w:rPr>
          <w:b/>
          <w:sz w:val="16"/>
        </w:rPr>
        <w:t>Этап 3</w:t>
      </w:r>
      <w:r>
        <w:rPr>
          <w:sz w:val="16"/>
        </w:rPr>
        <w:t xml:space="preserve"> (ПС2 – ПС3). Подъем «пострадавшего». Участник считается «пострадавшим» с момента начала работы на этапе. Для группы А – подъем тяжело пострадавшего на сопровождающем, для группы Б – подъем легкопострадавшего. Первый участник команды поднимается лазанием в ограниченном коридоре с нижней командной страховкой (для группы А – две промежуточные точки). При срыве лидера команда наказывается штрафом 10 баллов и заменой лидера. При трех срывах – лидер следует на ПС4 по упрощенному маршруту (М4). Остальные участники поднимаются по командным перилам или лазанием. Каждому участнику должна быть обеспечена верхняя командная страховка. Допускается организация двух коридоров для подъема команды. Подъем тяжело «пострадавшего» осуществляется на двойной грузовой веревке, подстрахованной двойным схватывающим узлом. «Пострадавший» и сопровождающий состегнуты между собой самостраховкой одного из них. Верхняя командная страховка подключается к "пострадавшему", сопровождающий подключается к страховочной веревке схватывающим узлом. Кроме этого "пострадавший" обеспечивается судейской страховкой. Подъем легко «пострадавшего» осуществляется на одинарной грузовой веревке, подстрахованной схватывающим узлом. Команды группы А для подъема пострадавшего используют полиспаст, команды группы Б полиспаст или "длинную петлю". Окончанием этапа считается постановка всех участников на самостраховку. </w:t>
      </w:r>
    </w:p>
    <w:p>
      <w:pPr>
        <w:pStyle w:val="Normal"/>
        <w:jc w:val="both"/>
        <w:rPr>
          <w:b/>
          <w:b/>
          <w:i/>
          <w:i/>
          <w:sz w:val="16"/>
        </w:rPr>
      </w:pPr>
      <w:r>
        <w:rPr>
          <w:b/>
          <w:i/>
          <w:sz w:val="16"/>
        </w:rPr>
        <w:t>Контрольное время на этапе 25 минут</w:t>
      </w:r>
    </w:p>
    <w:p>
      <w:pPr>
        <w:pStyle w:val="Normal"/>
        <w:jc w:val="both"/>
        <w:rPr/>
      </w:pPr>
      <w:r>
        <w:rPr>
          <w:b/>
          <w:sz w:val="16"/>
        </w:rPr>
        <w:t>Этап 4</w:t>
      </w:r>
      <w:r>
        <w:rPr>
          <w:sz w:val="16"/>
        </w:rPr>
        <w:t xml:space="preserve"> (ПС4 – КП2). Спуск «пострадавшего». Для группы А – спуск тяжело пострадавшего на сопровождающем, для группы Б – спуск легко пострадавшего. На этапе происходит смена "пострадавшего". Участник считается "пострадавшим" с момента прихода на этапа. Спуск тяжело пострадавшего осуществляется на двойной грузовой веревке, подстрахованной двойным схватывающим узлом и выдаваемой через тормозное устройство. «Пострадавший» и сопровождающий состегнуты между собой самостраховкой одного из них. Верхняя командная страховка подключается к "пострадавшему", сопровождающий подключается к страховочной веревке схватывающим узлом. Кроме этого "пострадавший" обеспечивается судейской страховкой. Спуск легко пострадавшего осуществляется на одинарной грузовой веревке, подстрахованной схватывающим узлом и выдаваемой через тормозное устройство. Остальные участники спускаются дюльфером по командным перилам. ПС6 – земля. Всем участникам, включая последнего обеспечивается верхняя командная страховка. Окончанием этапа считается спуск всех участников и продергивание командных веревок. Финиш фиксируется по падению командных веревок.</w:t>
      </w:r>
    </w:p>
    <w:p>
      <w:pPr>
        <w:pStyle w:val="Normal"/>
        <w:jc w:val="both"/>
        <w:rPr>
          <w:b/>
          <w:b/>
          <w:i/>
          <w:i/>
          <w:sz w:val="16"/>
        </w:rPr>
      </w:pPr>
      <w:r>
        <w:rPr>
          <w:b/>
          <w:i/>
          <w:sz w:val="16"/>
        </w:rPr>
        <w:t>Контрольное время на этапе 20 минут</w:t>
      </w:r>
    </w:p>
    <w:p>
      <w:pPr>
        <w:pStyle w:val="Normal"/>
        <w:jc w:val="both"/>
        <w:rPr/>
      </w:pPr>
      <w:r>
        <w:rPr>
          <w:b/>
          <w:sz w:val="16"/>
        </w:rPr>
        <w:t>Этап 5</w:t>
      </w:r>
      <w:r>
        <w:rPr>
          <w:sz w:val="16"/>
        </w:rPr>
        <w:t xml:space="preserve"> (ПС5 – ПС6). Траверс скального участка. Команды группы Б проходят этап по судейским перилам. Команды группы А проходят этап связками. Пункты страховки оборудованы на земле, самостраховка необходима только для участников организующих страховку. Контрольный груз транспортируется на участниках. Окончанием этапа считается посещение всеми участниками ПС6 и снятие всего командного снаряжения.</w:t>
      </w:r>
    </w:p>
    <w:p>
      <w:pPr>
        <w:pStyle w:val="Normal"/>
        <w:jc w:val="both"/>
        <w:rPr>
          <w:b/>
          <w:b/>
          <w:i/>
          <w:i/>
          <w:sz w:val="16"/>
        </w:rPr>
      </w:pPr>
      <w:r>
        <w:rPr>
          <w:b/>
          <w:i/>
          <w:sz w:val="16"/>
        </w:rPr>
        <w:t>Контрольное время на этапе 25 минут</w:t>
      </w:r>
    </w:p>
    <w:p>
      <w:pPr>
        <w:pStyle w:val="TextBody"/>
        <w:rPr/>
      </w:pPr>
      <w:r>
        <w:rPr>
          <w:b/>
          <w:sz w:val="16"/>
        </w:rPr>
        <w:t>Этап 6</w:t>
      </w:r>
      <w:r>
        <w:rPr>
          <w:sz w:val="16"/>
        </w:rPr>
        <w:t xml:space="preserve"> (ПС7 – ПС8). Навесная переправа. Команды организуют навесную переправу из сдвоенной веревки. Переправа организуется с карабина на карабин (Для команд группы Б допускается организация переправы дерево-дерево). Опоры оборудованы дополнительным петлями для самостраховки участников, закрепления элементов полиспаста и пр. использование опоры не допускается. До начала движения по переправе все устройства для ее натяжения (схватывающие узлы, кулачки и пр.) должны быть сняты. Переправляющемуся участнику должна быть обеспечена  командная страховка с любого берега, выдаваемая с рук одним участником. Вытягивание участника на страховочной веревке не допускается. Движение по переправе осуществляется на двух карабинах, один из которых должен быть беседочным. Работа на этапе на самостраховке. На этапе обозначена «зона намокания» (берега реки) и указано направление течения. Окончанием этапа считается переправа всех участников на целевой берег и продергивание командных веревок. Финиш фиксируется по пресечению веревками "зоны намокания" на целевом берегу.</w:t>
      </w:r>
    </w:p>
    <w:p>
      <w:pPr>
        <w:pStyle w:val="TextBody"/>
        <w:rPr/>
      </w:pPr>
      <w:r>
        <w:rPr>
          <w:b/>
          <w:i/>
          <w:sz w:val="16"/>
        </w:rPr>
        <w:t>Контрольное время на этапе 25 минут для группы А и 35 минут для группы Б.</w:t>
      </w:r>
    </w:p>
    <w:p>
      <w:pPr>
        <w:pStyle w:val="TextBody"/>
        <w:rPr>
          <w:b/>
          <w:b/>
          <w:i/>
          <w:i/>
          <w:sz w:val="16"/>
        </w:rPr>
      </w:pPr>
      <w:r>
        <w:rPr>
          <w:b/>
          <w:i/>
          <w:sz w:val="16"/>
        </w:rPr>
      </w:r>
    </w:p>
    <w:p>
      <w:pPr>
        <w:pStyle w:val="Normal"/>
        <w:jc w:val="center"/>
        <w:rPr>
          <w:b/>
          <w:b/>
          <w:sz w:val="16"/>
        </w:rPr>
      </w:pPr>
      <w:r>
        <w:rPr>
          <w:b/>
          <w:sz w:val="16"/>
        </w:rPr>
        <w:t>Параметры дистанции.</w:t>
      </w:r>
    </w:p>
    <w:p>
      <w:pPr>
        <w:pStyle w:val="Normal"/>
        <w:rPr>
          <w:sz w:val="16"/>
        </w:rPr>
      </w:pPr>
      <w:r>
        <w:rPr>
          <w:sz w:val="16"/>
        </w:rPr>
        <w:t xml:space="preserve">Старт - ПС1 (этап 1 - подъем свободным лазанием) – 18 метров, </w:t>
      </w:r>
    </w:p>
    <w:p>
      <w:pPr>
        <w:pStyle w:val="Normal"/>
        <w:rPr>
          <w:sz w:val="16"/>
        </w:rPr>
      </w:pPr>
      <w:r>
        <w:rPr>
          <w:sz w:val="16"/>
        </w:rPr>
        <w:t>ПС1 – КП1 (этап 2 - спуск дюльфером)– 18  метров,</w:t>
      </w:r>
    </w:p>
    <w:p>
      <w:pPr>
        <w:pStyle w:val="Normal"/>
        <w:rPr>
          <w:sz w:val="16"/>
        </w:rPr>
      </w:pPr>
      <w:r>
        <w:rPr>
          <w:sz w:val="16"/>
        </w:rPr>
        <w:t>ПС2 – ПС3 (этап 3 - подъем пострадавшего) – 16 метров,</w:t>
      </w:r>
    </w:p>
    <w:p>
      <w:pPr>
        <w:pStyle w:val="Normal"/>
        <w:rPr>
          <w:sz w:val="16"/>
        </w:rPr>
      </w:pPr>
      <w:r>
        <w:rPr>
          <w:sz w:val="16"/>
        </w:rPr>
        <w:t>ПС4 – КП2 (этап 4 - спуск пострадавшего) – 16 метров,</w:t>
      </w:r>
    </w:p>
    <w:p>
      <w:pPr>
        <w:pStyle w:val="Normal"/>
        <w:rPr>
          <w:sz w:val="16"/>
        </w:rPr>
      </w:pPr>
      <w:r>
        <w:rPr>
          <w:sz w:val="16"/>
        </w:rPr>
        <w:t>ПС5 – ПС6 (этап 5 - траверс скального участка)– 20 метров,</w:t>
      </w:r>
    </w:p>
    <w:p>
      <w:pPr>
        <w:pStyle w:val="Normal"/>
        <w:rPr>
          <w:sz w:val="16"/>
        </w:rPr>
      </w:pPr>
      <w:r>
        <w:rPr>
          <w:sz w:val="16"/>
        </w:rPr>
        <w:t>ПС7 – ПС8 (этап 6 - навесная переправа) – 20 - 22 метров.</w:t>
      </w:r>
    </w:p>
    <w:p>
      <w:pPr>
        <w:pStyle w:val="Normal"/>
        <w:jc w:val="right"/>
        <w:rPr>
          <w:sz w:val="16"/>
        </w:rPr>
      </w:pPr>
      <w:r>
        <w:rPr>
          <w:sz w:val="16"/>
        </w:rPr>
        <w:t xml:space="preserve">Начальник дистанции </w:t>
        <w:tab/>
        <w:tab/>
        <w:t>/А.В. Васильев/</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3:42:00Z</dcterms:created>
  <dc:creator>Тарасова Галина Алексеевна</dc:creator>
  <dc:description/>
  <dc:language>en-US</dc:language>
  <cp:lastModifiedBy>Egorov</cp:lastModifiedBy>
  <cp:lastPrinted>1999-05-28T19:04:00Z</cp:lastPrinted>
  <dcterms:modified xsi:type="dcterms:W3CDTF">2000-05-31T03:42:00Z</dcterms:modified>
  <cp:revision>2</cp:revision>
  <dc:subject/>
  <dc:title>Общие положения</dc:title>
</cp:coreProperties>
</file>