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CОГЛАСОВАНО</w:t>
        <w:tab/>
        <w:tab/>
        <w:tab/>
        <w:tab/>
        <w:tab/>
        <w:tab/>
        <w:t xml:space="preserve">                </w:t>
        <w:tab/>
        <w:t>УТВЕРЖДЕНО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Коллегией судей</w:t>
        <w:tab/>
        <w:tab/>
        <w:tab/>
        <w:tab/>
        <w:tab/>
        <w:tab/>
        <w:t xml:space="preserve">                   </w:t>
        <w:tab/>
        <w:t>Комиссией горного туризм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федерации туризма ТССР</w:t>
        <w:tab/>
        <w:tab/>
        <w:tab/>
        <w:tab/>
        <w:tab/>
        <w:tab/>
        <w:t>федерации туризма ТССР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07 июля 1999 г.</w:t>
        <w:tab/>
        <w:tab/>
        <w:tab/>
        <w:tab/>
        <w:tab/>
        <w:tab/>
        <w:tab/>
        <w:t xml:space="preserve">              12 июля 1999 г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МЕТОДИЧЕСКИЕ УКАЗАНИЯ</w:t>
      </w:r>
    </w:p>
    <w:p>
      <w:pPr>
        <w:pStyle w:val="Normal"/>
        <w:jc w:val="center"/>
        <w:rPr/>
      </w:pPr>
      <w:r>
        <w:rPr>
          <w:sz w:val="20"/>
          <w:lang w:val="ru-RU"/>
        </w:rPr>
        <w:t>ПО ОРГАНИЗАЦИИ, ПРОВЕДЕНИЮ И СУДЕЙСТВУ СОРЕВНОВАНИЙ</w:t>
      </w:r>
    </w:p>
    <w:p>
      <w:pPr>
        <w:pStyle w:val="Normal"/>
        <w:jc w:val="center"/>
        <w:rPr/>
      </w:pPr>
      <w:r>
        <w:rPr>
          <w:sz w:val="20"/>
          <w:lang w:val="ru-RU"/>
        </w:rPr>
        <w:t>ПО ТУРИСТСКОМУ МНОГОБОРЬЮ (ГОРНЫЙ ТУРИЗМ). 1999 Г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144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1. СТРАХОВКА И ОБЕСПЕЧЕНИЕ БЕЗОПАСНОСТИ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rPr/>
      </w:pPr>
      <w:r>
        <w:rPr/>
        <w:t>1.1. Все участники, находящиеся на дистанции, должны быть обеспечены верхней страховкой, если это не оговорено особо. Количество участников, которым на каждом конкретном этапе обеспечивается судейская страховка, оговаривается в Условиях на дистанции. Дистанции соревнований могут включать отдельные участки, на которых не требуется организация страховки или самостраховки, что также оговаривается в Условиях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1.2. Организацию страховки и самостраховки при прохождении дистанции разрешается осуществлять только через соответствующие пункты, оборудованные службой дистанции. Страховку разрешается осуществлять только и непосредственно через карабин, закрепленный на данном пункте, если иное специально не оговорено в Условиях на дистанц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1.3. На сдвоенных судейских перилах может находиться любое количество участников, на локальном участке одинарных перил - один. Судейские точки страховки из сдвоенной веревки в пунктах страховки, контрольных пунктах и пр. разрешатся использовать для любого количества элементов. Иные требования по использованию петель (крючьев) могут оговариваться в Условиях </w:t>
      </w:r>
      <w:r>
        <w:rPr>
          <w:i/>
          <w:sz w:val="20"/>
          <w:lang w:val="ru-RU"/>
        </w:rPr>
        <w:t>(на дистанции или соревнований)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 xml:space="preserve">1.4. Страховочные веревки и самостраховка крепятся фиксировано к самостраховочной системе участника только спереди. </w:t>
      </w:r>
      <w:r>
        <w:rPr>
          <w:i/>
          <w:sz w:val="20"/>
          <w:lang w:val="ru-RU"/>
        </w:rPr>
        <w:t>(Положение точек крепления страховки относительно центра тяжести участника)</w:t>
      </w:r>
      <w:r>
        <w:rPr>
          <w:sz w:val="20"/>
          <w:lang w:val="ru-RU"/>
        </w:rPr>
        <w:t xml:space="preserve"> Судейская страховка - на отдельном личном карабин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1.5. Запрещается соединять концы страховочного пояса или системы карабином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1.6. Подъем и спуск "пострадавшего" с сопровождающим осуществляется с использованием не менее 3 командных веревок: либо на одинарной грузовой веревке + 2 страховочные веревки ("пострадавшему" и сопровождающему), либо на двойной грузовой веревке, связанной вместе узлом в районе контроля сопровождающего участника + страховка одинарной веревкой. Кроме того "пострадавший" обеспечивается судейской страховкой. Необходима также блокировка этих участников в системе страховки (самостраховки)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1.7. Навесная переправа должна быть организована из основных веревок с использованием для нагружения и самостраховки не менее двух независимых ветвей, при обрыве одной из которых вторая остается в рабочем состоянии. Допускается одну веревку использовать как транспортировочную, а вторую для самостраховки. Переправляющийся участник должен быть обеспечен верхней судейской страховкой и иметь веревку, связывающую его с берегом для оказания командной помощи в случае необходимости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1.8. При крутонаклонных переправах, что обязательно должно быть оговорено Условиями проведения соревнований, допускается спуск (подъем) участников проводить на одинарной веревке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1.9. При нарушении пунктов 1.2,  1.4.,  1.5.,  1.6., 1.7. команде штраф не начисляется, а она предупреждается о необходимости исправить ошибку; при отказе от исправления - команда снимается с дистанции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144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2. СНАРЯЖЕНИЕ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1. Снаряжение команд должно быть осмотрено и допущено к применению на соревнованиях технической комиссией. К снаряжению, подлежащему осмотру, относятся все элементы страховки и самостраховки: веревки основные, страховочные пояса и беседки (самостраховочные системы) и элементы их блокировки, самостраховки, удлинители, карабины и т.д., а также защитные каск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2.2. Снаряжение, используемое при прохождении дистанции, вместе с допуском технической комиссии должно быть предъявлено перед стартом судье при участниках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2.3. К снаряжению предъявляются следующие требования: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3.1. Основная веревка должна иметь разрывное усилие не менее 1600 кг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3.2. Все элементы страховки, самостраховки и блокировки должны быть выполнены из основной веревки или равнопрочного ей материала. Длина самостраховки не более 1,5 метров, если иное не оговорено в Условиях на дистанции. Если участник был выпущен на дистанцию с соблюдением этих правил, но в ходе выступления произошло их нарушение (например, перетерлась блокировка самостраховочной системы и участник сблокировал ее веревкой, не соответствующей требованиям п.2.3.1., или использует для самостраховки вместо основной  веревку,  взятую для вспомогательных целей и т.д.), то участник предупреждается о необходимости  исправить нарушение,  а при отказе от исправления команда снимается с дистанции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3.3. Защитная каска должна быть прикреплена к страховочной системе. При ее утере движение участника и на  участке дистанции над ним останавливается до возвращения каски.  При невозможности ее возвращения без нарушения Правил или Условий соревнований команда снимается с дистанции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3.4. Все карабины должны быть с муфтой, за исключением карабинов, жестко прикрепленных к рюкзакам, лесенкам и др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3.5. Страховочные рукавицы должны быть брезентовые. С разрешения технической комиссии или заместителя главного судьи по безопасности допускается применение рукавиц из других материало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2.3.6. Длина оттяжек и лесенок не более 1,5 метров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3.7. Все нестандартные устройства, используемые в системе страховки, самостраховки, транспортировки "пострадавшего" и при движении на переправах должны быть продублированы стандартным снаряжением. Применение самосбрасывающихся элементов и саморазвязывающихся узлов не допускается (если иное специально не оговорено в Условиях на дистанции). При нарушении команда предупреждается о необходимости исправить ошибку, а при отказе от исправления - снимается с дистанц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2.4. Контрольный груз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2.4.1. Вес контрольного груза определяется Положением или Условиями соревнований. Контрольный груз выдается команде судейской коллегией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4.2. Контрольный  груз транспортируется в отдельных (от снаряжения) командных рюкзаках. Распределение веса по рюкзакам - произвольное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4.3. Способ транспортировки рюкзаков с контрольным грузом оговаривается в Условиях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4.4. Открывать рюкзак с контрольным грузом и оставлять его (равно как и рюкзак со снаряжением) незастрахованным на дистанции не допускается (за исключением оговоренных Условиями участков дистанции)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2.4.5. При нарушении пп.2.3.3. - 2.3.7. и 2.4.2.,  2.4.3.,  2.4.4.  команда предупреждается о необходимости исправить ошибку, а при отказе от исправления - снимается с дистанции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3. УСЛОВИЯ ПРОХОЖДЕНИЯ ДИСТАНЦИИ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Общие положения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3.1. Команда (связка, участник), готовая для прохождения дистанции,  должна явиться к судье при участниках сразу  после старта предыдущей команды. На проверку снаряжения и подготовку к старту предоставляется определенное время, зависящее от занятости дистанции, и затем команда вызывается в стартовую зону.  По истечении 5 минут после вызова в стартовую зону дается старт независимо от степени готовности участников. Увеличить это время свыше 5 минут может только главный судья соревнований или его заместитель на дистанции (по виду)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3.2. Участник, находящийся на дистанции, должен иметь командную страховку или находиться на самостраховке, за исключением участков, оговоренных Условиями дистанции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3.3. Началом движения участника на этапе является снятие его с самостраховки или (при движении из зоны, где по Условиям он может находиться без самостраховки) пересечение условной ("с земли") или нанесенной на рельеф линии, обозначающей границы этапа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3.4. Посещением пункта (контрольного, страховочного и др.) является касание участником перил самостраховки или точки страховки (петли) на данном пункт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3.5. Пункт считается пропущенным после прощелкивания страховочной веревки в карабин на следующем пункте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3.6. Прохождением контрольного груза через пункт считается посещение пункта (п.3.4.) участником, несущим груз или касание груза участником, находящимся на этом пункте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144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4. РАЗЪЯСНЕНИЕ ТАБЛИЦ ШТРАФОВ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4.1. Если одно нарушение влечет за собой возникновение еще одного или нескольких нарушений, подлежащих штрафу, то на участника налагается штраф за каждое из них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4.2. При прохождении дистанции командой судьи по технике фиксируют ошибки, отмечают нарушения в судейских карточках и указывают на них участникам, а если данная ошибка непосредственно ведет к нарушению безопасности, требуют ее устранения, вплоть до остановки участника или команды. Например: участник предпринял попытку выхода на маршрут без верхней страховки. Судья обязан остановить его и потребовать обеспечения страховки. За невыполнение требований судьи команда может быть снята с дистанции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4.3. Следить за правильным положением судейской страховки при прохождении дистанции обязаны сами участники. Прикрепление судейской страховки к участнику и снятие ее выполняется под контролем судьи. Если участник предпринял попытку начала движения без судейской страховки, судья обязан остановить его, потребовать прикрепления к судейской страховке и проконтролировать его (визуально). При этом никаким штрафом команда не наказывае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4.4. Нарушения, наказываемые штрафом "снятие" должны фиксироваться не менее, чем двумя судьями. Решение о снятии команды с дистанции принимает главный судья соревнований или заместитель главного судьи на дистанции (по виду)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4.5. Если допущенные участниками соревнований нарушения не оговорены Правилами, Положением, Условиями или настоящими Методическими рекомендациями, то они должны оцениваться с точки зрения действующих правил техники движения и страховки в альпинизме и горном туризме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4.6. По Условиям проведения соревнований, прохождения дистанции, таблицам штрафов и другим вопросам судейства официальными являются разъяснения главного судьи соревнований, а на дистанциях - его заместителей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5. ТЕХНИКА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1. СРЫВ ВЕРХНЕГО УЧАСТНИКА С  ПОВИСАНИЕМ  НА  СУДЕЙСКОЙ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СТРАХОВКЕ - снятие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Нарушением считается полный срыв участника (т.е. потеря всех точек опоры на рельефе) с прекрашением падения благодаря срабатыванию судейской страховки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Верхним является участник, обеспеченный нижней командной страховкой, т.е. когда верхний пункт, в карабин которого заложена веревка командной страховки</w:t>
      </w:r>
      <w:r>
        <w:rPr>
          <w:sz w:val="20"/>
        </w:rPr>
        <w:t>,</w:t>
      </w:r>
      <w:r>
        <w:rPr>
          <w:sz w:val="20"/>
          <w:lang w:val="ru-RU"/>
        </w:rPr>
        <w:t xml:space="preserve"> находится ниже ног страхуемого. При траверсе участник, обеспеченный односторонней командной страховкой, считается верхним, а обеспеченный двусторонней командной страховкой или одностороннней страховкой и командными перилами, считается нижни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Если при срыве участника одновременно сработали судейская и командная страховки и установить, какая из них предотвратила падение невозможно, вопрос решается в пользу команды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2. ПОТЕРЯ СТРАХОВКИ (СУДЕЙСКОЙ ИЛИ КОМАНДНОЙ) ПРИ ПРОХОЖДЕНИИ ДИСТАНЦИИ - снят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Отсутствие страховки или невыполнение ею своей функц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арушением считается: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конец страховочной веревки отстегнулся на маршруте от страховочной системы</w:t>
      </w:r>
      <w:r>
        <w:rPr>
          <w:sz w:val="20"/>
        </w:rPr>
        <w:t xml:space="preserve"> </w:t>
      </w:r>
      <w:r>
        <w:rPr>
          <w:sz w:val="20"/>
          <w:lang w:val="ru-RU"/>
        </w:rPr>
        <w:t>участника, самостраховка отсутствует и страховку нельзя восстановить самостоятельно без нарушения Правил соревнований или Условий;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участник ушел на такое расстояние в сторону ("маятник"), что страховочная веревка перестала выполнять функцию страховки. Штраф налагается, если</w:t>
      </w:r>
      <w:r>
        <w:rPr>
          <w:sz w:val="20"/>
        </w:rPr>
        <w:t xml:space="preserve"> </w:t>
      </w:r>
      <w:r>
        <w:rPr>
          <w:sz w:val="20"/>
          <w:lang w:val="ru-RU"/>
        </w:rPr>
        <w:t>после третьего предупреждения участник не принимает мер к устранению маятника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5.3. ИСПОЛЬЗОВАНИЕ ОПОРЫ ЗА ОГРАНИЧЕНИЕМ - 10 баллов. Нарушением считается нагружение конечностью или любой частью тела ограничительных линий или рельефа за ограничением. Штраф налагается за каждое разовое нагружение опоры и суммируется в пределах этап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е является нарушением: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касание неплотно прилегающего к рельефу ограничительного материала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перенос конечностей или тела по воздуху над ограничительными линиями или над зоной ограничения;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касание ограничительных линий или рельефа за ограничением свободными частями одежды или висящим на участнике снаряжением, контрольным грузом и т.д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Условиями на дистанции может быть оговорена дополнительная регламентация судейства данного пункта, например: "Ограничения действуют только для первых участников на маршрутах" или "Транспортировка контрольного груза в створе ограничений" и др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4. ВЫХОД ЗА ОГРАНИЧЕНИЕ - снятие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Нарушением считается полный выход (всеми точками опоры) участника за ограничения, т.е. прекращение его контакта с дистанцией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5. ИСПОЛЬЗОВАНИЕ СУДЕЙСКОЙ СТРАХОВКИ  КАК  ТОЧКИ  ОПОРЫ  ДЛЯ ПЕРЕДВИЖЕНИЯ - 10 балло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арушением считается каждое однократное нагружение судейской страховки движущимся участником или использование ее для поддержания равновесия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При навесной переправе нарушением считается нагружение судейской страховки самостраховкой переправляющегося участник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6. ПРЕКРАЩЕНИЕ СТРАХОВКИ - 5 баллов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Нарушением считается временное отсутствие у участника страховки или самостраховки; страховку или самостраховку можно восстановить самостоятельно без нарушений  Правил соревнований или Услови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арушением считается: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1. Прекращение страховки страхующим: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выпуск веревки из рук;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неправильная смена страхующег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2. Потеря страховки страхуемым: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начало движения без командной страховки;</w:t>
      </w:r>
    </w:p>
    <w:p>
      <w:pPr>
        <w:pStyle w:val="Normal"/>
        <w:ind w:left="720" w:firstLine="720"/>
        <w:jc w:val="both"/>
        <w:rPr/>
      </w:pPr>
      <w:r>
        <w:rPr>
          <w:sz w:val="20"/>
          <w:lang w:val="ru-RU"/>
        </w:rPr>
        <w:t xml:space="preserve">- спуск последнего без схватывающего узла при отсутствии верхней командной </w:t>
      </w:r>
    </w:p>
    <w:p>
      <w:pPr>
        <w:pStyle w:val="Normal"/>
        <w:ind w:left="720" w:firstLine="720"/>
        <w:jc w:val="both"/>
        <w:rPr/>
      </w:pP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>страховки;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неправильная замена страховочной веревк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3. Неправильный переход от страховки к самостраховке: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снятие с самостраховки без  командной страховки;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прекращение командной страховки при отсутствии самостраховк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4. Неправильная перестежка на перилах (при отсутствии командной страховки) - отстегивание от одного участка перил до пристегивания к другому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5. Недопустимо большой  маятник.  Штраф  выставляется,  если  после  повторного  предупреждения участник не принимает мер к уменьшению маятника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7. НЕПРАВИЛЬНАЯ СТРАХОВКА - 3 бал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Страховка, которая может не обеспечить удержание страхуемого при срыве или может вызвать опасные последствия для страхующег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Штраф дается один раз за неправильно выполненный прием в пределах участка маршрута на каждого участник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арушением считается: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1. Неправильные действия страхующего: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- страховка одной рукой (т.е. другой рукой страхующий выполняет действия, </w:t>
      </w:r>
    </w:p>
    <w:p>
      <w:pPr>
        <w:pStyle w:val="Normal"/>
        <w:ind w:left="720" w:firstLine="720"/>
        <w:jc w:val="both"/>
        <w:rPr/>
      </w:pPr>
      <w:r>
        <w:rPr>
          <w:sz w:val="20"/>
          <w:lang w:val="ru-RU"/>
        </w:rPr>
        <w:t>не относящиеся к страховке - распутывает веревки, снимает, передает или по-</w:t>
      </w:r>
    </w:p>
    <w:p>
      <w:pPr>
        <w:pStyle w:val="Normal"/>
        <w:ind w:left="720" w:firstLine="720"/>
        <w:jc w:val="both"/>
        <w:rPr/>
      </w:pPr>
      <w:r>
        <w:rPr>
          <w:sz w:val="20"/>
          <w:lang w:val="ru-RU"/>
        </w:rPr>
        <w:t>правляет снаряжение и т.д.). Если веревка сдвоена, то нарушение отсутствует;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не закреплен конец страховочной веревки;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страховка без рукавиц;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касание руками карабина, через который осуществляется страховка;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малый угол охвата карабина страховочной веревкой - менее 90%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ри этом необходимо иметь в виду, что различные приемы и приспособления для страховки (шайба Штихта, узел Гарда и т.д.) снимают ряд вышеперечисленных требований - страховку одной рукой, без рукавиц, угол охвата, расположение рук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2. Неправильные действия страхуемого:</w:t>
      </w:r>
    </w:p>
    <w:p>
      <w:pPr>
        <w:pStyle w:val="Normal"/>
        <w:ind w:left="1440" w:hanging="0"/>
        <w:jc w:val="both"/>
        <w:rPr/>
      </w:pPr>
      <w:r>
        <w:rPr>
          <w:sz w:val="20"/>
          <w:lang w:val="ru-RU"/>
        </w:rPr>
        <w:t>- большое провисание страховочной веревки - ниже ступней страхуемого при верхней страховке;</w:t>
      </w:r>
    </w:p>
    <w:p>
      <w:pPr>
        <w:pStyle w:val="Normal"/>
        <w:ind w:left="1440" w:hanging="0"/>
        <w:jc w:val="both"/>
        <w:rPr/>
      </w:pPr>
      <w:r>
        <w:rPr>
          <w:sz w:val="20"/>
          <w:lang w:val="ru-RU"/>
        </w:rPr>
        <w:t xml:space="preserve">- выход на </w:t>
      </w:r>
      <w:r>
        <w:rPr>
          <w:i/>
          <w:sz w:val="20"/>
          <w:lang w:val="ru-RU"/>
        </w:rPr>
        <w:t>большой</w:t>
      </w:r>
      <w:r>
        <w:rPr>
          <w:sz w:val="20"/>
          <w:lang w:val="ru-RU"/>
        </w:rPr>
        <w:t xml:space="preserve"> маятник. Штраф выставляется, если после предупреждения судьи участник не принимает мер к уменьшению маятник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3. Неправильное расположение страхующего относительно страхуемого: 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- под движущимся участником; 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- под перемещаемым грузом;  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в зоне перемещения страховочной веревки при срыве страхуемого;</w:t>
      </w:r>
    </w:p>
    <w:p>
      <w:pPr>
        <w:pStyle w:val="Normal"/>
        <w:ind w:left="720"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- взаимное перетирание страховочных (самостраховочных) веревок. 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4. Неправильное завязывание узла в элементах страховки или самостраховк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 Неправильное движение по перилам (при отсутствии командной страховки) - нахождение более одного участника на одном локальном участке одинарных пери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6. При переправе вброд не учтено направление течени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8. НЕПРАВИЛЬНЫЙ  СПУСК ПО ВЕРЕВКЕ - 2 балла.  Нарушением считается  спуск по веревке без узла на конц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9. ПРОПУСК ПУНКТА ПРОМЕЖУТОЧНОЙ СТРАХОВКИ - 5 баллов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Пункт промежуточной страховки (для участника, идущего с нижней командной страховкой) считается пропущенным после закладывания страховочной веревки в карабин следующего пункт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арушением считается: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страховочная  веревка не прощелкнута в пункт промежуточной страховки или отстегнулась от него до постановки участника на самостраховку;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забитый командный крюк (закладной элемент) вырвался в пункте промежуточной  страховки при прохождении верхнего участника до его постановки на самостраховку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превышено расстояние между самостоятельно организуемыми пунктами промежуточной страховки, оговоренное Условиями на дистанции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720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5.10. ПОТЕРЯ КОНТРОЛЬНОГО ГРУЗА,  ОСНОВНОЙ ВЕРЕВКИ И ПРОЧЕГО </w:t>
      </w:r>
    </w:p>
    <w:p>
      <w:pPr>
        <w:pStyle w:val="Normal"/>
        <w:ind w:left="720" w:hanging="0"/>
        <w:jc w:val="both"/>
        <w:rPr>
          <w:sz w:val="20"/>
          <w:lang w:val="ru-RU"/>
        </w:rPr>
      </w:pPr>
      <w:r>
        <w:rPr>
          <w:sz w:val="20"/>
          <w:lang w:val="ru-RU"/>
        </w:rPr>
        <w:t>СНАРЯЖЕНИ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отерянным считается снаряжение (контрольный груз), если оно оставлено на дистанции после финиша команды,  утеряно или преднамерено сброшен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е является нарушением,  если  снаряжение  (контрольный груз), оставленное или утерянное в пределах дистанции одним участником, доставит к финишу другой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Пришедшее в негодность (сломался молоток, лесенка или порвалась вспомогательная веревка), но не оставленное на дистанции после финиша команды снаряжение не считается потерянным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5.10.1. ПОТЕРЯ КОНТРОЛЬНОГО ГРУЗА - снятие. Нарушением считается, когда груз оставлен на дистанции или упал и команда не в состоянии вернуть его без нарушения Правил, Условий соревнований или обеспечения безопасност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К нарушению относится также повреждение упаковки контрольного груза, повлекшее за собой утерю его части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5.10.2. ПОТЕРЯ ОСНОВНОЙ ВЕРЕВКИ - 10 баллов.  Все веревки, соответствующие требованиям п.2.3.1. и длиной не менее 5 м (независимо от назначения) при потере считаются основными. Нарушением считается также сбрасывание основной веревки, не закрепленной хотя бы одним концом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5.10.3. ПОТЕРЯ ПРОЧЕГО СНАРЯЖЕНИЯ - 1 балл. Штраф налагается за каждую оставленную или утерянную единицу снаряжения. Если группа предметов сблокирована в единую систему (например, оттяжка с жестко прикрепленными к ней карабинами), то при утере она считается за один предме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отеря личных вещей участников (часы, очки, шапочки и т.д.) не штрафуется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11. НЕ ЗАВИНЧЕНА МУФТА КАРАБИНА - 1 балл. Муфта карабина считается незавинченной, если при нажатии на защелку карабин открывае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арушением считается, если муфта карабина, используемого в элементах страховки или самостраховки не завинчена или развинтилась в процессе выступления команд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Разрешается использовать карабины с незавинченной муфтой при транспортировке вспомогательного снаряжения, контрольного груза и работе с ним, для создания искусственных точек опоры (лесенки, петли), на спусковом личном карабине и т.д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12. НЕ ВЫБИТ КОМАНДНЫЙ КРЮК - 5 балло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арушением считается оставление на дистанции после финиша команды забитого командного крюка или закладного элемента (независимо от того, использовались ли они в качестве промежуточных пунктов страховки или как точки опоры)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Штраф налагается за каждый оставленный на дистанции крюк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Если крюк или закладной элемент выпал, но не подобран командой и остался на дистанции после финиша команды, то это оценивается как потеря единицы снаряжени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13. СНОС УЧАСТНИКА ТЕЧЕНИЕМ - 10 балло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ри переправе вброд участник сбит течением реки и повис на командной страховке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Если участник не может самостоятельно или с помощью команды выбраться на берег, а дальнейшее его пребывание в воде небезопасно, то судьи оказывают экстренную помощь сбитому течением участнику, а команда снимается с дистанции за техническую неподготовленность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5.14. НАМОКАНИЕ УЧАСТНИКА НА НАВЕСНОЙ ПЕРЕПРАВЕ - 10 баллов.  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Касание воды или провисание ниже условного уровня воды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5.15. НЕПРАВИЛЬНОЕ ВЫПОЛНЕНИЕ ЭЛЕМЕНТА ТЕХНИЧЕСКОГО ПРИЕМА - 5 балло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од "техническим приемом" понимается специально оговоренные в Условиях на дистанции приемы транспортировки "пострадавшего", "маятники", переправы: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подъем "пострадавшего" с сопровождающим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спуск "пострадавшего" с сопровождающим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наращивание веревок при спуске "пострадавшего" с сопровождающим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подъем из трещины или вылезание из трещины по веревке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осуществление противомаятниковых мероприятий при косых подъемах и спусках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маятниковые переправы, переводы или переходы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различные виды переправ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и т.д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арушением считается: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провис транспортировочных  веревок  при подъеме или спуске "пострадавшего" с сопровождающим ниже ног сопровождающего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неодинаковое натяжение ветвей транспортировочных веревок (провис одной из ветвей);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нарушение в системе крепления "пострадавшего" с сопровождающим к транспортировочным веревкам, которое приводит к неправильному расположению "пострадавшего" и сопровождающего друг относительно друга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перенос нагрузки при транспортировке на  грудную  обвязку "пострадавшего" или сопровождающего;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сдвоенные веревки выше точки крепления  "пострадавшего" и сопровождающего не связаны общим узлом или узел находится вне зоны контроля сопровождающего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фиксирующий схватывающий узел на двойных транспортировочных веревках связан из одинарного репшнура;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фиксирующее устройство из репшнура при транспортировке "пострадавшего" закреплено непосредственно на карабине, входящем в систему полиспаста или тормоза;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неправильно расположены муфты карабинов в тормозной системе (возможно развинчивание их веревкой);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не завинчена муфта карабина в системе тормоза или полиспаста при транспортировке "пострадавшего";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концы транспортировочных веревок при подъеме или спуске "пострадавшего" не закреплены на рельефе или на участнике;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крепление карабинного тормоза непосредственно к грузовой петле без промежуточного карабина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16. НЕПРАВИЛЬНЫЕ ДЕЙСТВИЯ СОПРОВОЖДАЮЩЕГО ИЛИ РЕГУЛИРУЮЩИХ СПУСК (ПОДЪЕМ) "ПОСТРАДАВШЕГО" - 5 балло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арушением считается: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- регулирующие спуск (подъем) "пострадавшего" допускают резкое протравливание или выбор транспортировочных веревок (рывки);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- неаккуратное обращение с "пострадавшим" - сопровождающий не предохраняет  "пострадавшего" от ударов о рельеф и т.д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5.17. "ПОСТРАДАВШИЙ" ОКАЗЫВАЕТ ПОМОЩЬ - 3 балла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Нарушением считается если "пострадавший" производит действия во время подготовки к транспортировке или во время движения. При этом характер "травмы" должен быть оговорен в Условиях на дистанции. Например, если оговорены "травмы" ног, то команда наказывается по данному пункту, если "пострадавший" касается ногами рельефа во время транспортировки; работа "пострадавшего" руками при этом не штрафуется. В случае, когда задана "травма" рук - штрафуется работа "пострадавшего" рукам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Допускается "пострадавшему" поправлять личные вещи - каску, очки, воротник, рукавицу и т.д., а также защищать лицо от соприкосновения с рельефом, снаряжением и т.д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3:40:00Z</dcterms:created>
  <dc:creator>Travellers' Association</dc:creator>
  <dc:description/>
  <dc:language>en-US</dc:language>
  <cp:lastModifiedBy>Egorov</cp:lastModifiedBy>
  <cp:lastPrinted>1999-08-14T19:08:00Z</cp:lastPrinted>
  <dcterms:modified xsi:type="dcterms:W3CDTF">2000-05-31T03:40:00Z</dcterms:modified>
  <cp:revision>2</cp:revision>
  <dc:subject/>
  <dc:title>CОГЛАСОВАНО</dc:title>
</cp:coreProperties>
</file>