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Mangal"/>
          <w:b/>
          <w:b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hi-IN" w:bidi="hi-IN"/>
        </w:rPr>
        <w:t xml:space="preserve">    </w:t>
      </w:r>
      <w:r>
        <w:rPr>
          <w:rFonts w:eastAsia="SimSun;宋体" w:cs="Mangal" w:ascii="Times New Roman" w:hAnsi="Times New Roman"/>
          <w:b/>
          <w:sz w:val="32"/>
          <w:szCs w:val="20"/>
          <w:lang w:eastAsia="hi-IN" w:bidi="hi-IN"/>
        </w:rPr>
        <w:t xml:space="preserve">Положение </w:t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 xml:space="preserve">о проведении соревнований по технике водного туризма (ТВТ) </w:t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 xml:space="preserve">на осеннем слёте Клуба водного туризма (КВТ) МГУ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Mangal"/>
          <w:b/>
          <w:b/>
          <w:sz w:val="32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15-16 октября 2016 года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b/>
          <w:b/>
          <w:sz w:val="32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32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Цели и задачи</w:t>
      </w:r>
    </w:p>
    <w:p>
      <w:pPr>
        <w:pStyle w:val="Normal"/>
        <w:suppressAutoHyphens w:val="true"/>
        <w:spacing w:lineRule="atLeast" w:line="100" w:before="0" w:after="0"/>
        <w:ind w:left="360" w:hanging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Соревнования проводятся с целью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популяризации водного туризм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привлечения новых участников в ряды клуб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проверки учебно-тренировочной работы в клуб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проверки и повышения уровня технического и тактического мастерства участников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выявления сильнейших туристов клуба по технике водного туризм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обмена опытом, развития дружеских связе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популяризации здорового образа жизни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Mangal"/>
          <w:b/>
          <w:b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Организаторы соревнований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Общее руководство подготовкой и проведением соревнований осуществляет КВТ МГУ. Непосредственное проведение соревнований по технике водного туризма в рамках слёта возлагается на судейскую коллегию.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Главный судья соревнований: Гольдис Артём Константинович.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Время и место проведения</w:t>
      </w:r>
    </w:p>
    <w:p>
      <w:pPr>
        <w:pStyle w:val="Normal"/>
        <w:suppressAutoHyphens w:val="true"/>
        <w:spacing w:lineRule="atLeast" w:line="100" w:before="0" w:after="0"/>
        <w:ind w:left="708" w:hanging="0"/>
        <w:rPr/>
      </w:pPr>
      <w:r>
        <w:rPr>
          <w:rFonts w:eastAsia="SimSun;宋体" w:cs="Mangal" w:ascii="Times New Roman" w:hAnsi="Times New Roman"/>
          <w:i/>
          <w:sz w:val="28"/>
          <w:szCs w:val="20"/>
          <w:lang w:eastAsia="hi-IN" w:bidi="hi-IN"/>
        </w:rPr>
        <w:t>Дата проведения: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 15-16 октября 2016 года. </w:t>
      </w:r>
    </w:p>
    <w:p>
      <w:pPr>
        <w:pStyle w:val="TextBody"/>
        <w:spacing w:before="60" w:after="60"/>
        <w:ind w:firstLine="708"/>
        <w:rPr>
          <w:rFonts w:eastAsia="SimSun;宋体" w:cs="Mangal"/>
          <w:szCs w:val="20"/>
          <w:lang w:eastAsia="hi-IN" w:bidi="hi-IN"/>
        </w:rPr>
      </w:pPr>
      <w:r>
        <w:rPr>
          <w:rFonts w:eastAsia="SimSun;宋体" w:cs="Mangal"/>
          <w:i/>
          <w:szCs w:val="20"/>
          <w:lang w:eastAsia="hi-IN" w:bidi="hi-IN"/>
        </w:rPr>
        <w:t>Место проведения:</w:t>
      </w:r>
      <w:r>
        <w:rPr>
          <w:rFonts w:eastAsia="SimSun;宋体" w:cs="Mangal"/>
          <w:szCs w:val="20"/>
          <w:lang w:eastAsia="hi-IN" w:bidi="hi-IN"/>
        </w:rPr>
        <w:t xml:space="preserve"> станция «Полушкино» Белорусской железной дороги, левый берег Москва-реки, напротив деревни Агафоново.</w:t>
      </w:r>
    </w:p>
    <w:p>
      <w:pPr>
        <w:pStyle w:val="TextBody"/>
        <w:spacing w:before="60" w:after="60"/>
        <w:ind w:firstLine="708"/>
        <w:rPr>
          <w:rFonts w:eastAsia="SimSun;宋体" w:cs="Mangal"/>
          <w:szCs w:val="20"/>
          <w:lang w:eastAsia="hi-IN" w:bidi="hi-IN"/>
        </w:rPr>
      </w:pPr>
      <w:r>
        <w:rPr>
          <w:rFonts w:eastAsia="SimSun;宋体" w:cs="Mangal"/>
          <w:i/>
          <w:szCs w:val="20"/>
          <w:lang w:eastAsia="hi-IN" w:bidi="hi-IN"/>
        </w:rPr>
        <w:t>Как добраться до места:</w:t>
      </w:r>
      <w:r>
        <w:rPr>
          <w:rFonts w:eastAsia="SimSun;宋体" w:cs="Mangal"/>
          <w:szCs w:val="20"/>
          <w:lang w:eastAsia="hi-IN" w:bidi="hi-IN"/>
        </w:rPr>
        <w:t xml:space="preserve"> подробные сведения о способах добраться до места слёта – на страничке Горного турклуба МГУ </w:t>
      </w:r>
      <w:hyperlink r:id="rId2">
        <w:r>
          <w:rPr>
            <w:rStyle w:val="InternetLink"/>
            <w:rFonts w:eastAsia="SimSun;宋体" w:cs="Mangal"/>
            <w:szCs w:val="20"/>
            <w:lang w:eastAsia="hi-IN" w:bidi="hi-IN"/>
          </w:rPr>
          <w:t>http://www.geolink-group.com/tourclub/contests/slet/route.html</w:t>
        </w:r>
      </w:hyperlink>
      <w:r>
        <w:rPr>
          <w:rFonts w:eastAsia="SimSun;宋体" w:cs="Mangal"/>
          <w:szCs w:val="20"/>
          <w:lang w:eastAsia="hi-IN" w:bidi="hi-IN"/>
        </w:rPr>
        <w:t xml:space="preserve"> . Место установки трассы ТВТ и конечный участок дороги до трассы (красная линия) смотрите на карте: </w:t>
      </w:r>
      <w:r>
        <w:rPr>
          <w:rFonts w:eastAsia="SimSun;宋体" w:cs="Mangal"/>
          <w:b/>
          <w:color w:val="000000"/>
          <w:szCs w:val="20"/>
          <w:lang w:eastAsia="hi-IN" w:bidi="hi-IN"/>
        </w:rPr>
        <w:t xml:space="preserve"> </w:t>
      </w:r>
      <w:r>
        <w:rPr>
          <w:rFonts w:eastAsia="SimSun;宋体" w:cs="Mangal"/>
          <w:b/>
          <w:color w:val="000000"/>
          <w:szCs w:val="20"/>
          <w:lang w:eastAsia="hi-IN" w:bidi="hi-IN"/>
        </w:rPr>
        <w:drawing>
          <wp:inline distT="0" distB="0" distL="0" distR="0">
            <wp:extent cx="545846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b/>
          <w:b/>
          <w:color w:val="00000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szCs w:val="20"/>
          <w:lang w:eastAsia="hi-IN" w:bidi="hi-IN"/>
        </w:rPr>
        <w:t>Внимание! Лагерь организаторов соревнований по технике водного туризма будет находиться, в отличие от основного лагеря, ближе к Москва-реке, на опушке леса рядом с трассой ТВТ (см. карту). Желающим участвовать в слёте Клуба водного туризма МГУ можно ставить палатки и наверху, и внизу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b/>
          <w:b/>
          <w:color w:val="000000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28" w:before="0" w:after="0"/>
        <w:jc w:val="center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4.  Программа соревнований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b/>
          <w:b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14 октября (пятница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заезд участников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b/>
          <w:b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15 октября (суббота)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14:00–18:00 –</w:t>
      </w:r>
      <w:r>
        <w:rPr>
          <w:rFonts w:eastAsia="SimSun;宋体" w:cs="Mangal" w:ascii="Times New Roman" w:hAnsi="Times New Roman"/>
          <w:sz w:val="28"/>
          <w:szCs w:val="20"/>
          <w:lang w:val="en-US" w:eastAsia="hi-IN" w:bidi="hi-IN"/>
        </w:rPr>
        <w:t xml:space="preserve">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тренировочные заезды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15:00 – начало приёма заявок на участие в соревнованиях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b/>
          <w:b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16 октября (воскресенье)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9:30 – окончание приёма заявок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9:45 – собрание участников, инструктаж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10:00–14:00 соревнования во всех классах судов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14:30 – подведение итогов, награждение победителей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b/>
          <w:b/>
          <w:color w:val="FF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15:00 – закрытие соревнований и отъезд участников</w:t>
      </w:r>
    </w:p>
    <w:p>
      <w:pPr>
        <w:pStyle w:val="Normal"/>
        <w:suppressAutoHyphens w:val="true"/>
        <w:spacing w:lineRule="atLeast" w:line="100" w:before="0" w:after="0"/>
        <w:ind w:right="-850" w:firstLine="567"/>
        <w:jc w:val="both"/>
        <w:rPr>
          <w:rFonts w:ascii="Times New Roman" w:hAnsi="Times New Roman" w:eastAsia="SimSun;宋体" w:cs="Mangal"/>
          <w:b/>
          <w:b/>
          <w:color w:val="FF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color w:val="FF0000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Mangal"/>
          <w:b/>
          <w:b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5. Участники соревнований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Mangal"/>
          <w:b/>
          <w:b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hi-IN" w:bidi="hi-IN"/>
        </w:rPr>
        <w:t xml:space="preserve">      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К участию в соревнованиях по технике водного туризма допускаются все желающие на основании поданных ими заявок.</w:t>
      </w:r>
    </w:p>
    <w:p>
      <w:pPr>
        <w:pStyle w:val="Normal"/>
        <w:suppressAutoHyphens w:val="true"/>
        <w:spacing w:lineRule="atLeast" w:line="100" w:before="0" w:after="0"/>
        <w:ind w:left="708" w:firstLine="36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/>
          <w:color w:val="000000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Соревнования проводятся в классах: 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/>
          <w:color w:val="000000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  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>- Катамаран-2 мужчины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  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- Катамаран-2 смешанный 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/>
          <w:color w:val="000000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  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>- Каяк-1 мужчины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/>
          <w:color w:val="000000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  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>- Каяк-1 женщины</w:t>
      </w:r>
    </w:p>
    <w:p>
      <w:pPr>
        <w:pStyle w:val="Normal"/>
        <w:shd w:fill="FFFFFF" w:val="clear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  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- байдарка мужская 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  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>- байдарка смешанная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Каждый участник может представлять на соревнованиях только один экипаж в каждом классе судов.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К соревнованиям допускаются участники не моложе 16 лет, не имеющие противопоказаний по состоянию здоровья, </w:t>
      </w:r>
      <w:ins w:id="0" w:author="1" w:date="2016-10-05T23:24:00Z">
        <w:r>
          <w:rPr>
            <w:rFonts w:eastAsia="SimSun;宋体" w:cs="Mangal" w:ascii="Times New Roman" w:hAnsi="Times New Roman"/>
            <w:sz w:val="28"/>
            <w:szCs w:val="20"/>
            <w:u w:val="single"/>
            <w:lang w:eastAsia="hi-IN" w:bidi="hi-IN"/>
          </w:rPr>
          <w:t>не имеющие противопоказаний по состоянию здоровья,</w:t>
        </w:r>
      </w:ins>
      <w:r>
        <w:rPr>
          <w:rFonts w:eastAsia="SimSun;宋体" w:cs="Mangal" w:ascii="Times New Roman" w:hAnsi="Times New Roman"/>
          <w:sz w:val="28"/>
          <w:szCs w:val="20"/>
          <w:u w:val="single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умеющие плавать, в трезвом состоянии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hi-IN" w:bidi="hi-IN"/>
        </w:rPr>
        <w:t xml:space="preserve">      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Каждый участник должен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ind w:left="708" w:hanging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- полностью осознавать риски, связанные с участием в соревнованиях;</w:t>
      </w:r>
    </w:p>
    <w:p>
      <w:pPr>
        <w:pStyle w:val="Normal"/>
        <w:suppressAutoHyphens w:val="true"/>
        <w:spacing w:lineRule="atLeast" w:line="100" w:before="0" w:after="0"/>
        <w:ind w:left="708" w:hanging="0"/>
        <w:jc w:val="both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- осознавать, что вся дистанция соревнований является потенциально небезопасной;</w:t>
      </w:r>
    </w:p>
    <w:p>
      <w:pPr>
        <w:pStyle w:val="Normal"/>
        <w:suppressAutoHyphens w:val="true"/>
        <w:spacing w:lineRule="atLeast" w:line="100" w:before="0" w:after="0"/>
        <w:ind w:left="708" w:hanging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- самостоятельно оценить состояние своего здоровья и возможность участия в соревнованиях, в соответствии с этим.</w:t>
      </w: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 xml:space="preserve">         </w:t>
      </w:r>
    </w:p>
    <w:p>
      <w:pPr>
        <w:pStyle w:val="Normal"/>
        <w:suppressAutoHyphens w:val="true"/>
        <w:spacing w:lineRule="atLeast" w:line="100" w:before="0" w:after="0"/>
        <w:ind w:left="708" w:firstLine="36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ind w:left="708" w:firstLine="36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hi-IN" w:bidi="hi-IN"/>
        </w:rPr>
        <w:t xml:space="preserve">                               </w:t>
      </w: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6. Условия проведения соревнований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Соревнования проводятся в соответствии с настоящим Положением, и таблицами штрафов, принятых в соревнованиях по технике водного туризма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Заявки на участие подаются главному секретарю на месте проведения соревнований, не позднее </w:t>
      </w:r>
      <w:r>
        <w:rPr>
          <w:rFonts w:eastAsia="SimSun;宋体" w:cs="Mangal" w:ascii="Times New Roman" w:hAnsi="Times New Roman"/>
          <w:color w:val="FF0000"/>
          <w:sz w:val="28"/>
          <w:szCs w:val="20"/>
          <w:lang w:eastAsia="hi-IN" w:bidi="hi-IN"/>
        </w:rPr>
        <w:t xml:space="preserve">9 часов 30 минут 16.10.2016.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В заявочный лист вносятся фамилия, имя, отчество, год рождения участника. При подаче заявки спортсмен ставит личную подпись в соответствующей графе заявочного листа, подтверждая своё умение плавать и отсутствие противопоказаний к участию в соревнованиях по состоянию здоровья. В классах катамаран-2 и байдарка заявки принимаются только от обоих членов экипажа одновременно.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Суда для участия в соревнованиях предоставляются организаторами, однако, возможно выступление и на личных судах. Экипаж несет материальную ответственность за сохранность спортивного инвентаря, предоставленного судьями.</w:t>
      </w:r>
    </w:p>
    <w:p>
      <w:pPr>
        <w:pStyle w:val="Normal"/>
        <w:suppressAutoHyphens w:val="true"/>
        <w:spacing w:lineRule="atLeast" w:line="100" w:before="0" w:after="0"/>
        <w:ind w:left="1068" w:hanging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Экипажи стартуют согласно стартовому протоколу. Количество попыток – две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val="en-US"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val="en-US"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Каждый экипаж, после прохождения финишного створа, обязан вернуть судно в зону старта. Контрольное время для возврата судна – 2 минуты с момента прохождения финишного створа. Экипаж, не вернувший судно в течение контрольного времени, дисквалифицируется на попытку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Протесты от участников принимаются в течение 15 минут с момента оглашения предварительных результатов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Судейство осуществляется в соответствии с принятыми правилами по технике водного туризма. Места экипажей определяются по лучшей попытке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В случае совпадения результатов нескольких экипажей, более высокое место в итоговом протоколе присуждается экипажу по следующим критериям: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- по результату второй лучшей попытки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- по наименьшему количеству штрафных баллов в лучшей попытк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В случае, если равенство сохраняется, более высокое место в итоговом протоколе присуждается экипажу, стартовавшему раньше.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Участники, занявшие призовые в классах катамаран-2,  байдарка-2, каяк награждаются грамотами. </w:t>
      </w:r>
    </w:p>
    <w:p>
      <w:pPr>
        <w:pStyle w:val="Normal"/>
        <w:rPr>
          <w:rFonts w:ascii="Times New Roman" w:hAnsi="Times New Roman" w:eastAsia="SimSun;宋体" w:cs="Mangal"/>
          <w:b/>
          <w:b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При наличии не менее 5 стартовавших экипажей, отдельно награждаются  призеры в категориях катамаран-2(смешанный), байдарка-2 (смешанная),  каяк(женский).</w:t>
      </w:r>
    </w:p>
    <w:p>
      <w:pPr>
        <w:pStyle w:val="Normal"/>
        <w:suppressAutoHyphens w:val="true"/>
        <w:spacing w:lineRule="atLeast" w:line="100" w:before="0" w:after="0"/>
        <w:ind w:firstLine="708"/>
        <w:jc w:val="center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6.1. Дистанция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Соревнования проводятся в дисциплине «Короткая дистанция». Длина трассы ориентировочно 150-200 метров. Количество ворот — 9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Схема дистанции вывешивается не менее, чем за 1 час до начала соревнований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hi-IN" w:bidi="hi-IN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hi-IN" w:bidi="hi-IN"/>
        </w:rPr>
        <w:t xml:space="preserve">  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Старт — от берега в обозначенном месте. Старт даётся после объявления 1 мин, 30 сек, 10 сек, 5-4-3-2-1 секундной готовности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Финиш — по окончанию взятия заключительных ворот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Штрафы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5 - пересечение линии ворот всеми гребцами судна согласно маркировке с одним или несколькими касаниями одной вехи или двух вех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20 - пересечение линии ворот согласно маркировке не всеми гребцами, но не менее половин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50 - непрохождение ворот; нарушение маркировки; пересечение линии ворот менее чем половиной гребцов экипажа; пересечение линии ворот в перевернутом состоянии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При прохождении ворот с несколькими ошибками экипажу засчитывается  один наибольший штраф на данных воротах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Умышленное откидывание вех с целью прохождения ворот - 50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center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>7. Обеспечение безопасности и требования к снаряжению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Ответственность за безопасность на трассе соревнований и применяемого на ней судейского снаряжения несут организаторы. Ответственность за безопасность применяемого личного и группового снаряжения, а также свою жизнь и здоровье несут сами участники. 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Участники освобождают организаторов от любой материальной, гражданской или уголовной ответственности в случае телесного повреждения или материального ущерба, который они могут понести при участии в соревнованиях и снимают с организаторов ответственность в случае несоответствия состояния их здоровья и личного снаряжения требованиям организаторов.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>Все участники соревнований должны уметь плавать.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>Все участники на тренировках и во время проведения соревнований</w:t>
      </w:r>
      <w:r>
        <w:rPr>
          <w:rFonts w:eastAsia="SimSun;宋体" w:cs="Mangal" w:ascii="Times New Roman" w:hAnsi="Times New Roman"/>
          <w:b/>
          <w:color w:val="000000"/>
          <w:sz w:val="28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>должны быть в касках и спасательных жилетах. Невыполнение требований безопасности, может быть причиной снятия экипажа с дистанции.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На любом этапе соревнований ГСК может принять решение о снятии  с соревнований экипажа, спортивный уровень которого, по мнению ГСК, не позволяет безопасно пройти дистанцию соревнований. 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color w:val="000000"/>
          <w:sz w:val="28"/>
          <w:szCs w:val="20"/>
          <w:lang w:val="en-US"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val="en-US"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В период проведения соревнований тренировки команд проводятся по согласованию с организаторами соревнований.  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color w:val="000000"/>
          <w:sz w:val="28"/>
          <w:szCs w:val="20"/>
          <w:lang w:val="en-US"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val="en-US"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color w:val="000000"/>
          <w:sz w:val="24"/>
          <w:szCs w:val="20"/>
          <w:lang w:val="en-US" w:eastAsia="hi-IN" w:bidi="hi-IN"/>
        </w:rPr>
      </w:pPr>
      <w:r>
        <w:rPr>
          <w:rFonts w:eastAsia="SimSun;宋体" w:cs="Mangal" w:ascii="Times New Roman" w:hAnsi="Times New Roman"/>
          <w:color w:val="000000"/>
          <w:sz w:val="24"/>
          <w:szCs w:val="20"/>
          <w:lang w:val="en-US"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color w:val="000000"/>
          <w:sz w:val="28"/>
          <w:szCs w:val="20"/>
          <w:lang w:eastAsia="hi-IN" w:bidi="hi-IN"/>
        </w:rPr>
        <w:t xml:space="preserve">7.1. </w:t>
      </w:r>
      <w:r>
        <w:rPr>
          <w:rFonts w:eastAsia="SimSun;宋体" w:cs="Mangal" w:ascii="Times New Roman" w:hAnsi="Times New Roman"/>
          <w:b/>
          <w:sz w:val="28"/>
          <w:szCs w:val="20"/>
          <w:lang w:eastAsia="hi-IN" w:bidi="hi-IN"/>
        </w:rPr>
        <w:t xml:space="preserve"> Обязательное личное снаряжение*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Каск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Спасательный жиле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Одежда, соответствующая погодным условиям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 xml:space="preserve">*Каски и спасательные жилеты могут быть предоставлены организаторами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hi-IN" w:bidi="hi-IN"/>
        </w:rPr>
        <w:t xml:space="preserve">                                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sz w:val="28"/>
          <w:szCs w:val="20"/>
          <w:lang w:eastAsia="hi-IN" w:bidi="hi-IN"/>
        </w:rPr>
        <w:t>8. Условия финансирования.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firstLine="360"/>
        <w:jc w:val="center"/>
        <w:rPr>
          <w:rFonts w:ascii="Times New Roman" w:hAnsi="Times New Roman" w:eastAsia="SimSun;宋体" w:cs="Mangal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Проезд, питание и проживание участников соревнований – за свой счет. 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firstLine="360"/>
        <w:rPr>
          <w:rFonts w:ascii="Times New Roman" w:hAnsi="Times New Roman" w:eastAsia="SimSun;宋体" w:cs="Mangal"/>
          <w:color w:val="000000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4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/>
          <w:color w:val="000000"/>
          <w:sz w:val="28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hi-IN" w:bidi="hi-IN"/>
        </w:rPr>
        <w:t xml:space="preserve">        </w:t>
      </w: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Расходы, связанные с подготовкой, организацией и проведением соревнований, осуществляются организаторами соревнований. Стартовый взнос не взимается. 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firstLine="360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ind w:left="1245" w:hanging="0"/>
        <w:jc w:val="both"/>
        <w:rPr>
          <w:rFonts w:ascii="Times New Roman" w:hAnsi="Times New Roman" w:eastAsia="SimSun;宋体" w:cs="Mangal"/>
          <w:b/>
          <w:b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sz w:val="28"/>
          <w:szCs w:val="20"/>
          <w:lang w:eastAsia="hi-IN" w:bidi="hi-IN"/>
        </w:rPr>
        <w:t xml:space="preserve">Данное Положение является приглашением на соревнования. </w:t>
      </w:r>
    </w:p>
    <w:p>
      <w:pPr>
        <w:pStyle w:val="Normal"/>
        <w:suppressAutoHyphens w:val="true"/>
        <w:spacing w:lineRule="atLeast" w:line="100" w:before="0" w:after="0"/>
        <w:ind w:left="1245" w:hanging="0"/>
        <w:jc w:val="both"/>
        <w:rPr>
          <w:rFonts w:ascii="Times New Roman" w:hAnsi="Times New Roman" w:eastAsia="SimSun;宋体" w:cs="Mangal"/>
          <w:b/>
          <w:b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По всем вопросам о проведении Слёта, можно обратиться по телефонам: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8-916-915-89-94 Аркадий Тарасов; </w:t>
      </w:r>
      <w:r>
        <w:rPr>
          <w:rFonts w:eastAsia="SimSun;宋体" w:cs="Mangal" w:ascii="Times New Roman" w:hAnsi="Times New Roman"/>
          <w:sz w:val="28"/>
          <w:szCs w:val="20"/>
          <w:lang w:eastAsia="hi-IN" w:bidi="hi-IN"/>
        </w:rPr>
        <w:t>8-926-166-87-66 Давид Гарбуз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 xml:space="preserve">По вопросам о соревнованиях: 8-926-855-03-51 Артём Гольдис;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>8-965-252-88-78  Василиса Гольдис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color w:val="000000"/>
          <w:sz w:val="28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8"/>
          <w:szCs w:val="20"/>
          <w:lang w:eastAsia="hi-IN" w:bidi="hi-IN"/>
        </w:rPr>
        <w:t>E-mail для связи: varzuga@gmail.com  - Аркадий;  russkii_rock@mail.ru - Артём</w:t>
      </w:r>
    </w:p>
    <w:p>
      <w:pPr>
        <w:pStyle w:val="Normal"/>
        <w:spacing w:before="0" w:after="200"/>
        <w:rPr>
          <w:rFonts w:ascii="Times New Roman" w:hAnsi="Times New Roman" w:eastAsia="SimSun;宋体" w:cs="Mangal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0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30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8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link-group.com/tourclub/contests/slet/route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8:01:00Z</dcterms:created>
  <dc:creator>1</dc:creator>
  <dc:description/>
  <cp:keywords/>
  <dc:language>en-US</dc:language>
  <cp:lastModifiedBy>SK</cp:lastModifiedBy>
  <dcterms:modified xsi:type="dcterms:W3CDTF">2016-10-06T18:01:00Z</dcterms:modified>
  <cp:revision>2</cp:revision>
  <dc:subject/>
  <dc:title>    Положение </dc:title>
</cp:coreProperties>
</file>