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9"/>
          <w:szCs w:val="39"/>
        </w:rPr>
      </w:pPr>
      <w:r>
        <w:rPr>
          <w:rFonts w:cs="Arial" w:ascii="Arial" w:hAnsi="Arial"/>
          <w:sz w:val="35"/>
          <w:szCs w:val="35"/>
        </w:rPr>
        <w:t>Велодистанция турслёта МГУ-2016</w:t>
      </w:r>
    </w:p>
    <w:p>
      <w:pPr>
        <w:pStyle w:val="Normal"/>
        <w:jc w:val="both"/>
        <w:rPr/>
      </w:pPr>
      <w:r>
        <w:rPr>
          <w:u w:val="single"/>
        </w:rPr>
        <w:t>ПРЕДВАРИТЕЛЬНЫЕ</w:t>
      </w:r>
      <w:r>
        <w:rPr/>
        <w:t xml:space="preserve"> УСЛОВИЯ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 ОБЩАЯ ИНФОРМАЦ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ревнования проводятся по возможности в соответствии с Правилами соревнований по спортивному туризму </w:t>
      </w:r>
      <w:hyperlink r:id="rId2">
        <w:r>
          <w:rPr>
            <w:rStyle w:val="InternetLink"/>
          </w:rPr>
          <w:t>http://www.мкв.рф/images/Docs/reglament-diatancii-velo.pdf</w:t>
        </w:r>
      </w:hyperlink>
      <w:r>
        <w:rPr>
          <w:rFonts w:cs="Arial" w:ascii="Arial" w:hAnsi="Arial"/>
          <w:sz w:val="26"/>
          <w:szCs w:val="26"/>
        </w:rPr>
        <w:t>, здравому смыслу, погоде, состоянию местности и  данными Условиями. Дистанция состоит из нескольких независимых частей: «тренировочный участок» (не более 5 попыток), «фигурная езда» (лучшая из двух попыток), возможно, будет часть гоночного типа. Прохождение «тренировочного участка» не является обязательным. Дистанция для зачёта факультетов – «фигурная езда». Прохождение индивидуальное, пол и возраст значения не имеют, условия для всех едины. Место постановки дистанции вероятно то же, что и в 2015 г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нтакты организаторов велодистанции  +7(916) 352-87-02, </w:t>
      </w:r>
      <w:hyperlink r:id="rId3"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nazarovmax</w:t>
        </w:r>
        <w:r>
          <w:rPr>
            <w:rStyle w:val="InternetLink"/>
            <w:rFonts w:cs="Arial" w:ascii="Arial" w:hAnsi="Arial"/>
            <w:sz w:val="26"/>
            <w:szCs w:val="26"/>
          </w:rPr>
          <w:t>@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mail</w:t>
        </w:r>
        <w:r>
          <w:rPr>
            <w:rStyle w:val="InternetLink"/>
            <w:rFonts w:cs="Arial" w:ascii="Arial" w:hAnsi="Arial"/>
            <w:sz w:val="26"/>
            <w:szCs w:val="26"/>
          </w:rPr>
          <w:t>.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ru</w:t>
        </w:r>
      </w:hyperlink>
      <w:r>
        <w:rPr>
          <w:rFonts w:cs="Arial" w:ascii="Arial" w:hAnsi="Arial"/>
          <w:sz w:val="26"/>
          <w:szCs w:val="26"/>
        </w:rPr>
        <w:t xml:space="preserve">  (Максим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мощь в постановке, судействе, организации – приветствуетс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Заявка – </w:t>
      </w:r>
      <w:r>
        <w:rPr>
          <w:rFonts w:cs="Arial" w:ascii="Arial" w:hAnsi="Arial"/>
          <w:bCs/>
          <w:sz w:val="26"/>
          <w:szCs w:val="26"/>
        </w:rPr>
        <w:t>на месте, в прядке общей очереди, с указанием факультета, оплатой стартового взнос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3 Необходимое снаряжение</w:t>
      </w:r>
      <w:r>
        <w:rPr>
          <w:rFonts w:cs="Arial" w:ascii="Arial" w:hAnsi="Arial"/>
          <w:sz w:val="26"/>
          <w:szCs w:val="26"/>
        </w:rPr>
        <w:t xml:space="preserve"> для дистанции «фигурная езда» предоставляется ГСК: велосипед (нескольких размеров рамы), шлем. Участнику разрешается только подстраивать высоту седла судейского велосипеда. Свой велосипед приветствуетс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елоремнабор, насос у судей будет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4</w:t>
      </w:r>
      <w:r>
        <w:rPr>
          <w:rFonts w:cs="Arial" w:ascii="Arial" w:hAnsi="Arial"/>
          <w:sz w:val="26"/>
          <w:szCs w:val="26"/>
        </w:rPr>
        <w:t xml:space="preserve"> Для заезда на место слёта на своих велосипедах </w:t>
      </w:r>
      <w:r>
        <w:rPr>
          <w:rFonts w:cs="Arial" w:ascii="Arial" w:hAnsi="Arial"/>
          <w:bCs/>
          <w:sz w:val="26"/>
          <w:szCs w:val="26"/>
        </w:rPr>
        <w:t>рекомендуется</w:t>
      </w:r>
      <w:r>
        <w:rPr>
          <w:rFonts w:cs="Arial" w:ascii="Arial" w:hAnsi="Arial"/>
          <w:sz w:val="26"/>
          <w:szCs w:val="26"/>
        </w:rPr>
        <w:t>: фонари передний и задний, шлем или горная каска, зеркало, перчатки, светоотражающая жилетка. Варианты заезда от ж/д станций –Кубинка, Полушкино, Тучково.  40-70 минут по автодорогам 80% и тропинкам 20%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1.5 Программа соревнован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уббота</w:t>
      </w:r>
      <w:r>
        <w:rPr>
          <w:rFonts w:cs="Arial" w:ascii="Arial" w:hAnsi="Arial"/>
          <w:sz w:val="26"/>
          <w:szCs w:val="26"/>
        </w:rPr>
        <w:t xml:space="preserve"> постановка, тестирование/демонстрация дистанции судьями, открытие тренировочного участка (с 16 до 19), зачётная дистанция с 16 до 18-ти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воскресенье: </w:t>
      </w:r>
      <w:r>
        <w:rPr>
          <w:rFonts w:cs="Arial" w:ascii="Arial" w:hAnsi="Arial"/>
          <w:sz w:val="26"/>
          <w:szCs w:val="26"/>
        </w:rPr>
        <w:t>9.00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– открытие соревнований, регистрация участников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9:05 – предстартовый брифинг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9:20 – старт «тренировочного участка» и дистанции «фигурная езда»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00 – возможно старт гоночного участк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:30 – закрытие всех участков велодистанции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граждение победителей тематическими призами – через 1-2 недели в Москве, совместно с награждением остальных дистанций слёта. Награждаются  первые три места в «фигурной езде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1.6 Финансовые услов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артовый взнос составляет </w:t>
      </w:r>
      <w:r>
        <w:rPr>
          <w:rFonts w:cs="Arial" w:ascii="Arial" w:hAnsi="Arial"/>
          <w:b/>
          <w:bCs/>
          <w:sz w:val="26"/>
          <w:szCs w:val="26"/>
        </w:rPr>
        <w:t xml:space="preserve">30 </w:t>
      </w:r>
      <w:r>
        <w:rPr>
          <w:rFonts w:cs="Arial" w:ascii="Arial" w:hAnsi="Arial"/>
          <w:bCs/>
          <w:sz w:val="26"/>
          <w:szCs w:val="26"/>
        </w:rPr>
        <w:t>рублей</w:t>
      </w:r>
      <w:r>
        <w:rPr>
          <w:rFonts w:cs="Arial" w:ascii="Arial" w:hAnsi="Arial"/>
          <w:sz w:val="26"/>
          <w:szCs w:val="26"/>
        </w:rPr>
        <w:t xml:space="preserve"> с каждого спортсмена. Оплата производится за наличный расчет при регистрации, на месте. Судьи и постановщики допускаются на дистанцию без оплаты, в порядке общей очереди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9 Старт дистанции «фигурная езда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исходит во время, согласованное при регистрации. В другое время старт происходит в порядке живой очереди. </w:t>
      </w:r>
      <w:r>
        <w:rPr>
          <w:rFonts w:cs="Arial" w:ascii="Arial" w:hAnsi="Arial"/>
          <w:bCs/>
          <w:sz w:val="26"/>
          <w:szCs w:val="26"/>
        </w:rPr>
        <w:t xml:space="preserve">В живую очередь могут «вклиниваться» участники </w:t>
      </w:r>
      <w:r>
        <w:rPr>
          <w:rFonts w:cs="Arial" w:ascii="Arial" w:hAnsi="Arial"/>
          <w:sz w:val="26"/>
          <w:szCs w:val="26"/>
        </w:rPr>
        <w:t>имеющие соответствующее время по регистрации и по согласованию с ГСК судьи этапов слёта, не чаще, чем через одного из очереди. На дистанцию «фигурная езда»</w:t>
      </w:r>
      <w:r>
        <w:rPr>
          <w:rFonts w:cs="Arial" w:ascii="Arial" w:hAnsi="Arial"/>
          <w:bCs/>
          <w:sz w:val="26"/>
          <w:szCs w:val="26"/>
        </w:rPr>
        <w:t xml:space="preserve"> предоставляется две независимые попытки, </w:t>
      </w:r>
      <w:r>
        <w:rPr>
          <w:rFonts w:cs="Arial" w:ascii="Arial" w:hAnsi="Arial"/>
          <w:sz w:val="26"/>
          <w:szCs w:val="26"/>
        </w:rPr>
        <w:t>после первой попытки можно сразу продолжить вторую или встать в конец очереди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арт «тренировочного участка» происходит в порядке общей очереди для всех, не более 30 минут пребывания на полигоне для участника. Понятие очереди может распространяться и на судейские велосипеды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ТЕХНИЧЕСКАЯ ИНФОРМАЦ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 Общие сведен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1. Снятие происходит в случае технической неподготовленности участника к преодолению дистанции –при поломке велосипеда, наличии более пяти падений, окончании контрольного времени (5 мин на «фигурной езде» и 30 мин на «тренировочном участке»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2 За ошибки при прохождении различных этапов участнику начисляются штрафные баллы (отрицательные – «Б-») в соответствии с Приложением 2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 время этапа «медленная езда»  и за наличие своего велосипеда начисляются положительные баллы «Б+» в соответствии с </w:t>
      </w:r>
      <w:r>
        <w:rPr>
          <w:rFonts w:cs="Arial" w:ascii="Arial" w:hAnsi="Arial"/>
          <w:bCs/>
          <w:sz w:val="26"/>
          <w:szCs w:val="26"/>
        </w:rPr>
        <w:t>Приложением 2.</w:t>
      </w:r>
      <w:r>
        <w:rPr>
          <w:rFonts w:cs="Arial" w:ascii="Arial" w:hAnsi="Arial"/>
          <w:sz w:val="26"/>
          <w:szCs w:val="26"/>
        </w:rPr>
        <w:t xml:space="preserve"> Все фигуры проходятся непрерывно, касание ногой земли между фигурами также штрафуетс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тоговый результат вычисляется для лучшей попытки по формуле: Р=|«Б+»|-|сумма «Б-»|, итоговый результат может быть отрицательным. Побеждает участник с наибольшим результатом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3 число фигур будет в диапазоне 4-7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 Описание дистанции</w:t>
      </w:r>
    </w:p>
    <w:p>
      <w:pPr>
        <w:pStyle w:val="Normal"/>
        <w:jc w:val="both"/>
        <w:rPr/>
      </w:pPr>
      <w:r>
        <w:rPr/>
        <w:t xml:space="preserve">перечень возможных фигур можно найти по ссылке </w:t>
      </w:r>
      <w:hyperlink r:id="rId4">
        <w:r>
          <w:rPr>
            <w:rStyle w:val="InternetLink"/>
          </w:rPr>
          <w:t>http://www.мкв.рф/images/Docs/reglament-diatancii-velo.pdf  на страницах 12-13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2. Описание возможных фигур и порядка их прохождения. (размеры будут увеличены на 10-30% относительно официальных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1. Круг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Фигуру образует окружность диаметром 3 м, с разрывом 1 м. По окружности равномерно устанавливаются 9 ограничителей. Участник въезжает через разрыв, разворачивается внутри и выезжает через разрыв обратно, не сбивая ограничителей и не пересекая разметку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2. Змейк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гуру образуют 6 стоек высотой 1,2 м, установленных через 1,5 м в один ряд. Ограничительная разметка фигуры проводится параллельно линии стоек на расстоянии1,5 м, с двух сторон от нее на одном уровне. На ее концах устанавливаются ограничители. Участник последовательно проезжает все проезды, между стойками не сдвигая, не сбивая их и не пересекая ограничительную разметку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2.4. Ворота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гура образована двумя вертикальными стойками, установленными на расстоянии 0,9 м друг от друга, и поперечной перекладиной на высоте 1,2 м. Перекладина не закреплена и свободно лежит на стойках. Участник проезжает ворота, не разрушая их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6. Восьмерк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игуру образуют две соприкасающиеся окружности диаметром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 м, с  двумя разрывами шириной 1 м. Точки разрыва находятся на минимальных расстояниях от соприкосновения окружностей. По внешним границам фигуры равномерно устанавливаются 16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граничителей. Участник въезжает через один из разрывов, разворачивается сначала внутри одной окружности, замыкая круг, затем внутри другой, но в противоположном направлении, также замыкая круг, и выезжает через второй разрыв, образуя траекторией движения восьмерку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7. Кольцо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Фигура состоит из двух стоек с кронштейнами на высоте 1,4 м, установленных на расстоянии 5 м и ограничительной разметки, нанесенной параллельно линии стоек на расстоянии1,5 м от нее на одном уровне. На ее концах устанавливаются ограничители. На одной стойке висит кольцо диаметром 0,2 м. Участнику необходимо снять кольцо одной рукой и повесить его на другую стойку другой рукой, не пересекая, при маневрировании, ограничительных лини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8. Зигзаг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Фигура состоит из пяти коридоров шириной 0.8 м и длиной 3 м по осевой линии, соединенных под прямым углом и не образующих замкнутого контура. Ограничители устанавливаются на въезде и выезде фигуры, на всех объезжаемых углах, напротив них на каждой стороне  на середине участков между углами с обеих сторон. Участник проезжает фигуру, не сбивая ограничители и не выезжая за разметку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9. Коле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гуру образует колея длиной 5 м и шириной 0,2 м, образованная разметкой и двумя параллельными рядами ограничителей, установленных через 0,5 м на нее. Участник проезжает, не выезжая за разметку и не сбивая ограничен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2.2. Сюрпляс (Медленная езда)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портсмен должен в течении 30 секунд удерживать равновесие в коридоре длиной 20 метров и шириной 1м, размеченным на площадке с твердым покрытием. Прохождение данного участка заканчивается при пересечении любым колесом финишной линии, линии разметки, при касании поверхности площадки любой частью тел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2.8. Бревно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олагается поперек движения, возможно расположение под углом 45 градусов, Ширина коридора 1 м, диаметр бревна 20-40 см. Нужно переехать бревно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«тренировочном участке» будут установлено 3-5 фигур по возможности аналогичных зачётным фигурам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No 2. Таблица штраф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854"/>
        <w:gridCol w:w="1196"/>
        <w:gridCol w:w="3795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ошибок (отрицательные баллы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штра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ание ногой земли или иной опо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ание любой частью тела опо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лько для удержания равновес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езд одним колесом за разметк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езд двумя колесами за разметк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ушение верхней размет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ка ворот пада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дение велосипе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ание земли руле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дение участника (с велосипедом или без него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сание земли любой частью тела,  выше колена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ижение не на велосипеде более 5 шаг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с эта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мен не находится в седле велосипед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выполнение условий соревнова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с эта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/>
              <w:t>Техническая или физическая неподготовленност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с дистанци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исправность средств передвижения, неадекватность, нетрезвость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овка на дистан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балл за каждую секунду умышленного «стояния» на дистанции. Не считая этапа сюрпляс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ушение оборудования дистан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балл за каждую поваленную вешку, порванный волчатник  порчу прочего оборудования, после финиша необходимо исправить повреждения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ительные балл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 +3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 каждую секунду проведённую в рамках условий этапа медленная езда даётся +1 балл, но не более 30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ичие своего велосипе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10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Своим» считается не судейский велосипед.  За конкретный вел, «Б+»=10 не более одного раза за соревнова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spacing w:before="40" w:after="40"/>
      <w:jc w:val="both"/>
    </w:pPr>
    <w:rPr>
      <w:rFonts w:eastAsia="Times New Roman"/>
      <w:bCs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nazarovmax@mail.ru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24:00Z</dcterms:created>
  <dc:creator>max</dc:creator>
  <dc:description/>
  <cp:keywords/>
  <dc:language>en-US</dc:language>
  <cp:lastModifiedBy>SK</cp:lastModifiedBy>
  <dcterms:modified xsi:type="dcterms:W3CDTF">2016-10-10T13:24:00Z</dcterms:modified>
  <cp:revision>2</cp:revision>
  <dc:subject/>
  <dc:title>2 </dc:title>
</cp:coreProperties>
</file>