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sz w:val="35"/>
          <w:szCs w:val="35"/>
        </w:rPr>
        <w:t>Велодистанция турслёта МГУ-2015</w:t>
      </w:r>
    </w:p>
    <w:p>
      <w:pPr>
        <w:pStyle w:val="Normal"/>
        <w:jc w:val="both"/>
        <w:rPr/>
      </w:pPr>
      <w:r>
        <w:rPr>
          <w:u w:val="single"/>
        </w:rPr>
        <w:t>ПРЕДВАРИТЕЛЬНЫЕ</w:t>
      </w:r>
      <w:r>
        <w:rPr/>
        <w:t xml:space="preserve"> УСЛОВИЯ ПРОВЕД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ОБЩАЯ ИНФОРМАЦ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ревнования проводятся по возможности в соответствии с Правилами соревнований по спортивному туризму </w:t>
      </w:r>
      <w:hyperlink r:id="rId2">
        <w:r>
          <w:rPr>
            <w:rStyle w:val="InternetLink"/>
          </w:rPr>
          <w:t>http://www.мкв.рф/images/Docs/reglament-diatancii-velo.pdf</w:t>
        </w:r>
      </w:hyperlink>
      <w:r>
        <w:rPr>
          <w:rFonts w:cs="Arial" w:ascii="Arial" w:hAnsi="Arial"/>
          <w:sz w:val="26"/>
          <w:szCs w:val="26"/>
        </w:rPr>
        <w:t>, здравому смыслу, погоде, состоянию местности и  данными Условиями. Дистанция состоит из нескольких независимых частей: «тренировочный участок» (не более 5 попыток), «фигурная езда» (две попытки), «гонка финала» (для лучших 10 участников строго со СВОИМИ велосипедами). Прохождение «тренировочного участка» не является обязательным. Дистанция для зачёта факультетов – «фигурная езда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1 Состав судейской коллегии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удья дистанции – Назаров 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ретари соревнований – Фадеева Ю, Шарбиджанова 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. по судейству – Есауленко 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. по безопасности - Шарибжанова 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дьи– Буздалов Д, Рубанова 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щики – все судьи+Макаренкова 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1.2 Обеспечение безопасности </w:t>
      </w:r>
      <w:r>
        <w:rPr>
          <w:rFonts w:cs="Arial" w:ascii="Arial" w:hAnsi="Arial"/>
          <w:sz w:val="26"/>
          <w:szCs w:val="26"/>
        </w:rPr>
        <w:t>Ответственность за безопасность проведения соревнований и сохранность  судейских велосипедов несёт ГСК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стренный телефон организаторов +7(916) 352-87-02 (Максим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3 Необходимое снаряжение</w:t>
      </w:r>
      <w:r>
        <w:rPr>
          <w:rFonts w:cs="Arial" w:ascii="Arial" w:hAnsi="Arial"/>
          <w:sz w:val="26"/>
          <w:szCs w:val="26"/>
        </w:rPr>
        <w:t xml:space="preserve"> для дистанции «фигурная езда» предоставляется ГСК: велосипед (нескольких размеров рамы), шлем. Участнику разрешается только подстраивать высоту седла судейского велосипед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Наличие шлемов у участников обязательно!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4</w:t>
      </w:r>
      <w:r>
        <w:rPr>
          <w:rFonts w:cs="Arial" w:ascii="Arial" w:hAnsi="Arial"/>
          <w:sz w:val="26"/>
          <w:szCs w:val="26"/>
        </w:rPr>
        <w:t xml:space="preserve"> Для заезда на своих велосипедах </w:t>
      </w:r>
      <w:r>
        <w:rPr>
          <w:rFonts w:cs="Arial" w:ascii="Arial" w:hAnsi="Arial"/>
          <w:b/>
          <w:bCs/>
          <w:sz w:val="26"/>
          <w:szCs w:val="26"/>
        </w:rPr>
        <w:t>рекомендуемое снаряжение</w:t>
      </w:r>
      <w:r>
        <w:rPr>
          <w:rFonts w:cs="Arial" w:ascii="Arial" w:hAnsi="Arial"/>
          <w:sz w:val="26"/>
          <w:szCs w:val="26"/>
        </w:rPr>
        <w:t>: фонари передний и задний, шлем или горная каска, зеркало, перчатки, светоотражающая жилетка, карт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1.5 Программа соревнован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0.10.2015</w:t>
      </w:r>
      <w:r>
        <w:rPr>
          <w:rFonts w:cs="Arial" w:ascii="Arial" w:hAnsi="Arial"/>
          <w:sz w:val="26"/>
          <w:szCs w:val="26"/>
        </w:rPr>
        <w:t xml:space="preserve"> постановка, тестирование/демонстрация дистанции судьями, для участников возможно – тренировочный участок (с 18 до 19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варительная заявка с 18 до 20.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11.10.2015: </w:t>
      </w:r>
      <w:r>
        <w:rPr>
          <w:rFonts w:cs="Arial" w:ascii="Arial" w:hAnsi="Arial"/>
          <w:sz w:val="26"/>
          <w:szCs w:val="26"/>
        </w:rPr>
        <w:t>9.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– открытие соревнований, регистрация участников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9:05 – предстартовый брифинг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9:20 – старт «тренировочного участка» и дистанции «фигурная езда»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00 – масс-старт финала (при наличии личных велосипедов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10 - финиш «тренировочного участка»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4:30 – финиш дистанции «фигурная езда»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00 – закрытие финала и закрытие соревнован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граждение победителей скромными призами – через 1-2 недели в Москве, совместно с награждением остальных дистанций слёта. Награждаются, независимо от пола, первые три места в «фигурной езде» и первые три места в «финале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1.6 Финансовые услов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Судьи и постановщики слёта не претендующие на призы допускаются на дистанцию без оплаты, в порядке общей очереди. Индивидуальный стартовый взнос составляет 20 рублей с каждого спортсмена при условии предварительной регистрации. Участники, не прошедшие предварительную регистрацию, допускаются к соревнованиям в порядке живой очереди с уплатой стартового взноса в размере </w:t>
      </w:r>
      <w:r>
        <w:rPr>
          <w:rFonts w:cs="Arial" w:ascii="Arial" w:hAnsi="Arial"/>
          <w:b/>
          <w:bCs/>
          <w:sz w:val="26"/>
          <w:szCs w:val="26"/>
        </w:rPr>
        <w:t>30 рублей</w:t>
      </w:r>
      <w:r>
        <w:rPr>
          <w:rFonts w:cs="Arial" w:ascii="Arial" w:hAnsi="Arial"/>
          <w:sz w:val="26"/>
          <w:szCs w:val="26"/>
        </w:rPr>
        <w:t xml:space="preserve"> с каждого спортсмена. Оплата производится за наличный расчет при регистраци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.8 Порядок и сроки подачи заявок. </w:t>
      </w:r>
      <w:r>
        <w:rPr>
          <w:rFonts w:cs="Arial" w:ascii="Arial" w:hAnsi="Arial"/>
          <w:sz w:val="26"/>
          <w:szCs w:val="26"/>
        </w:rPr>
        <w:t xml:space="preserve">Предварительные заявки (включая судей других дистанций) осуществляются отправкой </w:t>
      </w:r>
      <w:r>
        <w:rPr>
          <w:rFonts w:cs="Arial" w:ascii="Arial" w:hAnsi="Arial"/>
          <w:sz w:val="26"/>
          <w:szCs w:val="26"/>
          <w:lang w:val="en-US"/>
        </w:rPr>
        <w:t>e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US"/>
        </w:rPr>
        <w:t>mail</w:t>
      </w:r>
      <w:r>
        <w:rPr>
          <w:rFonts w:cs="Arial" w:ascii="Arial" w:hAnsi="Arial"/>
          <w:sz w:val="26"/>
          <w:szCs w:val="26"/>
        </w:rPr>
        <w:t xml:space="preserve"> на адрес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nazarovmax</w:t>
        </w:r>
        <w:r>
          <w:rPr>
            <w:rStyle w:val="InternetLink"/>
            <w:rFonts w:cs="Arial" w:ascii="Arial" w:hAnsi="Arial"/>
            <w:sz w:val="26"/>
            <w:szCs w:val="26"/>
          </w:rPr>
          <w:t>@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mail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. Текст письма </w:t>
      </w:r>
      <w:r>
        <w:rPr>
          <w:rFonts w:cs="Arial" w:ascii="Arial" w:hAnsi="Arial"/>
          <w:i/>
          <w:iCs/>
          <w:sz w:val="26"/>
          <w:szCs w:val="26"/>
        </w:rPr>
        <w:t>– «заявка на велодистанцию от ФИО, такого-то факультета, мой рост и вес такой-то, желательный размер рамы такой-то, желательное время старта такое-то»</w:t>
      </w:r>
      <w:r>
        <w:rPr>
          <w:rFonts w:cs="Arial" w:ascii="Arial" w:hAnsi="Arial"/>
          <w:sz w:val="26"/>
          <w:szCs w:val="26"/>
        </w:rPr>
        <w:t xml:space="preserve"> при желании участвовать в финале – укажите наличие своего вела – иначе финала может не быть. Предварительная заявка подаётся </w:t>
      </w:r>
      <w:r>
        <w:rPr>
          <w:rFonts w:cs="Arial" w:ascii="Arial" w:hAnsi="Arial"/>
          <w:b/>
          <w:bCs/>
          <w:sz w:val="26"/>
          <w:szCs w:val="26"/>
        </w:rPr>
        <w:t>до 23.00 этой пятниц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заявке на месте ваши пожелания могут не быть учтен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9 Старт дистанции «фигурная езда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исходит во время, полученное при регистрации, по возможности близкое ко времени указанного в предварительной заявке. В другое время старт происходит в порядке живой очереди. </w:t>
      </w:r>
      <w:r>
        <w:rPr>
          <w:rFonts w:cs="Arial" w:ascii="Arial" w:hAnsi="Arial"/>
          <w:b/>
          <w:bCs/>
          <w:sz w:val="26"/>
          <w:szCs w:val="26"/>
        </w:rPr>
        <w:t xml:space="preserve">В живую очередь могут «вклиниваться» участники </w:t>
      </w:r>
      <w:r>
        <w:rPr>
          <w:rFonts w:cs="Arial" w:ascii="Arial" w:hAnsi="Arial"/>
          <w:sz w:val="26"/>
          <w:szCs w:val="26"/>
        </w:rPr>
        <w:t>имеющие соответствующее время по регистрации и по согласованию с ГСК судьи этапов слёта, не чаще, чем через одного из очереди. На дистанцию «фигурная езда»</w:t>
      </w:r>
      <w:r>
        <w:rPr>
          <w:rFonts w:cs="Arial" w:ascii="Arial" w:hAnsi="Arial"/>
          <w:b/>
          <w:bCs/>
          <w:sz w:val="26"/>
          <w:szCs w:val="26"/>
        </w:rPr>
        <w:t xml:space="preserve"> предоставляется две независимые попытки, </w:t>
      </w:r>
      <w:r>
        <w:rPr>
          <w:rFonts w:cs="Arial" w:ascii="Arial" w:hAnsi="Arial"/>
          <w:sz w:val="26"/>
          <w:szCs w:val="26"/>
        </w:rPr>
        <w:t>после первой попытки можно сразу продолжить вторую или встать в конец очеред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арт «тренировочного участка» происходит в порядке общей очереди для всех, не более 5-ти раз на участника. На конкретный судейский велосипед тоже необходимо занимать очередь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ТЕХНИЧЕСКАЯ ИНФОРМАЦ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Общие свед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1. Снятие происходит в случае технической неподготовленности участника к преодолению этапа , –при поломке велосипеда, наличии более пяти падений, окончании контрольного времени (5 мин на «фигурной езде» и на «тренировочном участке», 1 час в финале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2 За ошибки при прохождении различных этапов участнику начисляются штрафные баллы (отрицательные – «Б-») в соответствии с Приложением 2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время этапа «медленная езда»  и за наличие своего велосипеда начисляются положительные баллы «Б+» в соответствии с </w:t>
      </w:r>
      <w:r>
        <w:rPr>
          <w:rFonts w:cs="Arial" w:ascii="Arial" w:hAnsi="Arial"/>
          <w:b/>
          <w:bCs/>
          <w:sz w:val="26"/>
          <w:szCs w:val="26"/>
        </w:rPr>
        <w:t>Приложением 2.</w:t>
      </w:r>
      <w:r>
        <w:rPr>
          <w:rFonts w:cs="Arial" w:ascii="Arial" w:hAnsi="Arial"/>
          <w:sz w:val="26"/>
          <w:szCs w:val="26"/>
        </w:rPr>
        <w:t xml:space="preserve"> Все фигуры проходятся непрерывно, касание ногой земли между фигурами также штрафуетс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тоговый результат вычисляется для второй (или единственной) попытки по формуле: Р=|«Б+»|-|сумма «Б-»|, итоговый результат может быть отрицательным. Результат первой попытки не считается, это знакомство с трассой. Побеждает участник с наибольшим результато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зультаты «финала» считаются независимо от результатов «фигурной езды». Кто первый, из взявших все КП финишировал, тот и выиграл финал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3 число фигур будет в диапазоне 4-7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Описание дистанции</w:t>
      </w:r>
    </w:p>
    <w:p>
      <w:pPr>
        <w:pStyle w:val="Normal"/>
        <w:jc w:val="both"/>
        <w:rPr/>
      </w:pPr>
      <w:r>
        <w:rPr/>
        <w:t xml:space="preserve">строгий перечень фигур можно найти по ссылке </w:t>
      </w:r>
      <w:hyperlink r:id="rId4">
        <w:r>
          <w:rPr>
            <w:rStyle w:val="InternetLink"/>
          </w:rPr>
          <w:t xml:space="preserve">http://www.мкв.рф/images/Docs/reglament-diatancii-velo.pdf  </w:t>
        </w:r>
        <w:r>
          <w:rPr>
            <w:rStyle w:val="InternetLink"/>
          </w:rPr>
          <w:t>на страницах 12 и ниже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Описание возможных фигур и порядка их прохождения. (размеры будут увеличены на 10-30% относительно официальных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1. Круг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у образует окружность диаметром 3 м, с разрывом 1 м. По окружности равномерно устанавливаются 9 ограничителей. Участник въезжает через разрыв, разворачивается внутри и выезжает через разрыв обратно, не сбивая ограничителей и не пересекая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2. Змейк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у образуют 6 стоек высотой 1,2 м, установленных через 1,5 м в один ряд. Ограничительная разметка фигуры проводится параллельно линии стоек на расстоянии1,5 м, с двух сторон от нее на одном уровне. На ее концах устанавливаются ограничители. Участник последовательно проезжает все проезды, между стойками не сдвигая, не сбивая их и не пересекая ограничительную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4. Ворота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а образована двумя вертикальными стойками, установленными на расстоянии 0,9 м друг от друга, и поперечной перекладиной на высоте 1,2 м. Перекладина не закреплена и свободно лежит на стойках. Участник проезжает ворота, не разрушая их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6. Восьмерк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гуру образуют две соприкасающиеся окружности диаметром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 м, с  двумя разрывами шириной 1 м. Точки разрыва находятся на минимальных расстояниях от соприкосновения окружностей. По внешним границам фигуры равномерно устанавливаются 16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раничителей. Участник въезжает через один из разрывов, разворачивается сначала внутри одной окружности, замыкая круг, затем внутри другой, но в противоположном направлении, также замыкая круг, и выезжает через второй разрыв, образуя траекторией движения восьмер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7. Кольцо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а состоит из двух стоек с кронштейнами на высоте 1,4 м, установленных на расстоянии 5 м и ограничительной разметки, нанесенной параллельно линии стоек на расстоянии1,5 м от нее на одном уровне. На ее концах устанавливаются ограничители. На одной стойке висит кольцо диаметром 0,2 м. Участнику необходимо снять кольцо одной рукой и повесить его на другую стойку другой рукой, не пересекая, при маневрировании, ограничительных ли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8. Зигзаг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а состоит из пяти коридоров шириной 0.8 м и длиной 3 м по осевой линии, соединенных под прямым углом и не образующих замкнутого контура. Ограничители устанавливаются на въезде и выезде фигуры, на всех объезжаемых углах, напротив них на каждой стороне  на середине участков между углами с обеих сторон. Участник проезжает фигуру, не сбивая ограничители и не выезжая за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9. Коле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у образует колея длиной 5 м и шириной 0,2 м, образованная разметкой и двумя параллельными рядами ограничителей, установленных через 0,5 м на нее. Участник проезжает, не выезжая за разметку и не сбивая огранич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2. Сюрпляс (Медленная езда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смен должен в течении 30 секунд удерживать равновесие в коридоре шириной 1м, размеченным на площадке с твердым покрытием. Прохождение данного участка заканчивается при пересечении любым колесом финишной линии, линии разметки, при касании поверхности площадки любой частью тел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2.8. Бревно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олагается поперек движения, возможно расположение под углом 45 градусов, Ширина коридора 1 м, диаметр бревна 20-40 см. Нужно переехать бревно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«тренировочном участке» будут установлено 3-5 фигур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истанция Финал –гонка будет проводится при наличии 10-ти участников (включая судей) со своими велосипедами. Будет масс-старт, гонка на 3-5 км по лесным и полевым дорогам, взятие 3-4 КП в «заданном направлении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No 2. Таблица штраф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970"/>
        <w:gridCol w:w="900"/>
        <w:gridCol w:w="396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ошибок (отрицательные бал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штра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ние ногой земли или иной оп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ние любой частью тела оп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ько для удержания равновес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одним колесом за разме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двумя колесами за разме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ушение верхней разм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ние велос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ание земли рул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ние участника (с велосипедом или без н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сание земли любой частью тела,  выше колен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жение не на велосипеде более 5 ша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эта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мен не находится в седле велосипе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ыполнение условий соревн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эта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>Техническая или физическая неподготов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эта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исправность средств передвижения, заключение врач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на ди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лл за каждую секунду умышленного «стояния» на дистанции. Не считая этапа сюрпляс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льные 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 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каждую секунду проведённую в рамках условий этапа меделнная езда даётся +1 балл, но не более 30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ичие своего велос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воим» считается не судейский велосипед. За не судейский, но и не свой вел «Б+»=5, то есть за конкретный вел, «Б+»=10 не более одного раза за соревнова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spacing w:before="40" w:after="40"/>
      <w:jc w:val="both"/>
    </w:pPr>
    <w:rPr>
      <w:rFonts w:eastAsia="Times New Roman"/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azarovmax@mail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09:00Z</dcterms:created>
  <dc:creator>max</dc:creator>
  <dc:description/>
  <cp:keywords/>
  <dc:language>en-US</dc:language>
  <cp:lastModifiedBy>max</cp:lastModifiedBy>
  <dcterms:modified xsi:type="dcterms:W3CDTF">2015-10-07T18:17:00Z</dcterms:modified>
  <cp:revision>3</cp:revision>
  <dc:subject/>
  <dc:title>2 </dc:title>
</cp:coreProperties>
</file>