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атегория «М»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¼ финала</w:t>
        <w:tab/>
        <w:tab/>
        <w:tab/>
        <w:tab/>
        <w:tab/>
        <w:tab/>
        <w:tab/>
        <w:t>½ финала</w:t>
        <w:tab/>
        <w:tab/>
        <w:tab/>
        <w:tab/>
        <w:tab/>
        <w:tab/>
        <w:tab/>
        <w:t>ФИНАЛ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Альб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0330</wp:posOffset>
                      </wp:positionV>
                      <wp:extent cx="342900" cy="228600"/>
                      <wp:effectExtent l="3175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7.9pt" to="66.5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: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2938780" cy="1071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92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ьберт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вешников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41(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84.4pt;mso-wrap-distance-left:9pt;mso-wrap-distance-right:9pt;mso-wrap-distance-top:0pt;mso-wrap-distance-bottom:0pt;margin-top:-2pt;mso-position-vertical-relative:text;margin-left:2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92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ьберт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37.65pt,7.8pt" to="73.6pt,69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: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вешников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41(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78155</wp:posOffset>
                </wp:positionH>
                <wp:positionV relativeFrom="paragraph">
                  <wp:posOffset>99060</wp:posOffset>
                </wp:positionV>
                <wp:extent cx="457200" cy="778510"/>
                <wp:effectExtent l="4445" t="254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7.8pt" to="73.6pt,69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251.95pt,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я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Ковеш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1: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9690</wp:posOffset>
                </wp:positionV>
                <wp:extent cx="2811780" cy="5448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оп. ста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ьбер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N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N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рёми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/>
                                    <w:t>(к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: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42.9pt;mso-wrap-distance-left:9pt;mso-wrap-distance-right:0pt;mso-wrap-distance-top:0pt;mso-wrap-distance-bottom:0pt;margin-top:-4.7pt;mso-position-vertical-relative:text;margin-left:50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оп. стар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ьбер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NF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N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рёми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>19</w:t>
                            </w:r>
                            <w:r>
                              <w:rPr/>
                              <w:t>(к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: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31750</wp:posOffset>
                      </wp:positionV>
                      <wp:extent cx="457200" cy="571500"/>
                      <wp:effectExtent l="3810" t="0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.5pt" to="327.55pt,47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: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Мартья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8740</wp:posOffset>
                      </wp:positionV>
                      <wp:extent cx="342900" cy="114300"/>
                      <wp:effectExtent l="1905" t="5080" r="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6.2pt" to="66.55pt,1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: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93980</wp:posOffset>
                </wp:positionV>
                <wp:extent cx="2926080" cy="3695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тьян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рёми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9.1pt;mso-wrap-distance-left:9pt;mso-wrap-distance-right:9pt;mso-wrap-distance-top:0pt;mso-wrap-distance-bottom:0pt;margin-top:-7.4pt;mso-position-vertical-relative:text;margin-left:24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90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тьян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рёми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342900" cy="228600"/>
                <wp:effectExtent l="3175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1pt" to="251.95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Ерё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1: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9486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73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атегория «Ж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¼ финала</w:t>
        <w:tab/>
        <w:tab/>
        <w:tab/>
        <w:tab/>
        <w:tab/>
        <w:tab/>
        <w:tab/>
        <w:t>½ финала</w:t>
        <w:tab/>
        <w:tab/>
        <w:tab/>
        <w:tab/>
        <w:tab/>
        <w:tab/>
        <w:tab/>
        <w:t>ФИНАЛ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Зелен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9850</wp:posOffset>
                      </wp:positionV>
                      <wp:extent cx="342900" cy="342900"/>
                      <wp:effectExtent l="3810" t="381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5.5pt" to="66.55pt,3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: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2926080" cy="9493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ленц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: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тюх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4.75pt;mso-wrap-distance-left:9pt;mso-wrap-distance-right:9pt;mso-wrap-distance-top:0pt;mso-wrap-distance-bottom:0pt;margin-top:-2pt;mso-position-vertical-relative:text;margin-left:24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90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ленц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тюх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37.15pt,23.45pt" to="73.1pt,5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: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71805</wp:posOffset>
                </wp:positionH>
                <wp:positionV relativeFrom="paragraph">
                  <wp:posOffset>297815</wp:posOffset>
                </wp:positionV>
                <wp:extent cx="457200" cy="457200"/>
                <wp:effectExtent l="3810" t="381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3.45pt" to="73.1pt,5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03505</wp:posOffset>
                </wp:positionV>
                <wp:extent cx="342900" cy="114300"/>
                <wp:effectExtent l="1905" t="1206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5pt" to="251.95pt,1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Артюх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1: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9690</wp:posOffset>
                </wp:positionV>
                <wp:extent cx="2830830" cy="36957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1038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тюхова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нина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: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pt;mso-wrap-distance-right:0pt;mso-wrap-distance-top:0pt;mso-wrap-distance-bottom:0pt;margin-top:-4.7pt;mso-position-vertical-relative:text;margin-left:5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1038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тюхова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нина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: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69215</wp:posOffset>
                </wp:positionV>
                <wp:extent cx="457200" cy="457200"/>
                <wp:effectExtent l="3810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45pt" to="512.95pt,4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Ду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1: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93980</wp:posOffset>
                </wp:positionV>
                <wp:extent cx="2926080" cy="36957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ни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ут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9.1pt;mso-wrap-distance-left:9pt;mso-wrap-distance-right:9pt;mso-wrap-distance-top:0pt;mso-wrap-distance-bottom:0pt;margin-top:-7.4pt;mso-position-vertical-relative:text;margin-left:24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90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ни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уто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342900" cy="457200"/>
                <wp:effectExtent l="3810" t="0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5pt" to="251.95pt,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Шку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1:5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-1256665</wp:posOffset>
                </wp:positionV>
                <wp:extent cx="342900" cy="342900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8.95pt" to="251.95pt,-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к) – участник завершил прохождение, игнорируя касание земли в зоне намокания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DNF - </w:t>
      </w:r>
      <w:r>
        <w:rPr/>
        <w:t xml:space="preserve"> участник не финишировал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23:00Z</dcterms:created>
  <dc:creator>Amursky Mihail</dc:creator>
  <dc:description/>
  <cp:keywords/>
  <dc:language>en-US</dc:language>
  <cp:lastModifiedBy>Amursky Mihail</cp:lastModifiedBy>
  <cp:lastPrinted>2011-10-13T19:10:00Z</cp:lastPrinted>
  <dcterms:modified xsi:type="dcterms:W3CDTF">2011-10-18T07:59:00Z</dcterms:modified>
  <cp:revision>5</cp:revision>
  <dc:subject/>
  <dc:title>Категория «М»</dc:title>
</cp:coreProperties>
</file>