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Положение</w:t>
      </w:r>
    </w:p>
    <w:p>
      <w:pPr>
        <w:pStyle w:val="Normal"/>
        <w:pBdr>
          <w:bottom w:val="single" w:sz="6" w:space="1" w:color="000000"/>
        </w:pBdr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открытых соревнованиях ТК МГУ им. М.В.Ломоносова</w:t>
        <w:br/>
        <w:t xml:space="preserve">по спортивному туризму на технической дистанции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и и задачи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ью открытых соревнованиях ТК МГУ им. М.В.Ломоносова</w:t>
        <w:br/>
        <w:t>по спортивному туризму на технической дистанции является развитие, пропаганда и популяризация вида спорта «Спортивный туризм» в Университете, в городе Москве, повышение спортивного мастерства участников, обмен опытом, выявление сильнейших участников.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Руководство подготовкой и проведением соревнований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ревнования проводятся турклубом МГУ совместно с инструкторами- общественниками МГЦТК.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Время и место проведения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ревнования проводятся 8-10 октября 2010 года в районе деревни Васильевское (ст. Полушкино Белорусской ж.д., подробнее см. схему).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Условия про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ревнования проводятся в соответствии с настоящим Документом и "Условиями прохождения этапов" на личной дистанции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1. Участники соревнований и требования к ним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участию в соревнованиях допускаются участники туристских клубов, учебных заведений, организаций г. Москвы и представители других регионов Российской Федерац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амках соревнований  ТК МГУ им. М.В.Ломоносова по спортивному туризму на технической дистанции проводятся Университетские студенческие игры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словия первенства МГУ оговариваются отдельно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2. Условия приема коман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и размещаются в полевых условиях. Приготовление пищи на костре или искусственном топливе. Участники обязаны бережно относиться к природе, не допускать оставление мусора в местах размещения и проведения соревнов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3. Обеспечение безопасности и требования к снаряж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безопасность проведения соревнований и применяемого судейского страховочного снаряжения несет проводящая организация. Ответственность за безопасность применяемого личного снаряжения несут участники соревнований.</w:t>
      </w:r>
    </w:p>
    <w:p>
      <w:pPr>
        <w:pStyle w:val="Normal"/>
        <w:jc w:val="center"/>
        <w:rPr/>
      </w:pPr>
      <w:r>
        <w:rPr>
          <w:rFonts w:cs="Arial" w:ascii="Arial" w:hAnsi="Arial"/>
        </w:rPr>
        <w:t>Выпускающий судья может отказать в допуске участника к соревнованиям без объяснения прич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частники соревнований  несут персональную ответственность за выполнение правил техники безопасности, соблюдение дисциплины и порядка и экологических норм на месте проведения соревнов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частник должен иметь специальное снаряжение для прохождения дистанций, соответствующее требованиям безопасности и удовлетворяющее условиям соревновани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Программа соревнований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 октября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:00….. 21:00 – работа мандат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:30 – совещание представите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 октября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:00 – показ дистанции «квалификация», продолжение работы мандат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:30 – начало соревнований на дистанции «квалификация» (старт по стартовому протоколу от 08.10.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:30 -  окончание первого дня соревнов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:00 – окончание работы мандатной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0 октября 2010</w:t>
      </w:r>
    </w:p>
    <w:p>
      <w:pPr>
        <w:pStyle w:val="Normal"/>
        <w:rPr/>
      </w:pPr>
      <w:r>
        <w:rPr>
          <w:rFonts w:cs="Arial" w:ascii="Arial" w:hAnsi="Arial"/>
        </w:rPr>
        <w:t>08:00 - продолжение работы мандатной комиссии, продолжение соревнований на дистанции «квалификац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00 - окончание соревнований на дистанции «квалификация», подведение итог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30 – показ дистанции «финал», совещание представите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:00 - начало соревнований на дистанции «фина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:30 – награждение победителей, окончание соревнов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Определение резуль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бедители определяются отдельно среди мужчин и женщин на каждой дистанции. Результаты участников на дистанции определяются в соответствии с условиями соревнований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Награжд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астники, занявшие 1-3 место на дистанции «квалификация», награждаются дипломами и памятными призами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астники, занявшие 1 место на дистанции «финал», награждаются медалями,  памятными и денежными приза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Финансирование</w:t>
      </w:r>
    </w:p>
    <w:p>
      <w:pPr>
        <w:pStyle w:val="Normal"/>
        <w:overflowPunct w:val="false"/>
        <w:autoSpaceDE w:val="false"/>
        <w:ind w:firstLine="284"/>
        <w:jc w:val="center"/>
        <w:rPr/>
      </w:pPr>
      <w:r>
        <w:rPr>
          <w:rFonts w:cs="Arial" w:ascii="Arial" w:hAnsi="Arial"/>
        </w:rPr>
        <w:t>Расходы, связанные с проведением соревнований несут проводящие организации. Расходы, связанные с проездом команды до места соревнований, питанием, прокатом снаряжения и оплатой стартового взноса несут сами участники.</w:t>
      </w:r>
    </w:p>
    <w:p>
      <w:pPr>
        <w:pStyle w:val="Normal"/>
        <w:overflowPunct w:val="false"/>
        <w:autoSpaceDE w:val="false"/>
        <w:ind w:left="284" w:hanging="0"/>
        <w:jc w:val="center"/>
        <w:rPr/>
      </w:pPr>
      <w:r>
        <w:rPr>
          <w:rFonts w:cs="Arial" w:ascii="Arial" w:hAnsi="Arial"/>
        </w:rPr>
        <w:t>На соревнованиях устанавливается стартовый взнос в размере 5рублей по предварительной заявке (до 23:59 7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cs="Arial" w:ascii="Arial" w:hAnsi="Arial"/>
          <w:iCs/>
        </w:rPr>
        <w:t xml:space="preserve"> 2010 года</w:t>
      </w:r>
      <w:r>
        <w:rPr>
          <w:rFonts w:cs="Arial" w:ascii="Arial" w:hAnsi="Arial"/>
        </w:rPr>
        <w:t>)</w:t>
      </w:r>
    </w:p>
    <w:p>
      <w:pPr>
        <w:pStyle w:val="Normal"/>
        <w:overflowPunct w:val="false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товый взнос при заявке на месте – 10 рублей.</w:t>
      </w:r>
    </w:p>
    <w:p>
      <w:pPr>
        <w:pStyle w:val="Normal"/>
        <w:overflowPunct w:val="false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товый взнос сдается на мандатной комиссии исключительно металлическими монета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Порядок и сроки подачи заявок, требуемая документация</w:t>
      </w:r>
    </w:p>
    <w:p>
      <w:pPr>
        <w:pStyle w:val="Normal"/>
        <w:overflowPunct w:val="false"/>
        <w:autoSpaceDE w:val="false"/>
        <w:ind w:firstLine="284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Предварительные заявки подаются до 23:59 7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cs="Arial" w:ascii="Arial" w:hAnsi="Arial"/>
          <w:iCs/>
        </w:rPr>
        <w:t xml:space="preserve"> 2010 года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ind w:firstLine="284"/>
        <w:jc w:val="center"/>
        <w:rPr/>
      </w:pPr>
      <w:r>
        <w:rPr>
          <w:rFonts w:cs="Arial" w:ascii="Arial" w:hAnsi="Arial"/>
        </w:rPr>
        <w:t xml:space="preserve">Предварительные заявки подаются в оргкомитет соревнований по электронной почте: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ountain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gra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 В предварительной заявке указываются: ФИО участников, квалификация, туристический опыт, возраст, название факультета/команды/организации.</w:t>
      </w:r>
    </w:p>
    <w:p>
      <w:pPr>
        <w:pStyle w:val="Normal"/>
        <w:overflowPunct w:val="false"/>
        <w:autoSpaceDE w:val="false"/>
        <w:ind w:firstLine="284"/>
        <w:jc w:val="center"/>
        <w:rPr/>
      </w:pPr>
      <w:r>
        <w:rPr>
          <w:rFonts w:cs="Arial" w:ascii="Arial" w:hAnsi="Arial"/>
        </w:rPr>
        <w:t>В случае отсутствия предварительной заявки, возможно прохождение регистрации непосредственно на месте соревнований до 22:00 9 октября 2010г. В этом случае стартовый взнос возрастает до 10 рублей с  участника.</w:t>
      </w:r>
    </w:p>
    <w:p>
      <w:pPr>
        <w:pStyle w:val="Normal"/>
        <w:overflowPunct w:val="false"/>
        <w:autoSpaceDE w:val="false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Жеребьевка принудительная по результатам предварительной заявки.</w:t>
      </w:r>
    </w:p>
    <w:p>
      <w:pPr>
        <w:pStyle w:val="Normal"/>
        <w:overflowPunct w:val="false"/>
        <w:autoSpaceDE w:val="false"/>
        <w:ind w:firstLine="284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Результаты жеребьевки будут опубликованы на сайте </w:t>
      </w:r>
      <w:hyperlink r:id="rId2">
        <w:r>
          <w:rPr>
            <w:rStyle w:val="InternetLink"/>
            <w:rFonts w:cs="Arial" w:ascii="Arial" w:hAnsi="Arial"/>
          </w:rPr>
          <w:t>http://blog.mountain-grade.ru/</w:t>
        </w:r>
      </w:hyperlink>
      <w:r>
        <w:rPr>
          <w:rFonts w:cs="Arial" w:ascii="Arial" w:hAnsi="Arial"/>
        </w:rPr>
        <w:t xml:space="preserve"> в 09:00 8 октября 2010г.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е участники будут вписываться в стартовый протокол по мере подачи заявок на месте старта и прохождения мандатной комиссии.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информация обновляется на  сайт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blog.mountain-grade.ru/</w:t>
        </w:r>
      </w:hyperlink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сем интересующим Вас вопросам обращаться: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электронной почте info@mountain-grade.ru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ел. +7 915 0 300 600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Владимир</w:t>
      </w:r>
    </w:p>
    <w:p>
      <w:pPr>
        <w:pStyle w:val="Style14"/>
        <w:ind w:left="6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анное положение являетс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фициальным вызовом на соревн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mountain-grade.ru/" TargetMode="External"/><Relationship Id="rId3" Type="http://schemas.openxmlformats.org/officeDocument/2006/relationships/hyperlink" Target="http://blog.mountain-grad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6:00Z</dcterms:created>
  <dc:creator>Masha</dc:creator>
  <dc:description/>
  <cp:keywords/>
  <dc:language>en-US</dc:language>
  <cp:lastModifiedBy>Masha</cp:lastModifiedBy>
  <dcterms:modified xsi:type="dcterms:W3CDTF">2010-10-01T06:00:00Z</dcterms:modified>
  <cp:revision>12</cp:revision>
  <dc:subject/>
  <dc:title/>
</cp:coreProperties>
</file>