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  <w:sz w:val="32"/>
          <w:szCs w:val="32"/>
        </w:rPr>
        <w:t>Общие услов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ревнования проводятся в соответствии с «Руководством для судей и участников соревнований по технике пешеходного и лыжного туризма» (корректировка 12.02.2000), далее «Руководство…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клонения от «Руководства…» в данных соревнованиях оговариваются в настоящих условия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означения, принятые в условиях и схемах: ПС – пункт страховки, ППС – промежуточный пункт страховки, КЛ – контрольная линия, КВ – контрольное врем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всех этапах участники работают в каск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 10 минут до старта участник проходит предстартовую проверку, на которой проверяется снаряжение. Участник не выпускается на дистанцию до полного выполнения всех требова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истанция проводится по штрафовой системе, в случае ошибки, оговоренной таблицей нарушений, Условиями соревнований, «Руководством…», судья останавливает участника с требованием исправить ошибку и выставляет штраф.</w:t>
      </w:r>
    </w:p>
    <w:p>
      <w:pPr>
        <w:pStyle w:val="Normal"/>
        <w:numPr>
          <w:ilvl w:val="0"/>
          <w:numId w:val="1"/>
        </w:numPr>
        <w:jc w:val="both"/>
        <w:rPr>
          <w:strike/>
        </w:rPr>
      </w:pPr>
      <w:r>
        <w:rPr/>
        <w:t xml:space="preserve">Участник получает снятие если он: </w:t>
      </w:r>
    </w:p>
    <w:p>
      <w:pPr>
        <w:pStyle w:val="Normal"/>
        <w:ind w:firstLine="708"/>
        <w:jc w:val="both"/>
        <w:rPr/>
      </w:pPr>
      <w:r>
        <w:rPr/>
        <w:t>не выполнил требование судьи (после второго предупреждения);</w:t>
      </w:r>
    </w:p>
    <w:p>
      <w:pPr>
        <w:pStyle w:val="Normal"/>
        <w:ind w:firstLine="708"/>
        <w:jc w:val="both"/>
        <w:rPr>
          <w:strike/>
        </w:rPr>
      </w:pPr>
      <w:r>
        <w:rPr/>
        <w:t>не выполнил условия этапа;</w:t>
      </w:r>
    </w:p>
    <w:p>
      <w:pPr>
        <w:pStyle w:val="Normal"/>
        <w:ind w:firstLine="708"/>
        <w:jc w:val="both"/>
        <w:rPr>
          <w:strike/>
        </w:rPr>
      </w:pPr>
      <w:r>
        <w:rPr/>
        <w:t>использует ненормативную лексик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 подсчете результатов штрафные и бонусные баллы переводятся в секунды из расчета 1 балл = 30 сек. Штрафные баллы суммируются со временем, бонусные вычитаются из времени прохождения блока этап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се снаряжение, необходимое для прохождения дистанции, участники транспортируют от старта до финиша этапов или блоков этапов на себ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каждом этапе участнику засекается отдельное время, если иное не оговорено условиями этапа или бло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ускается обратное движение по этапу до окончания работы на нем без нарушения техники безопасности, с соблюдением мер страхов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 п. 2.7 «Руководства…» на этапах допускается крепление перил кольц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 п. 2.13 «Руководства…» на этапах связанных с подъемом допускается применение жумара, закрытого карабин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 п.2.15. «Руководства…» запрещается спуск способом «беседочный карабин – плечо» - обязательно применение спускового устройства, допущенного судьей и пруси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апрещается использование в системах натяжения переправы жумаров и других зубчатых устройств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езультаты определяются суммарным временем прохождения дистанци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В на этапах отсекается по началу работы с судейским оборудование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сечка по времени начинается с момента постановки на самостраховку и освобождения судейского оборудования предыдущего этап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ускается работа в перчатках, закрывающих ладони, прошедших проверку снаряж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сли участник на этапе не укладывается в контрольное время (КВ) этапа или промежуточное КВ при прохождении блока этапов, то он прекращает работу на этапе и получает снятие с этап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 снятии с этапа  участник не имеет права проходить этап второй раз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 подведении итогов, отсутствие результата у участника на каком либо из блоков(этапов) трактуется как снятие с соответствующего блока(этапа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астники в зависимости от прохождения дистанции занимают места:</w:t>
        <w:br/>
        <w:t>     участники, полностью прошедшие дистанцию;</w:t>
      </w:r>
    </w:p>
    <w:p>
      <w:pPr>
        <w:pStyle w:val="Normal"/>
        <w:jc w:val="both"/>
        <w:rPr/>
      </w:pPr>
      <w:r>
        <w:rPr/>
        <w:t xml:space="preserve">           </w:t>
      </w:r>
      <w:r>
        <w:rPr/>
        <w:t>участники, имеющие снятие с 1 блока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частники, имеющие снятие с 2 блоков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частники, имеющие снятие с 3 блоков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частники, имеющие снятие с 4 блоков;</w:t>
      </w:r>
    </w:p>
    <w:p>
      <w:pPr>
        <w:pStyle w:val="Normal"/>
        <w:jc w:val="both"/>
        <w:rPr/>
      </w:pPr>
      <w:r>
        <w:rPr/>
        <w:t>В случае равенства результатов место делится между участниками.</w:t>
      </w:r>
    </w:p>
    <w:p>
      <w:pPr>
        <w:pStyle w:val="Normal"/>
        <w:jc w:val="both"/>
        <w:rPr/>
      </w:pPr>
      <w:r>
        <w:rPr/>
        <w:t>21. Результаты идут в зачет Универсиады.</w:t>
      </w:r>
    </w:p>
    <w:p>
      <w:pPr>
        <w:pStyle w:val="Normal"/>
        <w:jc w:val="both"/>
        <w:rPr/>
      </w:pPr>
      <w:r>
        <w:rPr/>
        <w:t>22. Судейская коллегия оставляет за собой право группировать этапы в блоки, менять их местами и изменять в сторону упрощения.</w:t>
      </w:r>
      <w:r>
        <w:br w:type="page"/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лок этапов 1. «Полоса»</w:t>
      </w:r>
    </w:p>
    <w:p>
      <w:pPr>
        <w:pStyle w:val="Normal"/>
        <w:jc w:val="both"/>
        <w:rPr/>
      </w:pPr>
      <w:r>
        <w:rPr/>
        <w:t>Блок состоит в последовательном прохождении этапов с 1 по 5. Этапы блока проходятся без потери самостраховки и со сквозным временем прохожд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В блока: </w:t>
      </w:r>
      <w:r>
        <w:rPr/>
        <w:t>15 мину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тап 1. Параллельные перила с наведением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>Оборудование этапа:</w:t>
      </w:r>
      <w:r>
        <w:rPr/>
        <w:t xml:space="preserve"> </w:t>
      </w:r>
      <w:r>
        <w:rPr>
          <w:sz w:val="20"/>
          <w:szCs w:val="20"/>
        </w:rPr>
        <w:t>ПС-1, ПС-2, наведенные нижние судейские перила, судейская веревка для организации верхних пери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В: </w:t>
      </w:r>
      <w:r>
        <w:rPr/>
        <w:t>5 минут</w:t>
      </w:r>
    </w:p>
    <w:p>
      <w:pPr>
        <w:pStyle w:val="Normal"/>
        <w:jc w:val="both"/>
        <w:rPr/>
      </w:pPr>
      <w:r>
        <w:rPr>
          <w:b/>
        </w:rPr>
        <w:t>Описание этапа:</w:t>
      </w:r>
      <w:r>
        <w:rPr/>
        <w:t xml:space="preserve"> Участник наводит из судейской веревки верхние перила ("дерево"-"дерево") и движется по этапу от ПС-1 к ПС-2 с самостраховкой на скользящем карабине в верхних перилах. Сдергивание верхних перил осуществляется силами участника. Возвращение перил в исходное состояние силами следующего стартующего участника. Этап считается пройденным, если участник стоит на самостраховке в ПС-2 и верхние перила сдерну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тап 2. Перестежк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>Оборудование этапа:</w:t>
      </w:r>
      <w:r>
        <w:rPr/>
        <w:t xml:space="preserve"> ПС-2, ПС-3, Судейские перил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В: </w:t>
      </w:r>
      <w:r>
        <w:rPr/>
        <w:t>3 минуты</w:t>
      </w:r>
    </w:p>
    <w:p>
      <w:pPr>
        <w:pStyle w:val="Normal"/>
        <w:jc w:val="both"/>
        <w:rPr/>
      </w:pPr>
      <w:r>
        <w:rPr>
          <w:b/>
        </w:rPr>
        <w:t>Описание этапа:</w:t>
      </w:r>
      <w:r>
        <w:rPr/>
        <w:t xml:space="preserve"> Участник проходит этап без потери самостраховки от ПС-2 до ПС-3. Посещение ПС-3 обязате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тап 3. Переправ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>Оборудование этапа:</w:t>
      </w:r>
      <w:r>
        <w:rPr/>
        <w:t xml:space="preserve"> ПС-4, ПС-5, судейская навесная переправ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В: </w:t>
      </w:r>
      <w:r>
        <w:rPr/>
        <w:t>3 минуты</w:t>
      </w:r>
    </w:p>
    <w:p>
      <w:pPr>
        <w:pStyle w:val="Normal"/>
        <w:jc w:val="both"/>
        <w:rPr/>
      </w:pPr>
      <w:r>
        <w:rPr>
          <w:b/>
        </w:rPr>
        <w:t>Описание этапа:</w:t>
      </w:r>
      <w:r>
        <w:rPr/>
        <w:t xml:space="preserve"> Участник проходит этап без потери самостраховки от ПС-4 до ПС-5 минимум на двух скользящих карабинах, один из которых должен быть беседочным. Посещение ПС-5 обязате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тап 4. Переправа с маятниковой страховкой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>Оборудование этапа:</w:t>
      </w:r>
      <w:r>
        <w:rPr/>
        <w:t xml:space="preserve"> ПС-5, ПС-6, судейские перила, судейские перила для страховки, маятниковая верев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В: </w:t>
      </w:r>
      <w:r>
        <w:rPr/>
        <w:t>5 минут</w:t>
      </w:r>
    </w:p>
    <w:p>
      <w:pPr>
        <w:pStyle w:val="Normal"/>
        <w:jc w:val="both"/>
        <w:rPr/>
      </w:pPr>
      <w:r>
        <w:rPr>
          <w:b/>
        </w:rPr>
        <w:t>Описание этапа:</w:t>
      </w:r>
      <w:r>
        <w:rPr/>
        <w:t xml:space="preserve"> Участник проходит этап от ПС-5 до ПС-6 по судейским перилам с маятниковой страховкой. При этом маятниковая страховка должна быть заправлена в спусковое устройство и пристрахована пруссиком. Так же участник должен встегнуться своим усом в верхние судейские перила. Нагружать верхние судейские перила участник не имеет права. Посещение ПС-6 обязате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тап 5. ИТО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>Оборудование этапа:</w:t>
      </w:r>
      <w:r>
        <w:rPr/>
        <w:t xml:space="preserve"> ПС-6, ПС-7, судейские перила с узлами на них. Судейскиие ИТО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В: </w:t>
      </w:r>
      <w:r>
        <w:rPr/>
        <w:t>5 минут</w:t>
      </w:r>
    </w:p>
    <w:p>
      <w:pPr>
        <w:pStyle w:val="Normal"/>
        <w:jc w:val="both"/>
        <w:rPr/>
      </w:pPr>
      <w:r>
        <w:rPr>
          <w:b/>
        </w:rPr>
        <w:t>Описание этапа:</w:t>
      </w:r>
      <w:r>
        <w:rPr/>
        <w:t xml:space="preserve"> Участник проходит этап с использованием ИТО. Обязателен к посещению каждый узел на судейской веревке. Использование судейской веревки кроме как для простегивания ИТО в узлы запрещено и карается штрафом.</w:t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лок этапов 2. «Треугольник»</w:t>
      </w:r>
    </w:p>
    <w:p>
      <w:pPr>
        <w:pStyle w:val="Normal"/>
        <w:jc w:val="both"/>
        <w:rPr/>
      </w:pPr>
      <w:r>
        <w:rPr/>
        <w:t>Блок состоит в последовательном прохождении этапов 6 и 7. Этапы блока проходятся без потери самостраховки и со сквозным временем прохождения. В КВ блока входит приведение оборудования блока к исходному состоянию. На всем блоке участникам предоставляется ВСС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В блока: </w:t>
      </w:r>
      <w:r>
        <w:rPr/>
        <w:t>12 мину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тап 6. Наклонная переправа вверх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>Оборудование этапа:</w:t>
      </w:r>
      <w:r>
        <w:rPr/>
        <w:t xml:space="preserve"> внизу - безопасная зона. Наведенная судейская ветвь переправы. Не натянутая ветвь переправы, точка с карабином для крепления переправы. Двойной блочек, одинарный блочек, судейский хвост - для организации полиспаста. Вверху - ПС-9. судейская веревка для спуска на этапе 7. ВСС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В: </w:t>
      </w:r>
      <w:r>
        <w:rPr/>
        <w:t>10 минут</w:t>
      </w:r>
    </w:p>
    <w:p>
      <w:pPr>
        <w:pStyle w:val="Normal"/>
        <w:jc w:val="both"/>
        <w:rPr/>
      </w:pPr>
      <w:r>
        <w:rPr>
          <w:b/>
        </w:rPr>
        <w:t>Описание этапа:</w:t>
      </w:r>
      <w:r>
        <w:rPr/>
        <w:t xml:space="preserve"> Участник натягивает вторую ветвь переправы на карабин. При движении по перепрваве участник должен быть пристегнут к ней беседочным карабином. Так же, короткий ус участника должен быть простегнут в судейскую ветвь переправы. Разрешено крепление переправы на гри-гри или на узле Гарда, при этом должна быть завязан контрольный узел не далее 1 метра от системы крепления. Запрещено использование заранее подготовленного полиспаста. Посещение ПС-9 обязательно. Спуск осуществляется по судейской веревке с самостраховкой спусковым устройством и пруссиком. Приведение этапа в исходный вид входит в КВ. На всем этапе участнику обеспечивается ВСС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тап 7. Спуск по вертикальным перилам со сдергиванием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>Оборудование этапа:</w:t>
      </w:r>
      <w:r>
        <w:rPr/>
        <w:t xml:space="preserve"> Вверху - ПС-9, судейский карабин-автомат для организации спуска. Внизу – безопасная зона. ВСС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В: </w:t>
      </w:r>
      <w:r>
        <w:rPr/>
        <w:t>2 минуты</w:t>
      </w:r>
    </w:p>
    <w:p>
      <w:pPr>
        <w:pStyle w:val="Normal"/>
        <w:jc w:val="both"/>
        <w:rPr/>
      </w:pPr>
      <w:r>
        <w:rPr>
          <w:b/>
        </w:rPr>
        <w:t>Описание этапа:</w:t>
      </w:r>
      <w:r>
        <w:rPr/>
        <w:t xml:space="preserve"> Участник организует перила из судейской веревки и спускается вниз с самостраховкой спусковым устройством и прусиком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тап 8. Подъем/спуск по вертикальным перилам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>Оборудование этапа:</w:t>
      </w:r>
      <w:r>
        <w:rPr/>
        <w:t xml:space="preserve"> внизу - безопасная зона. Судейская веревка для организации подъема/спуска. Вверху бревно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В: </w:t>
      </w:r>
      <w:r>
        <w:rPr/>
        <w:t>10 минут</w:t>
      </w:r>
    </w:p>
    <w:p>
      <w:pPr>
        <w:pStyle w:val="Normal"/>
        <w:jc w:val="both"/>
        <w:rPr/>
      </w:pPr>
      <w:r>
        <w:rPr>
          <w:b/>
        </w:rPr>
        <w:t>Описание этапа:</w:t>
      </w:r>
      <w:r>
        <w:rPr/>
        <w:t xml:space="preserve"> Участник наводит перила из судейской веревки на бревно. Поднимается по веревке с самостраховкой устройством закрытого типа до касания бревна рукой. Затем спускается с самостраховкой спусковым устройством и пруссиком. Сдергивание веревки в рамках КВ. 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тап 9. Подъем по склону с самостраховкой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>Оборудование этапа:</w:t>
      </w:r>
      <w:r>
        <w:rPr/>
        <w:t xml:space="preserve"> внизу - безопасная зона, опорное дерево. Вверху - безопасная зона, ПС-8. На склоне - до трех ППС с оттяжками. Судейская верев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В: </w:t>
      </w:r>
      <w:r>
        <w:rPr/>
        <w:t>6 минут</w:t>
      </w:r>
    </w:p>
    <w:p>
      <w:pPr>
        <w:pStyle w:val="Normal"/>
        <w:jc w:val="both"/>
        <w:rPr/>
      </w:pPr>
      <w:r>
        <w:rPr>
          <w:b/>
        </w:rPr>
        <w:t>Описание этапа:</w:t>
      </w:r>
      <w:r>
        <w:rPr/>
        <w:t xml:space="preserve"> Участник закрепляет веревку вокруг опорного дерева на исходной стороне этапа, второй конец в блокировку системы. Поднимается по склону свободным лазанием, прощелкивая страховочную веревку через ППС. Вверху склона крепит веревку в ПС-8. Спускается вниз в самостраховкой спусковым устройством и пруссиком, отсоединяет конец веревки и поднимается по перилам с самостраховкой устройством закрытого типа. Этап считаеся пройденным, когда участник и веревка находятся в верхней безопасной зоне. Возвращение этапа в исходное состояние силами следующего стартующего участни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трафы на дистан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 Невыполнение условий прохождения дистанции и невыполнения требований судьи после двух предупреждений того же характера - снятие.</w:t>
      </w:r>
    </w:p>
    <w:p>
      <w:pPr>
        <w:pStyle w:val="Normal"/>
        <w:rPr/>
      </w:pPr>
      <w:r>
        <w:rPr/>
        <w:t>2. Не восстановленная потеря судейской или командной страховки (по условиям) – снятие</w:t>
      </w:r>
    </w:p>
    <w:p>
      <w:pPr>
        <w:pStyle w:val="Normal"/>
        <w:rPr/>
      </w:pPr>
      <w:r>
        <w:rPr/>
        <w:t>3. Срыв участника - 10 баллов.</w:t>
      </w:r>
    </w:p>
    <w:p>
      <w:pPr>
        <w:pStyle w:val="Normal"/>
        <w:rPr/>
      </w:pPr>
      <w:r>
        <w:rPr/>
        <w:t>4. Использование опоры за ограничением - 5 баллов.</w:t>
      </w:r>
    </w:p>
    <w:p>
      <w:pPr>
        <w:pStyle w:val="Normal"/>
        <w:rPr/>
      </w:pPr>
      <w:r>
        <w:rPr/>
        <w:t>5. Использование судейской страховки как точки опоры – 5 баллов.</w:t>
      </w:r>
    </w:p>
    <w:p>
      <w:pPr>
        <w:pStyle w:val="Normal"/>
        <w:rPr/>
      </w:pPr>
      <w:r>
        <w:rPr/>
        <w:t>6. Потеря основного и другого снаряжения (по условиям) - 1-10 баллов.</w:t>
      </w:r>
    </w:p>
    <w:p>
      <w:pPr>
        <w:pStyle w:val="Normal"/>
        <w:rPr/>
      </w:pPr>
      <w:r>
        <w:rPr/>
        <w:t xml:space="preserve">    </w:t>
      </w:r>
      <w:r>
        <w:rPr/>
        <w:t>(карабин – 1 балл, вспомогательная веревка – 5 баллов, основная веревка – 10 баллов, остальное специальное снаряжение – 1 балл за единицу)</w:t>
      </w:r>
    </w:p>
    <w:p>
      <w:pPr>
        <w:pStyle w:val="Normal"/>
        <w:rPr/>
      </w:pPr>
      <w:r>
        <w:rPr/>
        <w:t>7. Падение каски – 5 баллов</w:t>
      </w:r>
    </w:p>
    <w:p>
      <w:pPr>
        <w:pStyle w:val="Normal"/>
        <w:rPr/>
      </w:pPr>
      <w:r>
        <w:rPr/>
        <w:t>8. Падение каски с невозможностью ее возвращения – снятие.</w:t>
      </w:r>
    </w:p>
    <w:p>
      <w:pPr>
        <w:pStyle w:val="Normal"/>
        <w:rPr/>
      </w:pPr>
      <w:r>
        <w:rPr/>
        <w:t>9. Прекращение или отсутствие страховки, самостраховки – 5 баллов.</w:t>
      </w:r>
    </w:p>
    <w:p>
      <w:pPr>
        <w:pStyle w:val="Normal"/>
        <w:rPr/>
      </w:pPr>
      <w:r>
        <w:rPr/>
        <w:t>10. Пропуск пункта промежуточной страховки – 5 баллов.</w:t>
      </w:r>
    </w:p>
    <w:p>
      <w:pPr>
        <w:pStyle w:val="Normal"/>
        <w:rPr/>
      </w:pPr>
      <w:r>
        <w:rPr/>
        <w:t>11. Неправильное выполнение технического приема – 5 баллов.</w:t>
      </w:r>
    </w:p>
    <w:p>
      <w:pPr>
        <w:pStyle w:val="Normal"/>
        <w:rPr/>
      </w:pPr>
      <w:r>
        <w:rPr/>
        <w:t>12. Неправильная страховка, самостраховка – 3 балла.</w:t>
      </w:r>
    </w:p>
    <w:p>
      <w:pPr>
        <w:pStyle w:val="Normal"/>
        <w:rPr/>
      </w:pPr>
      <w:r>
        <w:rPr/>
        <w:t>14. Неправильно завязанный узел – 3 балла.</w:t>
      </w:r>
    </w:p>
    <w:p>
      <w:pPr>
        <w:pStyle w:val="Normal"/>
        <w:rPr/>
      </w:pPr>
      <w:r>
        <w:rPr/>
        <w:t>15. Незамуфтованный карабин – 1 балл.</w:t>
      </w:r>
    </w:p>
    <w:p>
      <w:pPr>
        <w:pStyle w:val="Normal"/>
        <w:rPr/>
      </w:pPr>
      <w:r>
        <w:rPr/>
        <w:t>16. Одиночное касание рельефа за ограничением (в опасной зоне) – 1 балл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360" w:right="566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1:14:00Z</dcterms:created>
  <dc:creator>Alexey Tochilov</dc:creator>
  <dc:description/>
  <cp:keywords/>
  <dc:language>en-US</dc:language>
  <cp:lastModifiedBy>Tochilov</cp:lastModifiedBy>
  <dcterms:modified xsi:type="dcterms:W3CDTF">2009-10-08T21:12:00Z</dcterms:modified>
  <cp:revision>9</cp:revision>
  <dc:subject/>
  <dc:title/>
</cp:coreProperties>
</file>