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spacing w:before="60" w:after="0"/>
        <w:rPr/>
      </w:pPr>
      <w:r>
        <w:rPr>
          <w:rFonts w:cs="Times New Roman" w:ascii="Times New Roman" w:hAnsi="Times New Roman"/>
          <w:color w:val="000000"/>
          <w:sz w:val="24"/>
        </w:rPr>
        <w:t>(Воскресенье) 11 октября 2009 г.</w:t>
        <w:tab/>
        <w:t>Турслет МГУ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. Полушкино, лес за дер. Васильевское</w:t>
      </w:r>
    </w:p>
    <w:p>
      <w:pPr>
        <w:pStyle w:val="Heading1"/>
        <w:jc w:val="center"/>
        <w:rPr/>
      </w:pPr>
      <w:r>
        <w:rPr/>
        <w:t>Условия</w:t>
        <w:br/>
        <w:t>прохождения общетуристской дистанции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ламент соревнований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:00–8:55</w:t>
        <w:tab/>
        <w:t>Прием заявок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:00–9:30</w:t>
        <w:tab/>
        <w:t>Показ дистанции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:40</w:t>
        <w:tab/>
        <w:t xml:space="preserve">Жеребьевка. 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:00</w:t>
        <w:tab/>
        <w:t>Старт 1-ой команды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:00</w:t>
        <w:tab/>
        <w:t>Закрытие старта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:00</w:t>
        <w:tab/>
        <w:t>Закрытие дистанции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информация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Старт команд осуществляется в порядке, определенном жеребьевкой (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не исключено, что для части постоянно и сильно выступающих команд будет введена принудительная жеребьевка, для обеспечения свободного прохождения дистанции без "отсечек"). </w:t>
      </w:r>
      <w:r>
        <w:rPr>
          <w:rFonts w:cs="Times New Roman" w:ascii="Times New Roman" w:hAnsi="Times New Roman"/>
          <w:color w:val="000000"/>
          <w:sz w:val="24"/>
        </w:rPr>
        <w:t>Стартовый интервал между командами составляет примерно 5 минут, но может быть изменен по техническим причинам.</w:t>
      </w:r>
    </w:p>
    <w:p>
      <w:pPr>
        <w:pStyle w:val="Style11"/>
        <w:numPr>
          <w:ilvl w:val="0"/>
          <w:numId w:val="6"/>
        </w:numPr>
        <w:spacing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манда обязана явиться на судейскую поляну за 10 минут до старта. Перед стартом команда проходит проверку снаряжения. Необходимо наличие у всех участников одежды, закрывающей локти и колени, а также защитных перчаток или рукавиц. Команда без этого снаряжения на старт не допускается. </w:t>
      </w:r>
    </w:p>
    <w:p>
      <w:pPr>
        <w:pStyle w:val="Style11"/>
        <w:numPr>
          <w:ilvl w:val="0"/>
          <w:numId w:val="6"/>
        </w:numPr>
        <w:spacing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ревнования заключаются в прохождении всей командой 12-ти этапов в заданном порядке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старте команда получает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Карточку команды</w:t>
      </w:r>
      <w:r>
        <w:rPr>
          <w:rFonts w:cs="Times New Roman" w:ascii="Times New Roman" w:hAnsi="Times New Roman"/>
          <w:color w:val="000000"/>
          <w:sz w:val="24"/>
        </w:rPr>
        <w:t xml:space="preserve">. Команда переносит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Карточку</w:t>
      </w:r>
      <w:r>
        <w:rPr>
          <w:rFonts w:cs="Times New Roman" w:ascii="Times New Roman" w:hAnsi="Times New Roman"/>
          <w:color w:val="000000"/>
          <w:sz w:val="24"/>
        </w:rPr>
        <w:t xml:space="preserve"> с этапа на этап самостоятельно или это делает представитель команды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Карточка</w:t>
      </w:r>
      <w:r>
        <w:rPr>
          <w:rFonts w:cs="Times New Roman" w:ascii="Times New Roman" w:hAnsi="Times New Roman"/>
          <w:color w:val="000000"/>
          <w:sz w:val="24"/>
        </w:rPr>
        <w:t xml:space="preserve"> должна быть доставлена на этап не позже, чем команда закончит свое выступление на нем. После прохождения этапа судья делает в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Карточке</w:t>
      </w:r>
      <w:r>
        <w:rPr>
          <w:rFonts w:cs="Times New Roman" w:ascii="Times New Roman" w:hAnsi="Times New Roman"/>
          <w:color w:val="000000"/>
          <w:sz w:val="24"/>
        </w:rPr>
        <w:t xml:space="preserve">  соответствующую отметку. Отсутствие такой отметки в </w:t>
      </w:r>
      <w:r>
        <w:rPr>
          <w:rFonts w:cs="Times New Roman" w:ascii="Times New Roman" w:hAnsi="Times New Roman"/>
          <w:iCs/>
          <w:color w:val="000000"/>
          <w:sz w:val="24"/>
        </w:rPr>
        <w:t>Карточке</w:t>
      </w:r>
      <w:r>
        <w:rPr>
          <w:rFonts w:cs="Times New Roman" w:ascii="Times New Roman" w:hAnsi="Times New Roman"/>
          <w:color w:val="000000"/>
          <w:sz w:val="24"/>
        </w:rPr>
        <w:t xml:space="preserve"> расценивается как непрохождение этапа командой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На всех этапах введено контрольное время (КВ). Команда или отдельные участники, не успевшие закончить прохождение этапа за КВ, прекращают выступление на этапе (снимаются с этапа) и получают штраф, размер которого зависит от этапа и определен ниже.</w:t>
      </w:r>
    </w:p>
    <w:p>
      <w:pPr>
        <w:pStyle w:val="Style14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</w:rPr>
        <w:t>Контрольное время начинает отсчитываться с момента начала работы на этапе первого участника команды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случае, если команда не может начать работу на этапе по независящим от нее причинам (этап занят другой командой или временно закрыт), команда получает отсечку. Начало и конец отсечки фиксируется в </w:t>
      </w:r>
      <w:r>
        <w:rPr>
          <w:rFonts w:cs="Times New Roman" w:ascii="Times New Roman" w:hAnsi="Times New Roman"/>
          <w:iCs/>
          <w:color w:val="000000"/>
          <w:sz w:val="24"/>
        </w:rPr>
        <w:t>Карточке</w:t>
      </w:r>
      <w:r>
        <w:rPr>
          <w:rFonts w:cs="Times New Roman" w:ascii="Times New Roman" w:hAnsi="Times New Roman"/>
          <w:color w:val="000000"/>
          <w:sz w:val="24"/>
        </w:rPr>
        <w:t xml:space="preserve"> команды по прибытию на этап </w:t>
      </w:r>
      <w:r>
        <w:rPr>
          <w:rFonts w:cs="Times New Roman" w:ascii="Times New Roman" w:hAnsi="Times New Roman"/>
          <w:color w:val="000000"/>
          <w:spacing w:val="16"/>
          <w:sz w:val="24"/>
        </w:rPr>
        <w:t>ВСЕХ</w:t>
      </w:r>
      <w:r>
        <w:rPr>
          <w:rFonts w:cs="Times New Roman" w:ascii="Times New Roman" w:hAnsi="Times New Roman"/>
          <w:color w:val="000000"/>
          <w:sz w:val="24"/>
        </w:rPr>
        <w:t xml:space="preserve"> участников команды. 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Начало работы на некоторых этапах допускается  только после сбора всей команды и прибытия карточки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Невыполнение командой (участником) условий этапа, отказ от прохождения (в частности, намеренные три срыва без борьбы и пр.) расценивается как непрохождение этапа командой (участником), и наказывается соответствующим этапу штрафом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Любую работу с веревкой участники обязаны выполнять в рукавицах/перчатках. За невыполнение этого требования команда снимается с этапа и получает соответствующий штраф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Команде рекомендуется внимательно прочитать описания этапов, чтобы взять с собой необходимое снаряжение!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астники обязаны выполнять все требования судей. За отказ выполнить требование судьи, а также неспортивное поведение, ругань на дистанции, и т. п. команда получает первый раз – предупреждение (с занесением в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Карточку</w:t>
      </w:r>
      <w:r>
        <w:rPr>
          <w:rFonts w:cs="Times New Roman" w:ascii="Times New Roman" w:hAnsi="Times New Roman"/>
          <w:color w:val="000000"/>
          <w:sz w:val="24"/>
        </w:rPr>
        <w:t>) и штраф 10 баллов, второй раз – команда снимается с дистанции (прекращает выступление)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>Участники обязаны бережно относиться к природе и корректно к другим участникам. Кроме того, требуется аккуратно обращаться с судейским снаряжением. За нарушение этих условий команда наказывается штрафом 5–10 баллов; в особо тяжких случаях вплоть до снятия с дистанции.</w:t>
      </w:r>
    </w:p>
    <w:p>
      <w:pPr>
        <w:pStyle w:val="Style11"/>
        <w:numPr>
          <w:ilvl w:val="0"/>
          <w:numId w:val="6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</w:rPr>
        <w:t xml:space="preserve">Результат команды на дистанции определяется как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 xml:space="preserve">Время прохождения всей дистанции </w:t>
      </w: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Суммарная продолжительность отсечек</w:t>
      </w:r>
      <w:r>
        <w:rPr>
          <w:rFonts w:cs="Times New Roman" w:ascii="Times New Roman" w:hAnsi="Times New Roman"/>
          <w:color w:val="000000"/>
          <w:sz w:val="24"/>
        </w:rPr>
        <w:t xml:space="preserve"> +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Штрафное время</w:t>
      </w:r>
      <w:r>
        <w:rPr>
          <w:rFonts w:cs="Times New Roman" w:ascii="Times New Roman" w:hAnsi="Times New Roman"/>
          <w:color w:val="000000"/>
          <w:sz w:val="24"/>
        </w:rPr>
        <w:t>. Время прохождения всей дистанции – это время от старта команды с судейской поляны до завершения работы на последнем этапе. Штрафное время – это сумма штрафов, полученных командой на этапах, переведенная в минуты из расчета 1 балл = 30 секунд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2"/>
          <w:b/>
        </w:rPr>
        <w:t>Описание этапов *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40"/>
          <w:position w:val="0"/>
          <w:sz w:val="24"/>
          <w:vertAlign w:val="baseline"/>
        </w:rPr>
        <w:footnoteReference w:id="2"/>
      </w:r>
    </w:p>
    <w:p>
      <w:pPr>
        <w:pStyle w:val="Normal"/>
        <w:keepNext w:val="true"/>
        <w:rPr>
          <w:rStyle w:val="3"/>
        </w:rPr>
      </w:pPr>
      <w:r>
        <w:rPr>
          <w:rStyle w:val="3"/>
        </w:rPr>
        <w:t xml:space="preserve">Этап 1. «Параллельные перила». Контрольное время – </w:t>
      </w:r>
      <w:r>
        <w:rPr>
          <w:rStyle w:val="3"/>
          <w:bCs/>
        </w:rPr>
        <w:t>5</w:t>
      </w:r>
      <w:r>
        <w:rPr>
          <w:rStyle w:val="3"/>
        </w:rPr>
        <w:t xml:space="preserve"> минут.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тап состоит в преодолении параллельных, горизонтальных перил без опоры на землю. Этап проходится парами, по очереди. Команда может подсказывать участнику, но не помогать. Разрешается любая помощь команды при залезании и подготовке к началу движения до стартовой отметки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ждая пара имеет на этапе 3 попытки. При срыве пара возвращается к началу этапа. После трех срывов пара снимается с этапа и получает штраф.  Всего должно пройти 4 участника. Разрешается при неудаче первой пары переформировать пары, чтобы образовать способную пройти.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щаем внимание, что падение или перешагивание через перила, когда веревка оказывается между ног, может привести к болезненной травме, если это совпадет с колебаниями веревки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Срыв (одна пара до двух</w:t>
      </w:r>
      <w:r>
        <w:rPr>
          <w:rStyle w:val="FootnoteAnchor"/>
          <w:rFonts w:cs="Times New Roman" w:ascii="Times New Roman" w:hAnsi="Times New Roman"/>
          <w:color w:val="000000"/>
          <w:sz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</w:rPr>
        <w:t xml:space="preserve"> раз) – возврат к началу подэтап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Срыв 3 раза (одна пара) – 10 баллов + прекращение выступлени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Превышение КВ – 10 баллов за каждого участника, оставшегося на этапе (непрошедшего этап) (предыдущие штрафы этой пары аннулируются)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Times New Roman" w:hAnsi="Times New Roman" w:cs="Times New Roman"/>
          <w:color w:val="000000"/>
          <w:sz w:val="24"/>
        </w:rPr>
      </w:pPr>
      <w:r>
        <w:rPr>
          <w:rStyle w:val="3"/>
        </w:rPr>
        <w:t xml:space="preserve">Этап 2.  «Паутинка». Контрольное время – </w:t>
      </w:r>
      <w:r>
        <w:rPr>
          <w:rStyle w:val="3"/>
          <w:bCs/>
        </w:rPr>
        <w:t>5</w:t>
      </w:r>
      <w:r>
        <w:rPr>
          <w:rStyle w:val="3"/>
        </w:rPr>
        <w:t xml:space="preserve"> минут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Этап состоит в преодолении веревочных конструкций без опоры на землю и другие запрещенные элементы, обозначенные на месте. Этап проходится каждым участником индивидуально, за исключением специально оговоренных в условиях случаев. Команда может подсказывать участнику, но не помогать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</w:rPr>
        <w:t>Каждый коридор состоит из 3 подэтапов. Движение на каждом подэтапе осуществляется строго по одному. Каждый участник имеет на этапе 3 попытки. При срыве участник возвращается к началу подэтапа. После трех срывов участник снимается с этапа и получает штраф (предыдущие штрафы этого участника аннулируются). В каждом коридоре должно пройти 2 участника. Первые два подэтапа в коридоре проходятся самостоятельно, а последний подэтап - "совместный" т.е. требует помощи напарника, идущего по второму коридору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Срыв (один участник до двух</w:t>
      </w:r>
      <w:r>
        <w:rPr>
          <w:rStyle w:val="FootnoteAnchor"/>
          <w:rFonts w:cs="Times New Roman" w:ascii="Times New Roman" w:hAnsi="Times New Roman"/>
          <w:color w:val="000000"/>
          <w:sz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</w:rPr>
        <w:t xml:space="preserve"> раз) – возврат к началу подэтап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ыв 3 раза (один участник) – 10 баллов + прекращение выступлени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Превышение КВ – 10 баллов за каждого участника, оставшегося на этапе (предыдущие штрафы этого участника аннулируются)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/>
      </w:pPr>
      <w:r>
        <w:rPr>
          <w:rStyle w:val="3"/>
        </w:rPr>
        <w:t xml:space="preserve">Этап 3.  «Бурелом». Контрольное время – </w:t>
      </w:r>
      <w:r>
        <w:rPr>
          <w:rStyle w:val="3"/>
          <w:bCs/>
        </w:rPr>
        <w:t>5</w:t>
      </w:r>
      <w:r>
        <w:rPr>
          <w:rStyle w:val="3"/>
        </w:rPr>
        <w:t xml:space="preserve"> минут. 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>Каждый обвязывается (при необходимости - с помощью судей) куском веревки, оставляя метровый "ус" с карабин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Задача: пройти,  прицепившись усом к веревке, обмотанной вокруг деревьев от начала до конца этапа, не отстегиваясь.  Движение одновременное. Взаимопомощь разрешена, пока не отстегнулся от веревки.</w:t>
      </w:r>
    </w:p>
    <w:p>
      <w:pPr>
        <w:pStyle w:val="Normal"/>
        <w:keepNext w:val="true"/>
        <w:rPr/>
      </w:pP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стегивание своего "уса" от веревки - 10б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ход за КВ : 1 чел.– 10б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каз от прохождения этапа - 12б за каждого</w:t>
      </w:r>
    </w:p>
    <w:p>
      <w:pPr>
        <w:pStyle w:val="Normal"/>
        <w:keepNext w:val="true"/>
        <w:spacing w:before="240" w:after="6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Этап 4. «Лабиринт». Контрольное время – </w:t>
      </w:r>
      <w:r>
        <w:rPr>
          <w:rFonts w:cs="Times New Roman" w:ascii="Times New Roman" w:hAnsi="Times New Roman"/>
          <w:bCs/>
          <w:color w:val="000000"/>
          <w:sz w:val="24"/>
        </w:rPr>
        <w:t>3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5-7*  </w:t>
      </w:r>
      <w:r>
        <w:rPr>
          <w:rFonts w:cs="Times New Roman" w:ascii="Times New Roman" w:hAnsi="Times New Roman"/>
          <w:color w:val="000000"/>
          <w:sz w:val="24"/>
        </w:rPr>
        <w:t xml:space="preserve">минут.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</w:t>
      </w:r>
      <w:r>
        <w:rPr>
          <w:rFonts w:cs="Times New Roman" w:ascii="Times New Roman" w:hAnsi="Times New Roman"/>
          <w:bCs/>
          <w:color w:val="000000"/>
          <w:sz w:val="24"/>
        </w:rPr>
        <w:t>Т</w:t>
      </w:r>
      <w:r>
        <w:rPr>
          <w:rFonts w:cs="Arial" w:ascii="Times New Roman" w:hAnsi="Times New Roman"/>
          <w:bCs/>
          <w:color w:val="000000"/>
          <w:sz w:val="24"/>
        </w:rPr>
        <w:t>очное время будет объявлено на показе дистанции. Окончательно установленные правила прохождения лабиринта читайте на информационном стенде  и слушайте на показе дистанции!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этапе организован лабиринт, в котором расположено большое количество контрольных пунктов (КП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тап командный, участники разделяются по ролям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</w:t>
        <w:tab/>
        <w:t>Участник в лабиринте (проходит лабиринт с завязанными глазами)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</w:t>
        <w:tab/>
        <w:t>Участник, подающий команды "вперед-назад"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</w:t>
        <w:tab/>
        <w:t>Участник, подающий команды "налево-направо"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 </w:t>
        <w:tab/>
        <w:t>Участник, подающий команду "стоп"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анде необходимо провести в лабиринте одного из участников от входа к выходу, может быть выполнив задание по дорог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Разговоры между участниками (за исключением словесных команд, соответствующих роли участников) запрещены и штрафуются!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манде на старте может выдаваться карта лабиринта с обозначенными на ней стартом, входом в лабиринт и , может быть, заданием. Также участнику может выдаваться контрольная карточк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Движение в лабиринте осуществляется только по коридорам: запрещается перепрыгивать через “стенки” лабиринта, пролезать под ними, выполнять задания через стенки лабиринта. К каждому заданию участник в лабиринте должен подойти так, чтобы между ним и КП не было никаких ограждений. Любое нарушение границ лабиринта расценивается как непрохождение этапа участником и влечет снятие участника (команды) с получением соответствующего штрафа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</w:rPr>
        <w:t>Совет</w:t>
      </w:r>
      <w:r>
        <w:rPr>
          <w:rFonts w:cs="Times New Roman" w:ascii="Times New Roman" w:hAnsi="Times New Roman"/>
          <w:color w:val="000000"/>
          <w:sz w:val="24"/>
        </w:rPr>
        <w:t>: прежде чем начинать поиск КП стоит сориентировать карту: понять, где находится место старта (судья), где вход в лабиринт, и как идти к нужным заданиям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шибка (в выполнении задания) до 2-ух раз –3 балл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шибка во всех трех заданиях – 10 баллов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вышение КВ – 10 баллов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Разговорчики в строю" - 3  балла за каждое слово, кроме оговоренных-разрешенных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прохождение этапа командой (невыполнение условий этапа) – 48 баллов.</w:t>
      </w:r>
    </w:p>
    <w:p>
      <w:pPr>
        <w:pStyle w:val="Normal"/>
        <w:autoSpaceDE w:val="false"/>
        <w:spacing w:before="0" w:after="0"/>
        <w:ind w:left="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spacing w:before="240" w:after="60"/>
        <w:rPr/>
      </w:pPr>
      <w:r>
        <w:rPr>
          <w:rStyle w:val="3"/>
        </w:rPr>
        <w:t xml:space="preserve">Этап 5. Переправа с оттяжкой маятником. Контрольное время – </w:t>
      </w:r>
      <w:r>
        <w:rPr>
          <w:rStyle w:val="3"/>
          <w:bCs/>
        </w:rPr>
        <w:t>5</w:t>
      </w:r>
      <w:r>
        <w:rPr>
          <w:rStyle w:val="3"/>
        </w:rPr>
        <w:t xml:space="preserve"> минут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На этапе организована переправа из натянутой сдвоенной веревки на небольшой высоте. Участникам необходимо передвигаться ногами по веревке, при этом руками следует держаться за закрепленную в стороне оттяжку. Движение осуществляется строго по одному, помощь команды возможна только с «берегов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Каждый участник имеет на этапе три попытки. При срыве (касании земли в опасной зоне любой частью тела) участник возвращается к началу этапа. После третьего срыва участник снимается с этапа и получает штраф.</w:t>
      </w:r>
    </w:p>
    <w:p>
      <w:pPr>
        <w:pStyle w:val="Normal"/>
        <w:keepNext w:val="true"/>
        <w:rPr/>
      </w:pP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Срыв (один участник до двух раз) – возврат к началу этапа. Срывом считается и поддержка участника судьей, дабы предотвратить нежелательные последствия падения на землю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ыв 3 раза (один участник) – 10 баллов + прекращение выступлени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Падением также считается касание участником страхующего судьи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вышение КВ – 10 баллов за каждого участника, оставшегос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/>
      </w:pPr>
      <w:r>
        <w:rPr>
          <w:rStyle w:val="3"/>
        </w:rPr>
        <w:t xml:space="preserve">Этап 6. «Буква».  Контрольное время – </w:t>
      </w:r>
      <w:r>
        <w:rPr>
          <w:rStyle w:val="3"/>
          <w:bCs/>
        </w:rPr>
        <w:t>5</w:t>
      </w:r>
      <w:r>
        <w:rPr>
          <w:rStyle w:val="3"/>
        </w:rPr>
        <w:t xml:space="preserve"> ми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На этапе требуется переместить от старта до финиша (отмечены лентой) «букву» из жердей.  Для подъема с земли и придерживания, а также непосредственно перемещения, в распоряжении участников имеются  веревки, закрепленные на «букве». Пользоваться всеми веревками необязательно. Касаться любых элементов «буквы» и волочить ее, вместо переступания ногами, запрещено. Если «буква» роняется на землю, то поднимается снова с того же места только за веревки</w:t>
      </w:r>
      <w:ins w:id="0" w:author="SK" w:date="2009-10-02T17:48:00Z">
        <w:r>
          <w:rPr>
            <w:rFonts w:cs="Times New Roman" w:ascii="Times New Roman" w:hAnsi="Times New Roman"/>
            <w:color w:val="000000"/>
            <w:sz w:val="24"/>
          </w:rPr>
          <w:t>.</w:t>
        </w:r>
      </w:ins>
      <w:r>
        <w:rPr>
          <w:rFonts w:cs="Times New Roman" w:ascii="Times New Roman" w:hAnsi="Times New Roman"/>
          <w:color w:val="000000"/>
          <w:sz w:val="24"/>
        </w:rPr>
        <w:t xml:space="preserve">  После пересечения финишной ленточки ногами «буквы», ее надо отнести обратно на старт и уложить ногами за стартовой ленточкой. Переносить можно, держась за что угод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Буква упала на землю – 10 баллов и продолжать движение с того же мест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1434" w:hanging="357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Касание любого элемента «буквы» – 10 баллов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1434" w:hanging="357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лочение «Буквы» - 10 баллов и возвращение на начальную точку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1434" w:hanging="357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вышение КВ – 40 баллов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Непрохождение этапа (невыполнение условий этапа) – 48 баллов..</w:t>
      </w:r>
    </w:p>
    <w:p>
      <w:pPr>
        <w:pStyle w:val="Normal"/>
        <w:keepNext w:val="true"/>
        <w:spacing w:before="240" w:after="60"/>
        <w:rPr/>
      </w:pPr>
      <w:r>
        <w:rPr>
          <w:rFonts w:cs="Arial" w:ascii="Arial" w:hAnsi="Arial"/>
          <w:b/>
          <w:sz w:val="24"/>
        </w:rPr>
        <w:t xml:space="preserve">Этап 7. Тарзанка (Маятник). Контрольное время – 3 минуты </w:t>
      </w:r>
      <w:r>
        <w:rPr>
          <w:rFonts w:cs="Times New Roman" w:ascii="Times New Roman" w:hAnsi="Times New Roman"/>
          <w:color w:val="000000"/>
          <w:sz w:val="24"/>
        </w:rPr>
        <w:t xml:space="preserve">**. </w:t>
      </w:r>
    </w:p>
    <w:p>
      <w:pPr>
        <w:pStyle w:val="Normal"/>
        <w:keepNext w:val="true"/>
        <w:spacing w:before="240" w:after="60"/>
        <w:rPr/>
      </w:pPr>
      <w:r>
        <w:rPr>
          <w:rFonts w:cs="Times New Roman" w:ascii="Times New Roman" w:hAnsi="Times New Roman"/>
          <w:color w:val="000000"/>
          <w:sz w:val="24"/>
        </w:rPr>
        <w:t>Внимание! Возможно падение в холодную воду и полное промокание!!! Предусмотреть еще дома запасную одежд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Этап оборудован веревкой, закрепленной на вертикальной опоре на высоте 7-10 м с палкой для рук внизу – «тарзанкой». С двух сторон от реки, на обеих берегах, на земле обозначены зоны старта и финиша. Участникам требуется с помощью веревки переправиться от старта к финишу, не касаясь земли и воды вне обозначенных зон (без «намоканий»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Переправа осуществляется строго по одному. Помощь команды разрешена только с «берегов». Команда самостоятельно возвращает «тарзанку»  на старт для переправы последующих участник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Каждый участник имеет три попытки. После неудачной попытки участник возвращается на старт. После трех неудачных попыток – снимается с этапа и получает штраф.</w:t>
      </w:r>
    </w:p>
    <w:p>
      <w:pPr>
        <w:pStyle w:val="Normal"/>
        <w:keepNext w:val="true"/>
        <w:rPr/>
      </w:pP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«Намокание» (один участник до двух раз) – возврат к началу этап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Намокание» 3 раза (один участник) – 10 баллов + прекращение выступлени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вышение КВ – 10 баллов за каждого участника, оставшегос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епрохождение этапа участником (невыполнение условий этапа) – 12 баллов (за каждого). </w:t>
      </w:r>
    </w:p>
    <w:p>
      <w:pPr>
        <w:pStyle w:val="Normal"/>
        <w:autoSpaceDE w:val="false"/>
        <w:spacing w:before="0" w:after="0"/>
        <w:ind w:left="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rPr/>
      </w:pPr>
      <w:r>
        <w:rPr/>
        <w:t xml:space="preserve">Этап 8.   «Болото (слеги)». Контрольное время – </w:t>
      </w:r>
      <w:r>
        <w:rPr>
          <w:bCs/>
        </w:rPr>
        <w:t>5</w:t>
      </w:r>
      <w:r>
        <w:rPr/>
        <w:t xml:space="preserve"> минут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Этап состоит в преодолении «заболоченной» местности. На местности есть несколько больших, расположенных далеко друг от друга бревен-«кочек». Участники переправляются с кочки на кочку с помощью слег. Команда самостоятельно выбирает слеги из имеющихся на старте. Разрешено взять не больше 3</w:t>
        <w:noBreakHyphen/>
        <w:t xml:space="preserve">ех слег. </w:t>
      </w:r>
      <w:r>
        <w:rPr>
          <w:rFonts w:cs="Times New Roman" w:ascii="Times New Roman" w:hAnsi="Times New Roman"/>
          <w:iCs/>
          <w:color w:val="000000"/>
          <w:sz w:val="24"/>
        </w:rPr>
        <w:t>По окончании этапа все слеги должны оказаться на финише, а после этого - по простейшему пути,  пешком, возвращены на старт. Возврат слег могут производить сопровождающие группу.</w:t>
      </w:r>
      <w:r>
        <w:rPr>
          <w:rFonts w:cs="Times New Roman" w:ascii="Times New Roman" w:hAnsi="Times New Roman"/>
          <w:color w:val="000000"/>
          <w:sz w:val="24"/>
        </w:rPr>
        <w:t xml:space="preserve"> Нагружение слеги, опирающейся в «болото», запрещено (приравнивается к полному падению участника). Разрешена любая тактика прохождения, движение по этапу в обратном направлении (с соблюдением условий этапа), помощь друг друг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При падении (опоре вне «кочек» и слег) и касании (без нагружения коснувшейся части) любого участника команда получает штраф, исправляет нарушение и продолжает работу. При накоплении 6-ти нарушений (в сумме падений и касаний) команда снимается с этапа и получает штраф за непрохождение этапа (предыдущие штрафы аннулируются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СЛЕГИ ВОЗВРАЩАЮТСЯ НА СТАРТ СИЛАМИ КОМАНДЫ или сопровождающих команду! Отметка в карточке ставится только после возврата слег на старт этапа.</w:t>
      </w:r>
    </w:p>
    <w:p>
      <w:pPr>
        <w:pStyle w:val="Normal"/>
        <w:keepNext w:val="true"/>
        <w:rPr/>
      </w:pPr>
      <w:r>
        <w:rPr>
          <w:rStyle w:val="Emphasis"/>
          <w:rFonts w:cs="Times New Roman" w:ascii="Times New Roman" w:hAnsi="Times New Roman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сание любого участника (до пяти нарушений на всю команду) – 1 балл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адение любого участника одной ногой/рукой (до пяти нарушений на всю команду) – 3 балл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адение любого участника двумя ногами/руками (до пяти нарушений на всю команду) – 5 баллов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6 нарушений (касаний и падений) участников команды – 40 баллов (предыдущие штрафы аннулируются) + прекращение выступлени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вышение КВ – 10 баллов за каждого участника, оставшегося на этапе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возвращение слег на старт - 10б за каждую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прохождение этапа участником (невыполнение условий этапа) – 12 баллов (за каждого).</w:t>
      </w:r>
    </w:p>
    <w:p>
      <w:pPr>
        <w:pStyle w:val="Heading3"/>
        <w:rPr/>
      </w:pPr>
      <w:r>
        <w:rPr/>
        <w:t xml:space="preserve">Этап 9. Транспортировка «пострадавшего». Контрольное время –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5</w:t>
      </w:r>
      <w:r>
        <w:rPr/>
        <w:t xml:space="preserve"> минут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этапе необходимо выбрать </w:t>
      </w:r>
      <w:r>
        <w:rPr>
          <w:rFonts w:cs="Courier New" w:ascii="Times New Roman" w:hAnsi="Times New Roman"/>
          <w:color w:val="000000"/>
          <w:sz w:val="24"/>
        </w:rPr>
        <w:t>ДВУХ "пострадавших" (</w:t>
      </w:r>
      <w:r>
        <w:rPr>
          <w:rFonts w:cs="Times New Roman" w:ascii="Times New Roman" w:hAnsi="Times New Roman"/>
          <w:color w:val="000000"/>
          <w:sz w:val="24"/>
        </w:rPr>
        <w:t xml:space="preserve">"травма" такова, что ходить нельзя, только переносить) </w:t>
      </w:r>
      <w:r>
        <w:rPr>
          <w:rFonts w:cs="Courier New" w:ascii="Times New Roman" w:hAnsi="Times New Roman"/>
          <w:color w:val="000000"/>
          <w:sz w:val="24"/>
        </w:rPr>
        <w:t>из состава команды, которых можно тащить как угодно, но аккуратно. Хоть одновременно, хоть по очереди</w:t>
      </w:r>
      <w:r>
        <w:rPr>
          <w:rFonts w:cs="Times New Roman" w:ascii="Times New Roman" w:hAnsi="Times New Roman"/>
          <w:color w:val="000000"/>
          <w:sz w:val="24"/>
        </w:rPr>
        <w:t xml:space="preserve"> (по склону средней крутизны или по пересечённой местности) на расстояние порядка 100 метров. «Пострадавшие» определяются командой. "Пострадавший" не имеет права оказывать физическую помощь команде.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</w:rPr>
        <w:t>Нет требования переносить пострадавших на носилках</w:t>
      </w:r>
      <w:r>
        <w:rPr>
          <w:rFonts w:cs="Times New Roman" w:ascii="Times New Roman" w:hAnsi="Times New Roman"/>
          <w:color w:val="000000"/>
          <w:sz w:val="24"/>
        </w:rPr>
        <w:t>. Допустимо использование любых приспособлений и материалов, но в таком случае все эти материалы должны быть пронесены через всю дистанцию командой  (а не сопровождающими!!!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ереноска «пострадавшего» производится в соответствии с требованиями безопасности. Запрещается волочение, удары о склон, опускание головы пострадавшего ниже его туловища, и т. д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За неаккуратное обращение с «пострадавшим» команда получает штраф и требование исправить нарушение. За плохое обращение с «пострадавшим» команда получает штраф, требование исправить нарушение и предупреждение. После третьего предупреждения команда снимается с этапа и получает штраф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Возможно (по погодным условиям) этап будет оборудован веревкой для придерживания при движении.</w:t>
      </w:r>
    </w:p>
    <w:p>
      <w:pPr>
        <w:pStyle w:val="Normal"/>
        <w:keepNext w:val="true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</w:rPr>
        <w:t>Нарушения и штрафы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аккуратное обращение с пострадавшим  – 3 балла (за каждый случай нарушения)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Падение пострадавшего или отказ от его траспортировки или непрохождение пострадавшего до конца КВ - 20 баллов    за каждого пострадавшего (при этом предыдущие штрафы аннулируются, максимальный штраф на команду- 40 баллов)</w:t>
      </w:r>
    </w:p>
    <w:p>
      <w:pPr>
        <w:pStyle w:val="Heading3"/>
        <w:rPr/>
      </w:pPr>
      <w:r>
        <w:rPr/>
        <w:t xml:space="preserve">Этап 10. Бивак. Контрольное время –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5</w:t>
      </w:r>
      <w:r>
        <w:rPr/>
        <w:t xml:space="preserve"> минут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На этапе команда выполняет два задания - разведение костра с кипячением воды и натягивание верёвки между опорами с обязательным использованием трех узлов по указанию судьи.Команда самостоятельно распределяет роли на этом этап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Отсчёт времени начинается с момента, когда команда говорит, что приступает к выполнению, но не более чем через 5 минут после прибытия на этап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</w:rPr>
        <w:t>а) Разведение костра</w:t>
      </w:r>
      <w:r>
        <w:rPr>
          <w:rFonts w:cs="Times New Roman" w:ascii="Times New Roman" w:hAnsi="Times New Roman"/>
          <w:color w:val="000000"/>
          <w:sz w:val="24"/>
        </w:rPr>
        <w:t>. Костер команда разводит на отведенном костровище, над которым на фиксированной высоте подвешена судейская емкость с водой (30 мл), которую необходимо вскипятить. (!)Материалы для костра команда готовит самостоятельно, подписывает и приносит их на этап до старта, и кладет в указанном месте.(!) При разведении костра разрешается пользоваться только природными материал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Запрещается использование горючих жидкостей, газов, сухого горючего, оргстекла, бумаги и т. д. Поджигание должно производиться на высоте не более 10 см от земли. Для поджигания разрешено пользоваться только спичками и зажигалками. Использование этих предметов в иных целях запрещено. Кроме того, запрещено перемещать зажженный костер по вертикали (поднимать его на подставку, держать на руках и т. д.). Разрешено перемещать горящий костёр по горизонтали при условии соблюдения техники безопасности (не совать руки в пламя, не двигать его короткими палочками). При нарушении правил разведения костра сначала делается предупреждение, если предупреждение не действует, команда получает штраф 5 баллов, дальнейшее нарушение правил разведения костра расценивается как непрохождение этапа</w:t>
      </w:r>
      <w:r>
        <w:rPr>
          <w:rFonts w:cs="Times New Roman" w:ascii="Times New Roman" w:hAnsi="Times New Roman"/>
          <w:iCs/>
          <w:color w:val="000000"/>
          <w:sz w:val="24"/>
        </w:rPr>
        <w:t>. После прохождения этапа команда должна затушить костёр и убрать за собой остатки дров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</w:rPr>
        <w:t>После прохождения этапа оставшиеся дрова  не могут использоваться другими командами и/или командой, их заготовивших.</w:t>
      </w:r>
    </w:p>
    <w:p>
      <w:pPr>
        <w:pStyle w:val="Style11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color w:val="000000"/>
          <w:sz w:val="24"/>
        </w:rPr>
        <w:t>б) Узлы</w:t>
      </w:r>
      <w:r>
        <w:rPr>
          <w:rFonts w:cs="Times New Roman" w:ascii="Times New Roman" w:hAnsi="Times New Roman"/>
          <w:color w:val="000000"/>
          <w:sz w:val="24"/>
        </w:rPr>
        <w:t>. Для выполнения задания команде предоставляется необходимое количество кусков веревк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Необходимо связать два куска верёвки с помощью прямого или брамшкотового узла по указанию судьи (образцы узлов будут вывешены на старте). Полученную верёвку необходимо закрепить на двух опорах, с одной стороны узлом "стремя", с другой стороны узлом "штык", так, чтобы верёвка не провисала. Если узел завязан неправильно (в том числе при нехватке контрольных узлов), судья просит переделать, но не указывает, в чем ошибка. После третьей неудачной попытки команда получает штраф. За неразвязанные узлы команда получает штраф.</w:t>
      </w:r>
    </w:p>
    <w:p>
      <w:pPr>
        <w:pStyle w:val="21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</w:rPr>
        <w:t>Нарушения и штрафы за костер: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>Превышение КВ - прекращение выступления на этапе + штраф: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костер не разведен - 20 баллов;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костер "дымится" (пытается разгореться, но не горит) - 15 баллов;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остер разведен, но вода не кипит - 10 баллов;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остер разведен, вода закипает (начали появляться "пузырьки") - 2 балла;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ab/>
        <w:t>нарушение правил разведения костра после предупреждения - 5 баллов;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непрохождение этапа командой (невыполнение условий этапа) - 45 баллов.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  <w:i/>
          <w:color w:val="000000"/>
          <w:sz w:val="24"/>
        </w:rPr>
        <w:t>Штрафы за узлы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: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- неправильно завязан узел (до 2-х раз) - 0 баллов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- неправильно завязан (3 раза) или не развязан узел  - 5 баллов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- не завязан ни один из предложенных узлов - всего 15 баллов</w:t>
      </w:r>
    </w:p>
    <w:p>
      <w:pPr>
        <w:pStyle w:val="21"/>
        <w:numPr>
          <w:ilvl w:val="0"/>
          <w:numId w:val="5"/>
        </w:numPr>
        <w:tabs>
          <w:tab w:val="clear" w:pos="567"/>
          <w:tab w:val="left" w:pos="34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ab/>
        <w:t>- непрохождение этапа командой (невыполнение условий этапа) - 45 баллов.</w:t>
      </w:r>
    </w:p>
    <w:p>
      <w:pPr>
        <w:pStyle w:val="Normal"/>
        <w:keepNext w:val="true"/>
        <w:spacing w:before="240" w:after="60"/>
        <w:rPr>
          <w:rFonts w:ascii="Times New Roman" w:hAnsi="Times New Roman" w:cs="Times New Roman"/>
          <w:color w:val="000000"/>
          <w:sz w:val="24"/>
        </w:rPr>
      </w:pPr>
      <w:r>
        <w:rPr>
          <w:rStyle w:val="3"/>
        </w:rPr>
        <w:t>Этап 11. Ориентирование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3"/>
        </w:rPr>
        <w:t>Контрольное время – 20 минут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keepNext w:val="true"/>
        <w:spacing w:before="24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Courier New" w:ascii="Times New Roman" w:hAnsi="Times New Roman"/>
          <w:bCs/>
          <w:color w:val="000000"/>
          <w:sz w:val="24"/>
          <w:lang w:eastAsia="ru-RU"/>
        </w:rPr>
        <w:t>Рекомендуется иметь компас и часы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Цель этапа – за минимальное время найти 4 контрольных пункта (КП) и вернуться на финиш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4"/>
        </w:rPr>
        <w:t>КП представляет собой яркое бело-оранжевое полотно с закрепленнным рядом компостером.</w:t>
        <w:br/>
        <w:t xml:space="preserve">КП на карте могут быть обозначены кружком (призма с компостером находится в его центре) или линией (КП находится в произвольной точке линии)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старте комнда получает карту с нанесенными КП и 4 контрольные карточки, которые судьи закрепляют на руках участников. </w:t>
        <w:br/>
        <w:t>На каждом КП все участники должны поставить отметку компостером в своей контрольной карточке, в квадратике с номером КП (указан на карте и компостере). Будьте внимательны на этапе могут находится "чужие" КП. Если хотя бы у одного участника отметка не сделана или сделана, но неправильная, КП не защитывается всей команде.</w:t>
        <w:br/>
        <w:t>Этап считается пройденным, если за контрольное время все участники собрались в финишной зоне и взят хотя бы 1 КП.</w:t>
        <w:br/>
        <w:t xml:space="preserve">На этапе установлено "нормальное время" прохождения, равное 15 минутам. За превышение этого времени команда получает штраф. 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ля прохождения этапа рекомендуется иметь с собой компас. На старте можно будет получить компас у судьи (не более одного на команду), но их может не хватить и они будут, скорее всего, не лучшего качеств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1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</w:rPr>
        <w:t xml:space="preserve">Таблица штрафов 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тсутствует или неправильная отметка в карточке – 10 балов за каждый КП. 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евышение нормального времени – 1 балл за каждые 15 секунд. 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каз от прохождения этапа, превышение КВ, ни один КП не отмечен правильно, утеря одной или больше контрольных карточек, контрольная карточка не закреплена на руке, утеря карты этапа – 100 баллов.</w:t>
      </w:r>
    </w:p>
    <w:p>
      <w:pPr>
        <w:pStyle w:val="Heading2"/>
        <w:pBdr>
          <w:bottom w:val="double" w:sz="6" w:space="1" w:color="000000"/>
        </w:pBd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Общий финиш на дистанции фиксируется по финишу на этапе Ориентирование!</w:t>
      </w:r>
    </w:p>
    <w:p>
      <w:pPr>
        <w:pStyle w:val="Footnote"/>
        <w:rPr/>
      </w:pPr>
      <w:r>
        <w:rPr/>
        <w:t xml:space="preserve">*  </w:t>
      </w:r>
      <w:r>
        <w:rPr>
          <w:sz w:val="18"/>
        </w:rPr>
        <w:t>Нумерация этапов условна и может быть изменена. Кроме того по погодным условиям и техническим причинам возможны изменения условий отдельных этапов. Соответствующая информация будет вывешена на старте.</w:t>
      </w:r>
    </w:p>
    <w:p>
      <w:pPr>
        <w:pStyle w:val="Normal"/>
        <w:spacing w:before="60" w:after="120"/>
        <w:rPr/>
      </w:pPr>
      <w:r>
        <w:rPr/>
        <w:t xml:space="preserve">** </w:t>
      </w: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</w:rPr>
        <w:t xml:space="preserve">Понятие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” везде следует трактовать как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 ВКЛЮЧИТЕЛЬНО”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65pt;mso-wrap-distance-left:0pt;mso-wrap-distance-right:0pt;mso-wrap-distance-top:0pt;mso-wrap-distance-bottom:0pt;margin-top:0.05pt;mso-position-vertical-relative:text;margin-left:5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Нумерация этапов условна и может быть изменена. Кроме того по погодным условиям и техническим причинам возможны изменения условий отдельных этапов. Соответствующая информация будет вывешена на старте.</w:t>
      </w:r>
    </w:p>
  </w:footnote>
  <w:footnote w:id="3">
    <w:p>
      <w:pPr>
        <w:pStyle w:val="Normal"/>
        <w:spacing w:before="6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Понятие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” везде следует трактовать как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 ВКЛЮЧИТЕЛЬНО”.</w:t>
      </w:r>
    </w:p>
  </w:footnote>
  <w:footnote w:id="4">
    <w:p>
      <w:pPr>
        <w:pStyle w:val="Normal"/>
        <w:spacing w:before="6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Понятие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” везде следует трактовать как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 ВКЛЮЧИТЕЛЬНО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Book Antiqua" w:hAnsi="Book Antiqua" w:eastAsia="Times New Roman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left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i/>
      <w:kern w:val="2"/>
      <w:u w:val="single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tabs>
        <w:tab w:val="clear" w:pos="720"/>
        <w:tab w:val="left" w:pos="284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tabs>
        <w:tab w:val="clear" w:pos="720"/>
        <w:tab w:val="left" w:pos="17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Продолжение списка"/>
    <w:basedOn w:val="Normal"/>
    <w:qFormat/>
    <w:pPr>
      <w:spacing w:before="6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;Arial" w:hAnsi="Arial Unicode MS;Arial" w:eastAsia="Arial Unicode MS;Arial" w:cs="Arial Unicode MS;Arial"/>
      <w:color w:val="000000"/>
      <w:lang w:val="en-US"/>
    </w:rPr>
  </w:style>
  <w:style w:type="paragraph" w:styleId="22">
    <w:name w:val="Основной текст 2"/>
    <w:basedOn w:val="Normal"/>
    <w:qFormat/>
    <w:pPr>
      <w:autoSpaceDE w:val="false"/>
      <w:spacing w:before="0" w:after="0"/>
      <w:jc w:val="left"/>
    </w:pPr>
    <w:rPr>
      <w:rFonts w:ascii="Courier New" w:hAnsi="Courier New" w:cs="Courier New"/>
      <w:b/>
      <w:bCs/>
      <w:i/>
      <w:iCs/>
    </w:rPr>
  </w:style>
  <w:style w:type="paragraph" w:styleId="Style15">
    <w:name w:val="Обычный (веб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26:00Z</dcterms:created>
  <dc:creator>Назаровы</dc:creator>
  <dc:description/>
  <cp:keywords/>
  <dc:language>en-US</dc:language>
  <cp:lastModifiedBy>SK</cp:lastModifiedBy>
  <cp:lastPrinted>2008-10-17T14:05:00Z</cp:lastPrinted>
  <dcterms:modified xsi:type="dcterms:W3CDTF">2009-10-05T20:45:00Z</dcterms:modified>
  <cp:revision>12</cp:revision>
  <dc:subject/>
  <dc:title>Описания этапов на турслете МГУ</dc:title>
</cp:coreProperties>
</file>