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37"/>
        <w:gridCol w:w="1263"/>
        <w:gridCol w:w="905"/>
        <w:gridCol w:w="1075"/>
        <w:gridCol w:w="1565"/>
        <w:gridCol w:w="535"/>
        <w:gridCol w:w="948"/>
        <w:gridCol w:w="1370"/>
      </w:tblGrid>
      <w:tr>
        <w:trPr>
          <w:trHeight w:val="33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милия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мя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руппа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рт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иш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ультат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П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сто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.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Климент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ерге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:24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:51:2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:27:2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Луки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Татья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21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48:4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27:4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Яниевич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Кузьм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:25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:54:2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:28:57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Богдашк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Александ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:40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:09: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:29: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фониш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нии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5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:2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0:2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хор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0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1:1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0:4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вченк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ла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4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:0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1:31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тр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3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3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1:31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янск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4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6: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1:54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ее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го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6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8: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2:12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гуск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1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3:3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шур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4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8: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3:3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йкал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15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:49: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3:5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ёдор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1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4: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3:52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яков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ел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4: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:59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3:59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им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05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0:4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5:17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/з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ляе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изавет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06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1: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5:2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/з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аше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е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9:2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5:25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рашк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митри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5: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5:3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ап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и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4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0: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6: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Родион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Мар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21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57: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36: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2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здал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и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1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:38:1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6:4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яг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6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3:0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7:0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плыг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аи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2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: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7:11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Ерошки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Людмил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51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1:29: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0:38:4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  <w:t>25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cyan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шик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е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5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4:3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9:06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ьц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1: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9:41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/з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тык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е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3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0:36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рюче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катер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5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2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0:56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изавет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2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1:3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рстне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таль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е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0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1: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1:41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ык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3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0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пан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юдмил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4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6:4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11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иче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05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7:1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17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льк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ха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3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:3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38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з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0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4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ат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тья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е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06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9:2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52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иц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сени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е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16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9:2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56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монд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3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6:3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3:02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ндее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рь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8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1:3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3:35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ирн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ве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3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6: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3:4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гун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р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5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8:4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3:4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тр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2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6:4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4:1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монос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е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8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4:14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/з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сс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7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1:1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4:15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енов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е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5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9: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4:4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им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л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8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2: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4:52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ум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е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3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7: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е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6: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7:11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еретин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тья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3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7:3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ош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ма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0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9: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9:5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сиенк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9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2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0:25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ланичев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2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4: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1:54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к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р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7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9:0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2:0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ворц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3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5:4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2:1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им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зел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6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9: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3: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ик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р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0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3: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3:1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н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2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:4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3:1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я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й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8:5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3:2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с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2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5:3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3:37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ьяси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ь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35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28:4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3:46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тма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5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9:3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4:38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шк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е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14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1:2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07:24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кет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рь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ьбер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6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0:1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4:18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катери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3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37:0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4:04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юк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льг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ьяно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6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6: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0:52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з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рь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18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8: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9:32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ови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и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1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8:1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27:15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9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18: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8:3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ик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тьян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йнев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05: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2:2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7:23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П были уже сняты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ар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стас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37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0:1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42:46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ано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цов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59:3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:49: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:50:00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КП были уже сня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1:14:00Z</dcterms:created>
  <dc:creator>КАТЯ</dc:creator>
  <dc:description/>
  <cp:keywords/>
  <dc:language>en-US</dc:language>
  <cp:lastModifiedBy>КАТЯ</cp:lastModifiedBy>
  <dcterms:modified xsi:type="dcterms:W3CDTF">2013-04-05T21:39:00Z</dcterms:modified>
  <cp:revision>4</cp:revision>
  <dc:subject/>
  <dc:title>Фамилия</dc:title>
</cp:coreProperties>
</file>