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«Лед и мерзлые скалы»                      2014                                          «</w:t>
      </w:r>
      <w:r>
        <w:rPr>
          <w:rFonts w:cs="Arial" w:ascii="Arial" w:hAnsi="Arial"/>
          <w:b/>
          <w:lang w:val="en-US"/>
        </w:rPr>
        <w:t>Ic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Rocks</w:t>
      </w:r>
      <w:r>
        <w:rPr>
          <w:rFonts w:cs="Arial" w:ascii="Arial" w:hAnsi="Arial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ЩИЕ УСЛОВ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открытых соревнованиях Горного Турклуба МГ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ед и мерзлые скалы»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ревнования личн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роходятся участниками в произволь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расположения этапов будет вывешена на стар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участника регистрируются в личной карточке участника, которую каждый участник берет на информационном стенде и сдает в ГСК после прохождения диста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сех этапах участники работают в кас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 выходом на дистанцию участник обязан пройти проверку снаря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честве защиты рук при работе с веревкой допускается использование «огородных перчаток». При этом перчатки должны быть целыми, иначе судья этапа имеет полное право не выпускать участника на эта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умар всегда «глушится» карабином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ся использование только нижней обвяз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щено пристегивать ВСС в «планку» обвязки. Разрешено пристегивать ВСС только в грудное перекрестие либо в грузовую петлю нижней обвяз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потерю страховки/самостраховки на любом этапе (в его опасной зоне) участник </w:t>
      </w:r>
      <w:r>
        <w:rPr>
          <w:b/>
          <w:u w:val="single"/>
        </w:rPr>
        <w:t>сразу же</w:t>
      </w:r>
      <w:r>
        <w:rPr/>
        <w:t xml:space="preserve"> получает сн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роходится по комбинированной системе. Штрафы выставляются в секундах, прибавляемых к времени прохождения этапа. Многократные нарушения или явное нарушение условий прохождения – снятие с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срыва или нагружения судейской страховки участник спускается к началу этапа и может повторять попытки подъема в течение КВ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 окончания КВ повторное прохождение этапа не допуск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 на этапах отсекается по команде «старт» главного судьи этапа; время прохождения фиксируется по секундомеру с точностью до секун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, когда несколько участников желают пройти один и тот же этап, участники проходят этап в порядке общей очереди. Вне очереди к прохождению этапов допускаются судь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аличии очередей участники, стоящие в очереди привлекаются для осуществления ВС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баллов, набранных на этапе, определяется по формуле: СВ/ВУ, где СВ – среднее время прохождения этапа всеми участниками, уложившимися в КВ, ВУ – время прохождения данным участником. Снятие с этапа или непрохождение этапа – 0 бал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 участника на дистанции определяется суммой баллов, набранных на каждом из этапов. Победителем является участник, набравший наибольшее количество бал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благоприятного состояния льда и другого рельефа возможна отмена некоторых этап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ходите в кошках по веревкам!!! Участник, испортивший веревку своим неаккуратным с ней обращением, обязан будет возместить ущерб владельцу в виде такой же вере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екоторых этапах участникам может быть предоставлено судейское снаряжение для лазания (ледовые инструменты, фифы, лесенки). Претензии к качеству данного снаряжения не принимаются. Участники несут ответственность за его сохранность при прохождении с ним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на этапах производится в коридоре, ограниченном маркировкой или заметными элементами рельефа. На многих этапах выход за коридор может создать неудобства или опасность для других участников, поэтому он штрафуется (первые 2 раза – штраф, после 3-го – снятие с этапа)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6:39:00Z</dcterms:created>
  <dc:creator>Altochilov</dc:creator>
  <dc:description/>
  <cp:keywords/>
  <dc:language>en-US</dc:language>
  <cp:lastModifiedBy>1</cp:lastModifiedBy>
  <cp:lastPrinted>2014-02-16T21:41:00Z</cp:lastPrinted>
  <dcterms:modified xsi:type="dcterms:W3CDTF">2014-02-20T20:42:00Z</dcterms:modified>
  <cp:revision>16</cp:revision>
  <dc:subject/>
  <dc:title>«Лед и мерзлые скалы»                      2009                                          «Ice’n’Rocks»</dc:title>
</cp:coreProperties>
</file>